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24 февраля 2015г.</w:t>
      </w:r>
      <w:r>
        <w:rPr>
          <w:rFonts w:cs="Times New Roman" w:ascii="Times New Roman" w:hAnsi="Times New Roman"/>
          <w:sz w:val="28"/>
          <w:szCs w:val="28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21.08.2015г. № 737 «О проведении торгов на право заключения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 тел.(830245) 6-16-34, 4-34-32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торги выставляется два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участникам аукциона: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лота № 1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лота №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, </w:t>
      </w:r>
      <w:r>
        <w:rPr>
          <w:rStyle w:val="FontStyle20"/>
          <w:sz w:val="28"/>
          <w:szCs w:val="28"/>
        </w:rPr>
        <w:t>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20"/>
          <w:sz w:val="28"/>
          <w:szCs w:val="28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20"/>
          <w:sz w:val="28"/>
          <w:szCs w:val="28"/>
        </w:rPr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0"/>
          <w:sz w:val="28"/>
          <w:szCs w:val="2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- 400,0 млн. рублей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 (рекомендуемая форма декларации прилагается к аукционной документации). </w:t>
      </w:r>
      <w:r>
        <w:rPr>
          <w:rStyle w:val="FontStyle20"/>
          <w:sz w:val="28"/>
          <w:szCs w:val="28"/>
        </w:rPr>
        <w:t>Заявки на участие, поданные участниками, не являющимися субъектами малого предпринимательства, подлежат откло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. </w:t>
      </w:r>
      <w:r>
        <w:rPr>
          <w:rFonts w:cs="Times New Roman" w:ascii="Times New Roman" w:hAnsi="Times New Roman"/>
          <w:sz w:val="28"/>
          <w:szCs w:val="28"/>
        </w:rPr>
        <w:t>Часть нежилого помещение № 2 на 1 этаже в части здания (бывшая столовая № 9), площадью – 240,1кв.м. расположенного по адресу: Забайкальский край, г.Краснокаменск, проспект Строителей, 15, пом. 2. 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ая в аренду – 240,1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 наружная: облицовка силикатной плиткой; наличие благоустройств: центральное отопление, электроснабжение, вентиляция, канализация,  горячее водоснабжение, телефон. Год постройки – 1972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 обременения объекта – действующий правообладатель ООО «Горгона»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41 Приказа ФАС № 67 от 10.02.2010г., действующий правообладатель при проведении процедуры торгов может воспользоваться правом заключить договор аренды по цене, установленной в ходе проведения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– торговое, организация общественного питания, оказание различного рода услуг населени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 067,10 (шестьдесят пять тысяч шестьдесят семь) рублей 10 копеек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, на который будет заключаться договор аренды нежилого помещения – 5 (пять) лет.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с кадастровым номером 75:09:300413:4, по адресу: Забайкальский край, г.Краснокаменск, проспект Строителей, 15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95 201,30 (сто девяносто пять тысяч двести один) рубль 3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3 253,36 (три тысячи двести пятьдесят три) рубля 36 копе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: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- подвал, в части здания ОТЦ 4 «А» микрорайона, расположенного по адресу: Забайкальский край, г.Краснокаменск, пр. Ветеранов, 13, общей площадью 392,1 кв. м.  Наименование: Часть здания Общественно-торгового центра 4 «А» микрорайона; этажность объекта: 3 (три), чердак, подвал;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; зарегистрированные обременения объекта – не име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 назначение – торговое, оказание различного рода услуг населению, складское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с кадастровым номером 75:09:300431:3, по адресу: Забайкальский край, г.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о множественностью лиц на стороне арендатора пропорционально занимаемому помещению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9 794,00 (шестьдесят девять тысяч семьсот девяносто четыре) рублей 00 копеек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209 382,00 (двести девять тысяч триста восемьдесят два) рубля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3 489,70 (три тысячи четыреста восемьдесят девять) рублей 70 копе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8"/>
          <w:szCs w:val="28"/>
        </w:rPr>
        <w:t xml:space="preserve"> в срок с «27» августа 2015 по «21» сентября 2015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 заявок для участия в аукционе осуществляется организатором в период с «27» августа 2015 по «21» сентября 2015 г. с 8-30 до 16-30 часов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по лоту № 2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 в 2-х экземплярах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случае подачи заявки представителем заявителя - нотариально оформленная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по лоту № 2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пись представленных документов в 2-х экземплярах.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кончательный срок приема заявок – 16-30 час. по местному времени «21» сентября 2015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укцион состоится  «29» сентября 2015 г. в 13 час. 30 мин. по местному времени по адресу: Забайкальский край, г. Краснокаменск, 505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8"/>
          <w:szCs w:val="28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газете «Слава труду»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0:09:00Z</dcterms:created>
  <dc:creator>Кириллова Елена Викторовна</dc:creator>
  <dc:description/>
  <cp:keywords/>
  <dc:language>en-US</dc:language>
  <cp:lastModifiedBy>user</cp:lastModifiedBy>
  <cp:lastPrinted>2015-08-26T07:32:00Z</cp:lastPrinted>
  <dcterms:modified xsi:type="dcterms:W3CDTF">2015-08-25T23:33:00Z</dcterms:modified>
  <cp:revision>7</cp:revision>
  <dc:subject/>
  <dc:title/>
</cp:coreProperties>
</file>