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57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4357"/>
        <w:gridCol w:w="5106"/>
        <w:gridCol w:w="581"/>
      </w:tblGrid>
      <w:tr>
        <w:trPr/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.о. председателя Комитета по управлени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м имущество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 «Город  Краснокаменск и Краснокаменский район» Забайкальского кр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 Д.Н. Овчинников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__»______________ 201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КОМИССИЯ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asdg.ru/demo?doc&amp;nd=982514973&amp;nh=0&amp;ssect=8&amp;c=%F0%E5%E3%EB%E0%EC%E5%ED%F2+%EA%EE%EC%E8%F1%F1%E8%E8+%EF%EE+%EF%F0%EE%E2%E5%E4%E5%ED%E8%FE+%F2%EE%F0%E3%EE%E2+%ED%E0+%EF%F0%E0%E2%EE+%E0%F0%E5%ED%E4%FB+%ED%E5%E6%E8%EB%FB%F5+%EF%EE%EC%E5%F9%E5%ED%E8%E9" \l "C39%23C3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 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проведению Аукционов по продаже пра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заключение договоров аренды нежилых помещений, зданий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ихся в муниципальной собственности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 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. Краснокаменск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 проведении Аукциона на право заключения  </w:t>
      </w:r>
    </w:p>
    <w:p>
      <w:pPr>
        <w:pStyle w:val="Normal"/>
        <w:rPr/>
      </w:pPr>
      <w:r>
        <w:rPr>
          <w:sz w:val="26"/>
          <w:szCs w:val="26"/>
        </w:rPr>
        <w:t>договоров аренды нежилых помещений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ходящихся в муниципальной собственнос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» Город Краснокаменс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Краснокаменский район» Забайкаль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5 августа 2015 г.</w:t>
        <w:tab/>
        <w:tab/>
        <w:t xml:space="preserve">                                                                </w:t>
        <w:tab/>
        <w:t xml:space="preserve">                      №  2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 (в редакции Решения от 23.09.2009 года №157)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ым постановлением Администрации муниципального района «Город Краснокаменск и Краснокаменский район» Забайкальского края от 18.02.2015г. № 15, руководствуясь ст. 606-625, 650-655 Гражданского кодекса Российской Федерации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ряжением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6"/>
          <w:szCs w:val="26"/>
        </w:rPr>
        <w:t xml:space="preserve">от 24.02.2015 года  № 152, </w:t>
      </w:r>
      <w:r>
        <w:rPr>
          <w:sz w:val="26"/>
          <w:szCs w:val="26"/>
        </w:rPr>
        <w:t>Приказом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 Распоряжением Администрации муниципального района «Город Краснокаменск и Краснокаменский район» Забайкальского края «О проведении торгов на право заключения договора аренды муниципального имущества» от 21.08.2015 года № 737, Комиссия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РЕШИЛА: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подготовку и проведение торгов по продаже права на заключение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, путем определения следующих лот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– </w:t>
      </w:r>
      <w:r>
        <w:rPr>
          <w:b/>
          <w:sz w:val="26"/>
          <w:szCs w:val="26"/>
        </w:rPr>
        <w:t xml:space="preserve">лот № 1: </w:t>
      </w:r>
      <w:r>
        <w:rPr>
          <w:sz w:val="26"/>
          <w:szCs w:val="26"/>
        </w:rPr>
        <w:t>час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ежилого помещения № 2 на  1 этаже в части здания (бывшая столовая № 9), расположенного по адресу: Забайкальский край, г.Краснокаменск, проспект Строителей, 15, пом. 2., общей площадью 240,1 кв.м. Целевое использование – торговое помещение, организация общественного питания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казание различного рода услуг насе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нежилое помещение - подвал, в части здания ОТЦ 4 «А» микрорайона, расположенного по адресу: Забайкальский край, г.Краснокаменск, пр. Ветеранов, 13, общей площадью 392,1 кв. м. Целевое назначение -  торговое, оказание различного рода услуг населению, складско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1. Определить начальный размер ежемесячной арендной платы за пользование нежилыми помещениями без учета НДС и коммунальных услуг ежемесячно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271 х 240,1 кв.м. =  65 067,10 (шестьдесят пять тысяч шестьдесят семь) рублей 1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178 х 392,1 кв.м. = 69 794,00 (шестьдесят девять тысяч семьсот девяносто четыре) рубля 0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Сумму задатка для участия в аукционе определить в размере квартальной начальной арендной платы, без учета НДС и коммунальных услуг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195 201,30 (сто девяносто пять тысяч двести один) рубль 3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209 382,00 (двести девять тысяч триста восемьдесят два) рубля 0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3. Установить «шаг аукциона» в размере 5% от начального размера ежемесячной арендной платы за пользование нежилым помещением без учета НДС и коммунальных услуг в сумме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253,36 (три тысячи двести пятьдесят три) рубля 36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3 489,70 (три тысячи четыреста восемьдесят девять) рублей 70 копеек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4. Определить срок действия договора аренды с победителем аукциона 5 лет, 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2. Определить форму торгов – открытый по составу участников  и форме подачи предложений аукцион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ибольшую цену ежемесячной арендной платы за аренду нежилого помещ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хранение целевого назначения использования объекта.</w:t>
      </w:r>
    </w:p>
    <w:p>
      <w:pPr>
        <w:pStyle w:val="Normal"/>
        <w:ind w:left="17" w:hanging="35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4. Установить перечень требований, предъявляемых к участникам аукциона:</w:t>
      </w:r>
    </w:p>
    <w:p>
      <w:pPr>
        <w:pStyle w:val="Normal"/>
        <w:ind w:left="17" w:hanging="350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Для лота №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участниками Аукциона может быть любое юридическое лицо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Для лота № 2:</w:t>
      </w:r>
    </w:p>
    <w:p>
      <w:pPr>
        <w:pStyle w:val="Normal"/>
        <w:ind w:left="17" w:firstLine="267"/>
        <w:jc w:val="both"/>
        <w:rPr>
          <w:sz w:val="26"/>
          <w:szCs w:val="26"/>
        </w:rPr>
      </w:pPr>
      <w:r>
        <w:rPr>
          <w:sz w:val="26"/>
          <w:szCs w:val="26"/>
        </w:rPr>
        <w:t>- 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 Участники торгов должны задекларировать свою принадлежность к субъектам малого и среднего предпринимательства и представить документы, подтверждающие их соответствие условиям, установленным статьей 4 Федерального закона № 209-ФЗ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Определить период приема заявок на участие в аукционе ежедневно с 8-30 до 16-30 (кроме субботы, воскресенья) с 27.08.2015 по 21.09.2015 г.  по  адресу: Забайкальский край, г. Краснокаменск, 505, каб. 113, 21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 Определить место, дату и время рассмотрения заявок и признания (либо отказа в признании) претендентов, подавших заявки, участниками аукциона 24.09.2015г.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Определить место, дату и время проведения аукциона: 29.09.2015 года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8. Осмотр объекта аренды претендентами на участие в аукционе производить в рабочие дни в период приема заявок на участие в аукционе, в часы работы организатора аукциона в присутствии представителя организатор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9. Установить срок для заключения договора аренды нежилого помещения с победителем аукциона не ранее 10 рабочих дней и не позднее 15 рабочих дней после утверждения протокола аукци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0. Утвердить текст информационного сообщения о проведении аукциона, разместить его на официальном сайте Российской Федерации в сети «Интернет»: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, на официальном веб - сайте муниципального района в информационно-телекоммуникационной сети «Интернет»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adminkr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>.,</w:t>
      </w:r>
      <w:r>
        <w:rPr>
          <w:sz w:val="26"/>
          <w:szCs w:val="26"/>
        </w:rPr>
        <w:t xml:space="preserve"> в газете «Слава труду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1. Утвердить формы заявок для участия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2. Утвердить формы договора о задатке с участником аукцион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3. Утвердить формы описи представленных документов для участия в аукционе (для физических лиц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4. Утвердить формы описи представленных документов для участия в аукционе (для юридических лиц)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5.  Утвердить проект договора аренды по каждому лоту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6. Утвердить рекомендуемую форму декларации о соответствии требованиям, установленным для субъектов малого и среднего предприниматель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7. Утвердить рекомендуемые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8. Назначить аукционистом Федосеева Г.В. – исполняющего обязанности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9. Возложить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язанности по приему и регистрации заявок на участие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0. Назначить следующее заседание комиссии по проведению аукциона для рассмотрения поданных заявок и признания (либо отказа в признании) претендентов, подавших заявки, участниками аукциона на 24.09.2015 г. в 13-30 ча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комиссии </w:t>
        <w:tab/>
        <w:tab/>
        <w:tab/>
        <w:tab/>
        <w:tab/>
        <w:t xml:space="preserve">                   Н.А.Селюнина</w:t>
      </w:r>
    </w:p>
    <w:sectPr>
      <w:type w:val="nextPage"/>
      <w:pgSz w:w="11906" w:h="16838"/>
      <w:pgMar w:left="1701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4:13:00Z</dcterms:created>
  <dc:creator>TaranEN</dc:creator>
  <dc:description/>
  <cp:keywords/>
  <dc:language>en-US</dc:language>
  <cp:lastModifiedBy>user</cp:lastModifiedBy>
  <cp:lastPrinted>2015-08-25T08:47:00Z</cp:lastPrinted>
  <dcterms:modified xsi:type="dcterms:W3CDTF">2015-08-25T00:48:00Z</dcterms:modified>
  <cp:revision>6</cp:revision>
  <dc:subject/>
  <dc:title>Утверждаю</dc:title>
</cp:coreProperties>
</file>