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tabs>
          <w:tab w:val="clear" w:pos="708"/>
          <w:tab w:val="left" w:pos="1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аукциона на право заключения договора аренды движимого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 xml:space="preserve">, расположенного по адресу: Забайкальский кра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каменский район, г. Краснокаме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сентября 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6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9"/>
      </w:tblGrid>
      <w:tr>
        <w:trPr>
          <w:trHeight w:val="262" w:hRule="atLeast"/>
        </w:trPr>
        <w:tc>
          <w:tcPr>
            <w:tcW w:w="19609" w:type="dxa"/>
            <w:tcBorders/>
          </w:tcPr>
          <w:tbl>
            <w:tblPr>
              <w:tblW w:w="19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93"/>
            </w:tblGrid>
            <w:tr>
              <w:trPr>
                <w:trHeight w:val="262" w:hRule="atLeast"/>
              </w:trPr>
              <w:tc>
                <w:tcPr>
                  <w:tcW w:w="19393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tbl>
                  <w:tblPr>
                    <w:tblW w:w="19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77"/>
                  </w:tblGrid>
                  <w:tr>
                    <w:trPr>
                      <w:trHeight w:val="262" w:hRule="atLeast"/>
                    </w:trPr>
                    <w:tc>
                      <w:tcPr>
                        <w:tcW w:w="19177" w:type="dxa"/>
                        <w:tcBorders/>
                      </w:tcPr>
                      <w:p>
                        <w:pPr>
                          <w:pStyle w:val="Normal"/>
                          <w:ind w:left="-38" w:firstLine="38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 заседании присутствовали: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седатель комиссии:</w:t>
                        </w:r>
                      </w:p>
                      <w:tbl>
                        <w:tblPr>
                          <w:tblW w:w="18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410"/>
                          <w:gridCol w:w="567"/>
                          <w:gridCol w:w="6521"/>
                          <w:gridCol w:w="9463"/>
                        </w:tblGrid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410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Калинина О.В.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521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            </w:r>
                            </w:p>
                          </w:tc>
                          <w:tc>
                            <w:tcPr>
                              <w:tcW w:w="94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9498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Заместитель председателя комиссии:</w:t>
                              </w:r>
                            </w:p>
                          </w:tc>
                          <w:tc>
                            <w:tcPr>
                              <w:tcW w:w="94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410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Игнатьев С.Л.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521" w:type="dxa"/>
                              <w:tcBorders/>
                            </w:tcPr>
                            <w:p>
                              <w:pPr>
                                <w:pStyle w:val="Normal"/>
                                <w:ind w:right="-108" w:hanging="0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            </w:r>
                            </w:p>
                          </w:tc>
                          <w:tc>
                            <w:tcPr>
                              <w:tcW w:w="94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410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Члены комиссии: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4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410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Ван-Пин К.В.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Кириллова Е.В.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Давтян О.П.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Муратова С.А.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521" w:type="dxa"/>
                              <w:tcBorders/>
                            </w:tcPr>
                            <w:p>
                              <w:pPr>
                                <w:pStyle w:val="Normal"/>
                                <w:ind w:right="34" w:hanging="0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            </w:r>
                            </w:p>
                          </w:tc>
                          <w:tc>
                            <w:tcPr>
                              <w:tcW w:w="94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2410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Отсутствовали: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Сивкова Т.П.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Салтыкова Е.Б.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Шумкина О.А.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Былков В.И.</w:t>
                              </w:r>
                            </w:p>
                          </w:tc>
                          <w:tc>
                            <w:tcPr>
                              <w:tcW w:w="56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-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52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            </w:r>
                            </w:p>
                            <w:p>
                              <w:pPr>
                                <w:pStyle w:val="Normal"/>
                                <w:ind w:right="34" w:hanging="0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депутат Совета муниципального района «Город Краснокаменск и Краснокаменский район» Забайкальского края.</w:t>
                              </w:r>
                            </w:p>
                            <w:p>
                              <w:pPr>
                                <w:pStyle w:val="Normal"/>
                                <w:ind w:right="34" w:hanging="0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4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</w:t>
      </w:r>
      <w:r>
        <w:rPr>
          <w:sz w:val="24"/>
          <w:szCs w:val="24"/>
        </w:rPr>
        <w:t>состав комиссии является правомоч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несение решения о проведении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,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а аренды муниципального имущества» от 06.05.2022 № 29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55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аукциона, посредством открытого по форме подачи предложений аукциона,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-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 xml:space="preserve">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целевым назначением выставляемого на торги объекта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, установить: согласно назначению иму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13» сентября 2022 г. по «07» октября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10» октября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место, дату и время проведения аукциона: «12» октября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Автогидроподъемником, установленный на основании Отчета об оценке рыночной стоимости № 55-2022, выполненного ООО «СтандаРт Оценка», г. Чита, в сумме 35 800 (Тридцать пять тысяч восемьсот) рублей 00 коп. без учета Н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6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: 107 400 (Сто семь тысяч четыреста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 1 790 (Одна тысяча семьсот девяносто) рублей 00 копе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Автогидроподъемника и признанным победителем аукциона, будет заключен договор аренды на срок 11 месяцев 30 дней.  </w:t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а аренды движимого имущества – Автогидроподъемника 785710 на шасси ГАЗ-3309, регистрационный зн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10» октября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1"/>
        <w:gridCol w:w="1980"/>
        <w:gridCol w:w="1458"/>
        <w:gridCol w:w="1458"/>
      </w:tblGrid>
      <w:tr>
        <w:trPr/>
        <w:tc>
          <w:tcPr>
            <w:tcW w:w="13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8535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лены комиссии: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 К.В. Ван-Пи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 Е.В. Кирилл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5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1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 О.П. Давтя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 С.А. Мурат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2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41:00Z</dcterms:created>
  <dc:creator>TaranEN</dc:creator>
  <dc:description/>
  <cp:keywords/>
  <dc:language>en-US</dc:language>
  <cp:lastModifiedBy>Муратова Светлана Анатольевна</cp:lastModifiedBy>
  <cp:lastPrinted>2022-09-08T13:36:00Z</cp:lastPrinted>
  <dcterms:modified xsi:type="dcterms:W3CDTF">2022-09-08T04:41:00Z</dcterms:modified>
  <cp:revision>2</cp:revision>
  <dc:subject/>
  <dc:title>Утверждаю</dc:title>
</cp:coreProperties>
</file>