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9.10.2015г № 933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торги выставляется три лота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4, расположенное по адресу: Забайкальский край, г. Краснокаменск, 455, пом. 4. Наименование имущества и иные, позволяющие его индивидуализировать данные (характеристики имущества): общая площадь нежилого помещения 81,7 кв.м. Фундамент: сборные бетонные блоки; наружные и внутренние капитальные стены: кирпич; перегородки: кирпич; перекрытия чердачные, междуэтажные, подвальные: сборные ж/б плиты; крыша: рулонная, отепленная; полы: линолеум, бетон; проемы окна: аллюминевые витражи с двойным остеклением, металлические решетки, двери: металлические, деревянные; отделка внутренняя: штукатурка, побелка, обои, окраска, стеновые панели, наружная: облицовка декоративной плиткой; наличие благоустройств: центральное отопление, электричество, водопровод, канализация, горячее водоснабжение, вентиляция, телефон. Год постройки – 1983г.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1, общей площадью 883,0 кв. м., расположенный по адресу: Забайкальский край,  г. Краснокаменск, микрорайон 4, дом 455, будет предоставлен победителю аукциона по договору аренды земельного участка со множественностью лиц на стороне арендатора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 416,81 (восемнадцать тысяч четыреста шестнадцать) рублей 81 копе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55 250,43 (пятьдесят пять тысяч двести пятьдесят) рублей 43 коп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920,84 (девятьсот двадцать) рублей 84 копей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Лот №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10, расположенное по адресу: Забайкальский край, г. Краснокаменск, 454, пом. 10. Наименование имущества и иные, позволяющие его индивидуализировать данные (характеристики имущества): общая площадь 91,2 кв.м. Фундамент: ленточный бетонный; наружные и внутренние капитальные стены: кирпич; перегородки: кирпич; перекрытия чердачные: ж/б плиты; крыша: рулонная; полы: линолеум; проемы окна: алюминиевые с двойным остеклением, металлические решетки, двери: металлопластиковые пакеты, металлические, деревянные; отделка внутренняя: побелка, окраска; наличие благоустройств: центральное отопление, электричество, вентиляция, канализация, водопровод, горячее водоснабжение, телефон. Год ввода в эксплуатацию – 1983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35:2, общей площадью 860,0 кв. м., расположенный по адресу: Забайкальский край, Краснокаменский район, г. Краснокаменск, 454, будет предоставлен победителю аукциона по договору аренды земельного участка со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 249,14 (двадцать тысяч двести сорок девять) рублей 14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60 747,42 (шестьдесят тысяч семьсот сорок семь) рублей 42 коп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 012,46 (одна тысяча двенадцать) рублей 46 копе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3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5, расположенное по адресу: Забайкальский край, Краснокаменский район, г. Краснокаменск, 1 микрорайон, д. 115, пом. 5. Наименование имущества и иные, позволяющие его индивидуализировать данные (характеристики имущества): общая площадь 238,9 кв.м. Фундамент: ленточный сборный ж/бетонный; наружные и внутренние стены: кирпич; перегородки: кирпич, гипсобетон, деревянные; крыша: рулонная; проемы окна: металлопластиковый стеклопакет с двухкамерным стеклопакетом, металлическая решетка, двери: металлические, деревянные, металлопластиковый стеклопакет с двухкамерным стеклопакетом; отделка внутренняя: побелка, окраска, подвесной потолок, глазурованная плитка, натяжной потолок, наружная: штукатурка, окраска; наличие благоустройств: центральное отопление, электричество, водопровод, канализация, горячее водоснабжение, вентиляция. телефон.  Год ввода в эксплуатацию – 1971г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на котором расположен объект, с кадастровым номером 75:09:300417:1, общей площадью 10 500 кв. 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о множественностью лиц на стороне арендатор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7 780,00 (сорок семь тысяч семьсот восемьдесят) рублей 00 копее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143 340,00 (сто сорок три тысячи триста сорок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 389,00 (две тысячи триста восемьдесят девять) рублей 00 копе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 октября 2015 по «26» ноября 2015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29» октября 2015 по «23» ноября 2015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30 час. по местному времени «23» ноября 2015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01» декабря 2015 г. в 13 час. 30 мин. по местному времени по адресу: Забайкальский край,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, в газете «Слава труду»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31:00Z</dcterms:created>
  <dc:creator>Кириллова Елена Викторовна</dc:creator>
  <dc:description/>
  <cp:keywords/>
  <dc:language>en-US</dc:language>
  <cp:lastModifiedBy>user</cp:lastModifiedBy>
  <cp:lastPrinted>2015-10-28T08:56:00Z</cp:lastPrinted>
  <dcterms:modified xsi:type="dcterms:W3CDTF">2015-10-28T00:57:00Z</dcterms:modified>
  <cp:revision>7</cp:revision>
  <dc:subject/>
  <dc:title/>
</cp:coreProperties>
</file>