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 проведении Аукциона на право заключения  догов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ренды части  нежилого помещения – подвал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rPr/>
      </w:pPr>
      <w:r>
        <w:rPr>
          <w:sz w:val="26"/>
          <w:szCs w:val="26"/>
        </w:rPr>
        <w:t xml:space="preserve">Забайкальский край, г. Краснокаменс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спект Строителей, 15, пом. 2 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сентября 2015 г.</w:t>
        <w:tab/>
        <w:tab/>
        <w:t xml:space="preserve">                                                       </w:t>
        <w:tab/>
        <w:t xml:space="preserve">          №  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21.09.2015 года № 831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части нежилого помещения - подвала,  расположенного по адресу: Забайкальский край, г.Краснокаменск, проспект Строителей, 15, пом. 2, общей площадью 230,6 кв.м. Целевое использование – торговое помещение, оказание различного рода услуг населению, складск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частью нежилого помещения без учета НДС и коммунальных услуг ежемесяч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154,00 руб. х 230,6 кв.м. =  35 512,40 (тридцать пять тысяч пятьсот двенадцать) рублей 4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106 537,20 (сто шесть тысяч пятьсот тридцать семь) рублей 2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 </w:t>
      </w:r>
      <w:r>
        <w:rPr>
          <w:sz w:val="26"/>
          <w:szCs w:val="26"/>
        </w:rPr>
        <w:t>1 775,62 (одна тысяча семьсот семьдесят пять) рублей 62 копей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28.09.2015 по 23.10.2015 г.  по 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7.10.2015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30.10.2015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7.10.2015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37:00Z</dcterms:created>
  <dc:creator>TaranEN</dc:creator>
  <dc:description/>
  <cp:keywords/>
  <dc:language>en-US</dc:language>
  <cp:lastModifiedBy>user</cp:lastModifiedBy>
  <cp:lastPrinted>2015-09-23T07:18:00Z</cp:lastPrinted>
  <dcterms:modified xsi:type="dcterms:W3CDTF">2015-09-22T23:20:00Z</dcterms:modified>
  <cp:revision>4</cp:revision>
  <dc:subject/>
  <dc:title>Утверждаю</dc:title>
</cp:coreProperties>
</file>