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1.09.2015г. № 831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части нежилого помещения – подвал, находящий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нежилого помещения – подвал, расположен по адресу: Забайкальский край, г. Краснокаменск, проспект Строителей, 15, пом. 2.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 наружная: облицовка силикатной плиткой; наличие благоустройств: центральное отопление, электроснабжение, вентиляция, канализация,  горячее водоснабжение, телефон. Год постройки – 1972г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 оказание различного рода услуг населению, склад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 - подвало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35 512,40 (тридцать пять тысяч пятьсот двенадцать) рублей 40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8» сентября 2015 г. по «23» октября 2015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3» октября 2015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30» октября 2015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3» октября 2015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 775,62 (одна тысяча семьсот семьдесят пять) рублей 62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7» октября 2015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30» октября 2015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06 537,20 (сто шесть тысяч пятьсот тридцать семь) рублей 20 копеек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8» сентября 2015г. по «23» октября 2015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2:00Z</dcterms:created>
  <dc:creator>Кириллова Елена Викторовна</dc:creator>
  <dc:description/>
  <cp:keywords/>
  <dc:language>en-US</dc:language>
  <cp:lastModifiedBy>user</cp:lastModifiedBy>
  <cp:lastPrinted>2015-09-21T15:29:00Z</cp:lastPrinted>
  <dcterms:modified xsi:type="dcterms:W3CDTF">2015-09-21T07:29:00Z</dcterms:modified>
  <cp:revision>6</cp:revision>
  <dc:subject/>
  <dc:title/>
</cp:coreProperties>
</file>