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составу участников и форме подачи предложений аукциона по продаже права на заключение договора аренды объекта недвижимости – части нежилого помещения – подвала, расположенного по адресу: Забайкальский край, г.Краснокаменск, проспект Строителей, 15, пом.2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1.09.2015г № 931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ваемое в аренду нежилое помещение – подвал, площадью – 230,6кв.м. расположенного по адресу: Забайкальский край, г.Краснокаменск, проспект Строителей, 15, пом. 2.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ая в аренду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 наружная: облицовка силикатной плиткой; наличие благоустройств: центральное отопление, электроснабжение, вентиляция, канализация,  горячее водоснабжение, телефон. Год постройки – 197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аренды – не имеетс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объекта аренды – торговое, оказание различного рода услуг населению, складское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частью нежилого помещения – подвала, без учета НДС и коммунальных услуг  составляет в сумме ежемесячно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 512,40 (тридцать пять тысяч пятьсот двенадцать) рублей 40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106 537,20 (сто шесть тысяч пятьсот тридцать семь) рублей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775,62 (одна тысяча семьсот семьдесят пять) рублей 62 копейки.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(пять)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8» сентября 2015 по «23» октября 2015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8» сентября 2015 по «23» октября 2015 г. с 8-30 до 16-30 часов по местному времени по адресу: Забайкальский край, г. Краснокаменск, 505, каб. №№ 113-214, тел. 6-16-34, 4-34-32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30 час. по местному времени «23» октября 2015 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30» октября 2015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ибольший размер ежемесячной арендной платы, за аренду нежилого помещения, предложенный участником аукциона с сохранением целевой деятельности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газете «Слава труду»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53:00Z</dcterms:created>
  <dc:creator>Кириллова Елена Викторовна</dc:creator>
  <dc:description/>
  <cp:keywords/>
  <dc:language>en-US</dc:language>
  <cp:lastModifiedBy>user</cp:lastModifiedBy>
  <cp:lastPrinted>2015-09-23T07:31:00Z</cp:lastPrinted>
  <dcterms:modified xsi:type="dcterms:W3CDTF">2015-09-22T23:32:00Z</dcterms:modified>
  <cp:revision>8</cp:revision>
  <dc:subject/>
  <dc:title/>
</cp:coreProperties>
</file>