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ция Краснокамен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ноября 2024 года</w:t>
        <w:tab/>
        <w:tab/>
        <w:tab/>
        <w:tab/>
        <w:tab/>
        <w:tab/>
        <w:tab/>
        <w:tab/>
        <w:tab/>
        <w:t>№ 6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 исполнен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 района  «Гор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аменск и Краснокаменский район»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байкальского края за 9 месяцев 2024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5 ст. 264.2  Бюджетного кодекса Российской Федерации, п. 42 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 от 23.03.2016 года № 16, руководствуясь статьёй 37 Устава Краснокаменского муниципального округа Забайкальского края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муниципального района «Город Краснокаменск и Краснокаменский район» Забайкальского края за 9 месяцев 2024 года по доходам в сумме 1 532 974,2 тыс. рублей, по расходам  в сумме 1 615 207,4 тыс. рублей, с дефицитом в су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2 233,2 тыс. рублей (Приложение №№ 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ёт об исполнении бюджета муниципального района «Город Краснокаменск и Краснокаменский район» Забайкальского края за 9 месяцев 2024 года в Совет Краснокаменского муниципального округа Забайкальского края  и Контрольно-счётную палату Краснокаменского муниципального округа Забайкальского края в срок до 10 ноября 2024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- опубликовать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inkr.ru</w:t>
        </w:r>
      </w:hyperlink>
      <w:r>
        <w:rPr>
          <w:rFonts w:cs="Times New Roman" w:ascii="Times New Roman" w:hAnsi="Times New Roman"/>
          <w:sz w:val="28"/>
          <w:szCs w:val="28"/>
        </w:rPr>
        <w:t>, регистрация в качестве сетевого издания ЭЛ № ФС 77-75936 от 03.07.201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ab/>
        <w:t>Н.С.Щерб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110"/>
        <w:gridCol w:w="1276"/>
        <w:gridCol w:w="1276"/>
        <w:gridCol w:w="993"/>
      </w:tblGrid>
      <w:tr>
        <w:trPr>
          <w:trHeight w:val="98" w:hRule="atLeast"/>
        </w:trPr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ложение № 1  к распоряжению администрации Краснокаменского муниципального округа Забайкальского края "Об исполнении бюджета муниципального района "Город Краснокаменск и Краснокаменский район" Забайкальского края за 9 месяцев 2024 года" от 05.11.2024 года № 654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97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ёт по исполнению доходов бюджета муниципального района по кодам классификации доходов бюджета муниципального района за 9 месяцев 2024 года</w:t>
            </w:r>
          </w:p>
        </w:tc>
      </w:tr>
      <w:tr>
        <w:trPr>
          <w:trHeight w:val="345" w:hRule="atLeast"/>
        </w:trPr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9 месяцев 2024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цент испол-нения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 7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4%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 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 0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2%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 02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2 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 0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2%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5%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 02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 8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5%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%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1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5%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2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3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6%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4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2%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5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4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9%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2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6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3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99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5%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6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олезных ископаемых в виде уг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9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,2%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0000 00 1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%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6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4%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1000 0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3,6%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5000 0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8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6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0%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7000 0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%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9000 0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8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%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%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6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,2%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2%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1050 05 0000 18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2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5050 05 0000 18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2 2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87 7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4%</w:t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32 9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9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20"/>
        <w:gridCol w:w="520"/>
        <w:gridCol w:w="480"/>
        <w:gridCol w:w="1432"/>
        <w:gridCol w:w="540"/>
        <w:gridCol w:w="1356"/>
        <w:gridCol w:w="1276"/>
        <w:gridCol w:w="992"/>
      </w:tblGrid>
      <w:tr>
        <w:trPr>
          <w:trHeight w:val="15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724"/>
            <w:bookmarkStart w:id="1" w:name="RANGE!A1%3AI724"/>
            <w:bookmarkEnd w:id="1"/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 к распоряжению администрации Краснокаменского муниципального округа Забайкальского края "Об исполнении бюджета муниципального района "Город Краснокаменск и Краснокаменский район" Забайкальского края за 9 месяцев 2024 года" от 05.11.2024 года № 654</w:t>
            </w:r>
          </w:p>
        </w:tc>
      </w:tr>
      <w:tr>
        <w:trPr>
          <w:trHeight w:val="9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расходов бюджета  муниципального района по ведомственной структуре расходов бюджета муниципального района за 9 месяцев 2024 года</w:t>
            </w:r>
          </w:p>
        </w:tc>
      </w:tr>
      <w:tr>
        <w:trPr>
          <w:trHeight w:val="3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4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-нения, (%)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2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1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ённого вре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материально-технического обеспечения администраци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4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4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 0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1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 органов местного само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и защите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14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5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искусств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«Обеспечение качественно нового уровня развития инфраструктуры культуры («Культурная среда») (Забайкальский край)» на создание модельных муниципальных библиоте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4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4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4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заработную плату работников сельских домов культуры МАУК «Строитель» – переданные полномочия сельских поселений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ённого вре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0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7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 Реализация мероприятий по оснащению пунктов временного размещ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мероприятий при осуществлении деятельности  по обращению с животными без владельц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и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1 0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4 9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 7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6 3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1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0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9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9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9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 (местный бюдже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3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3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3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2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капитального ремонта 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7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2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</w:t>
              <w:br/>
              <w:t>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е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7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 (местный бюдже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6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6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6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6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6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6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0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6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9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0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6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капитального ремонта 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Патриотическое воспитание граждан Российской Федерации (Забайкальский край)»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в том числе за счет средств резервного фонда Правительства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летней занятости обучающихся, состоящих на всех видах учёт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</w:t>
              <w:br/>
              <w:t>подведомственных учреждений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П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отдыха и оздоровления детей в каникуляр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-счё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4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5 2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558"/>
        <w:gridCol w:w="1479"/>
        <w:gridCol w:w="1360"/>
        <w:gridCol w:w="1049"/>
      </w:tblGrid>
      <w:tr>
        <w:trPr>
          <w:trHeight w:val="139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A1%3AF53"/>
            <w:r>
              <w:rPr>
                <w:sz w:val="20"/>
                <w:szCs w:val="20"/>
              </w:rPr>
              <w:t> </w:t>
            </w:r>
            <w:bookmarkEnd w:id="2"/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 к распоряжению администрации Краснокаменского муниципального округа Забайкальского края "Об исполнении бюджета муниципального района "Город Краснокаменск и Краснокаменский район" Забайкальского края за 9 месяцев 2024 года" от 05.11.2024 года № 654</w:t>
            </w:r>
          </w:p>
        </w:tc>
      </w:tr>
      <w:tr>
        <w:trPr>
          <w:trHeight w:val="98" w:hRule="atLeast"/>
        </w:trPr>
        <w:tc>
          <w:tcPr>
            <w:tcW w:w="984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расходов бюджета муниципального района по разделам, подразделам классификации расходов бюджетов за 9 месяцев 2024 года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на 2024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4 год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испол-нения, %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99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31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6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3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5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2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30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24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8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2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91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799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1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15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0 0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3 616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12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014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70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237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214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9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4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314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1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80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40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901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4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2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1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4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01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55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9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2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75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46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5 207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54" w:hanging="0"/>
        <w:rPr>
          <w:sz w:val="16"/>
          <w:szCs w:val="16"/>
        </w:rPr>
      </w:pPr>
      <w:r>
        <w:rPr>
          <w:sz w:val="16"/>
          <w:szCs w:val="16"/>
        </w:rPr>
        <w:t>Приложение № 3  к распоряжению администрации Краснокаменского муниципального округа Забайкальского края "Об исполнении бюджета муниципального района "Город Краснокаменск и Краснокаменский район" Забайкальского края за 9 месяцев 2024 года" от 05.11.2024 года № 6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инансирования дефицита бюджета муниципального района по кодам классификации источников финансирования дефицитов бюджетов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202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359"/>
        <w:gridCol w:w="1540"/>
        <w:gridCol w:w="140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источника финансирования дефицита бюджета по бюджетной классифик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 на 2024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9 месяцев 2024 года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45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233,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688,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5 0000 7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 00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5 0000 8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бюджетных кредитов, полученных 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5 0000 7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 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1 00 05 0000 8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544,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0 0000 5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 440 01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650 105,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5  0000 5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 440 01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650 105,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 01 00 0000 6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522 78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93 650,2</w:t>
            </w:r>
          </w:p>
        </w:tc>
      </w:tr>
      <w:tr>
        <w:trPr>
          <w:trHeight w:val="49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1 05 02  01 05 0000 6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522 78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93 650,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22:00Z</dcterms:created>
  <dc:creator>USER</dc:creator>
  <dc:description/>
  <cp:keywords/>
  <dc:language>en-US</dc:language>
  <cp:lastModifiedBy>Userr</cp:lastModifiedBy>
  <cp:lastPrinted>2024-11-06T14:47:00Z</cp:lastPrinted>
  <dcterms:modified xsi:type="dcterms:W3CDTF">2024-11-07T02:43:00Z</dcterms:modified>
  <cp:revision>117</cp:revision>
  <dc:subject/>
  <dc:title>Российская Федерация</dc:title>
</cp:coreProperties>
</file>