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5» декабря 2024года</w:t>
        <w:tab/>
        <w:tab/>
        <w:tab/>
        <w:tab/>
        <w:tab/>
        <w:tab/>
        <w:tab/>
        <w:tab/>
        <w:t xml:space="preserve">№ ___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2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раснокаменск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городского поселения «Город Краснокаменск» проект решения «О внесении изменений и дополнений в решение Совета городского поселения «Город Краснокаменск»  от 26.12.2023 № 96 «О бюджете городского поселения «Город Краснокаменск» на 2024 год и плановый период 2025 и 2026 годов, руководствуясь Уставом Краснокаменского муниципального округа, Совет Краснокаменского муниципального округа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нести изменения и дополнения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поселения «Город Краснокаменск» на 2024 год (далее бюджет городского поселения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435 656,8 тыс.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</w:t>
      </w:r>
      <w:r>
        <w:rPr>
          <w:b/>
          <w:sz w:val="28"/>
          <w:szCs w:val="28"/>
        </w:rPr>
        <w:t>522 301,5 ты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размер дефицита в сумме </w:t>
      </w:r>
      <w:r>
        <w:rPr>
          <w:b/>
          <w:sz w:val="28"/>
          <w:szCs w:val="28"/>
        </w:rPr>
        <w:t>86 644,7</w:t>
      </w:r>
      <w:r>
        <w:rPr>
          <w:sz w:val="28"/>
          <w:szCs w:val="28"/>
        </w:rPr>
        <w:t xml:space="preserve"> тыс. руб. 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2. Приложение № 4 изложить в новой редакции (прилагается).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ункте 8 сумму 205 705,3 </w:t>
      </w:r>
      <w:r>
        <w:rPr>
          <w:b/>
          <w:sz w:val="28"/>
          <w:szCs w:val="28"/>
        </w:rPr>
        <w:t>заменить</w:t>
      </w:r>
      <w:r>
        <w:rPr>
          <w:sz w:val="28"/>
          <w:szCs w:val="28"/>
        </w:rPr>
        <w:t xml:space="preserve"> на 208 460,9 (согласно приложению №7).  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4. Приложение № 5 изложить в новой редакции (прилагается).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изложить в новой редакции (прилагается).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6. Приложение № 9 изложить в новой редакции (прилагается).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0 изложить в новой редакции (прилагается).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2 изложить в новой редакции (прилагается).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14 изложить в новой редакции (прилагается).</w:t>
      </w:r>
    </w:p>
    <w:p>
      <w:pPr>
        <w:pStyle w:val="Normal"/>
        <w:tabs>
          <w:tab w:val="clear" w:pos="709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править настоящее решение Врио главы муниципального района «Город Краснокаменск и Краснокаменский район» для подписания и обнародования в порядке, установленном Уставом Краснокаме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ее решение подлежит официальному обнародованию - опублик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Врио  главы муниципального района</w:t>
        <w:tab/>
        <w:tab/>
        <w:tab/>
        <w:tab/>
        <w:tab/>
        <w:t>Н.С. Щерба</w:t>
      </w:r>
      <w:r>
        <w:rPr/>
        <w:t xml:space="preserve">кова </w:t>
      </w:r>
    </w:p>
    <w:tbl>
      <w:tblPr>
        <w:tblW w:w="14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1"/>
        <w:gridCol w:w="991"/>
        <w:gridCol w:w="1168"/>
        <w:gridCol w:w="2092"/>
        <w:gridCol w:w="3188"/>
        <w:gridCol w:w="499"/>
        <w:gridCol w:w="141"/>
        <w:gridCol w:w="1276"/>
        <w:gridCol w:w="88"/>
        <w:gridCol w:w="239"/>
        <w:gridCol w:w="774"/>
        <w:gridCol w:w="960"/>
        <w:gridCol w:w="123"/>
        <w:gridCol w:w="837"/>
        <w:gridCol w:w="960"/>
      </w:tblGrid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седатель Совета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раснокаменского 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униципального округа                                                                 А.У. Заммоев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ю Совета городского поселения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1"/>
            </w:tblGrid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25» декабря 2024 года № 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родского поселения "Город Краснокаменск"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главного администратора источников финансирования дефицито</w:t>
            </w:r>
            <w:r>
              <w:rPr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35 859,5 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7"/>
            </w:tblGrid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25» декабря 2024 года № _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ём поступлений налоговых и неналоговых доходов бюджета городского поселения «Город Краснокаменск» по основным источникам доходов бюджета городского поселения на 2024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5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И НЕНАЛОГОВЫЕ       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 19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 29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9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313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44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5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6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8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900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594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7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9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0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</w:t>
            </w:r>
            <w:r>
              <w:rPr>
                <w:sz w:val="22"/>
                <w:szCs w:val="22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91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1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8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48"/>
        <w:gridCol w:w="1028"/>
        <w:gridCol w:w="5103"/>
        <w:gridCol w:w="1276"/>
      </w:tblGrid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C20"/>
            <w:bookmarkStart w:id="1" w:name="RANGE!A1%3AC20"/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" w:name="RANGE!A1%3AC20"/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bookmarkEnd w:id="2"/>
            <w:r>
              <w:rPr>
                <w:color w:val="000000"/>
                <w:sz w:val="22"/>
                <w:szCs w:val="22"/>
              </w:rPr>
              <w:t>№ 7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«25»  декабря  2024 года № 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 межбюджетных трансфертов, поступающих в бюджет городского поселения «Город Краснокаменск» от других бюджетов бюджетной систе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оссийской Федерации на 2024 год</w:t>
            </w:r>
          </w:p>
        </w:tc>
      </w:tr>
      <w:tr>
        <w:trPr>
          <w:trHeight w:val="12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, тыс. руб.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460,9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494,1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 655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16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0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01,5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17,6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451,9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9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9,5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9,5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33,2</w:t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6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программ формирования современной городской среды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0"/>
            </w:tblGrid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25»  декабря 2024 года № 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бюджетных ассигнований</w:t>
            </w:r>
            <w:r>
              <w:rPr>
                <w:b/>
                <w:bCs/>
                <w:sz w:val="22"/>
                <w:szCs w:val="22"/>
              </w:rPr>
              <w:t xml:space="preserve"> бюджета городского поселения</w:t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Город Краснокаменск" на 2024 год по разделам, подразделам, целевым</w:t>
            </w:r>
          </w:p>
          <w:p>
            <w:pPr>
              <w:pStyle w:val="Normal"/>
              <w:autoSpaceDE w:val="false"/>
              <w:ind w:right="144" w:firstLine="5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тьям, муниципальным программам и непрограммным направлениям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, группам и подгруппам видов расходов классификации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1701"/>
        <w:gridCol w:w="709"/>
        <w:gridCol w:w="1275"/>
      </w:tblGrid>
      <w:tr>
        <w:trPr>
          <w:trHeight w:val="52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2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12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9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</w:tr>
      <w:tr>
        <w:trPr>
          <w:trHeight w:val="7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</w:tr>
      <w:tr>
        <w:trPr>
          <w:trHeight w:val="10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4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30,4</w:t>
            </w:r>
          </w:p>
        </w:tc>
      </w:tr>
      <w:tr>
        <w:trPr>
          <w:trHeight w:val="8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70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6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5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9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3,5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8,8</w:t>
            </w:r>
          </w:p>
        </w:tc>
      </w:tr>
      <w:tr>
        <w:trPr>
          <w:trHeight w:val="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6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8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6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02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70,3</w:t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8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9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8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12,7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8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85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</w:tr>
      <w:tr>
        <w:trPr>
          <w:trHeight w:val="7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</w:tr>
      <w:tr>
        <w:trPr>
          <w:trHeight w:val="4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38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6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1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10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6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</w:tr>
      <w:tr>
        <w:trPr>
          <w:trHeight w:val="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6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5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5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43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7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301,5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0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</w:rPr>
        <w:t>к решению Совета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Cs/>
          <w:sz w:val="22"/>
          <w:szCs w:val="22"/>
        </w:rPr>
        <w:t>«О бюджете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на 2024 и плановый период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«26 » декабря 2023 г. №96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 редакции решения Совета Краснокаме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5» декабря 2024 года № 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ственная структура расходов бюджета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"Город Краснокаменск" 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6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693"/>
        <w:gridCol w:w="567"/>
        <w:gridCol w:w="425"/>
        <w:gridCol w:w="567"/>
        <w:gridCol w:w="1560"/>
        <w:gridCol w:w="567"/>
        <w:gridCol w:w="1275"/>
        <w:gridCol w:w="284"/>
      </w:tblGrid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2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7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 62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 607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3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7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2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2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3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02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"Внедрение инновационных решений в области транспорта. Современное техническое обеспечение транспортной, парковочной, обслуживающей сфе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70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85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38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плана социального развития  центров 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5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9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4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9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0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9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0z1">
    <w:name w:val="WW8Num10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0z1">
    <w:name w:val="WW8Num20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</w:rPr>
  </w:style>
  <w:style w:type="character" w:styleId="WW8Num22z1">
    <w:name w:val="WW8Num22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1z1">
    <w:name w:val="WW8Num41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5z1">
    <w:name w:val="WW8Num45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8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3:00Z</dcterms:created>
  <dc:creator>Андрей</dc:creator>
  <dc:description/>
  <cp:keywords/>
  <dc:language>en-US</dc:language>
  <cp:lastModifiedBy>user</cp:lastModifiedBy>
  <cp:lastPrinted>2024-12-17T18:18:00Z</cp:lastPrinted>
  <dcterms:modified xsi:type="dcterms:W3CDTF">2024-12-18T00:07:00Z</dcterms:modified>
  <cp:revision>34</cp:revision>
  <dc:subject/>
  <dc:title>РОССИЙСКАЯ ФЕДЕРАЦИЯ</dc:title>
</cp:coreProperties>
</file>