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РЕШЕНИЯ СОВЕТА МР от    _________.2024 года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внесению изменений в решение «О бюджете сельского поселения «Богдановское»  муниципального района «Город Краснокаменск и Краснокаменский район» на 2024 год»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решения подготовлен в соответствии с «Положением о бюджетном процессе в сельском поселении «Богдановское» муниципальн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ие изменений в решение «О бюджете сельского поселения «Богдановское» муниципального района «Город Краснокаменск и Краснокаменский район» на 2024 год» осуществляется в соответствии с Бюджетным кодексом РФ, порядком внесения изменений в сводную бюджетную роспись сельского поселения «Богдановское» муниципального района «Город Краснокаменск и Краснокаме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целях корректировки годовых бюджетных назначений и по результатам проведенного анализа поступлений собственных налоговых и неналоговых доходов за 10 месяцев, изменить доходную часть бюджета сельского посел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в связи с увеличением поступления денежных средств по земельному налогу,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доходную часть бюджета сельского поселения «Богдановское» на сумму </w:t>
      </w:r>
      <w:r>
        <w:rPr>
          <w:b/>
          <w:sz w:val="28"/>
          <w:szCs w:val="28"/>
          <w:u w:val="single"/>
        </w:rPr>
        <w:t>190,0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КБК 106 06030 00 0000 110</w:t>
      </w:r>
      <w:r>
        <w:rPr>
          <w:sz w:val="28"/>
          <w:szCs w:val="28"/>
        </w:rPr>
        <w:t xml:space="preserve"> – доходы, получаемые от земельного налога организаций </w:t>
      </w:r>
      <w:r>
        <w:rPr>
          <w:b/>
          <w:i/>
          <w:sz w:val="28"/>
          <w:szCs w:val="28"/>
          <w:u w:val="single"/>
        </w:rPr>
        <w:t>185,0</w:t>
      </w:r>
      <w:r>
        <w:rPr>
          <w:sz w:val="28"/>
          <w:szCs w:val="28"/>
        </w:rPr>
        <w:t xml:space="preserve"> тыс. руб.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КБК 106 06040 00 0000 110</w:t>
      </w:r>
      <w:r>
        <w:rPr>
          <w:sz w:val="28"/>
          <w:szCs w:val="28"/>
        </w:rPr>
        <w:t xml:space="preserve"> – доходы, получаемые от земельного налога физических лиц </w:t>
      </w:r>
      <w:r>
        <w:rPr>
          <w:b/>
          <w:i/>
          <w:sz w:val="28"/>
          <w:szCs w:val="28"/>
          <w:u w:val="single"/>
        </w:rPr>
        <w:t>5,0</w:t>
      </w:r>
      <w:r>
        <w:rPr>
          <w:sz w:val="28"/>
          <w:szCs w:val="28"/>
        </w:rPr>
        <w:t xml:space="preserve">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затрат согласно приложения 1 к пояснительной запис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упление доходов за счет предоставлении иных межбюджетных трансфертов на обеспечение мер поддержки бюджетам поселений сельских поселений, находящихся на территории муниципального района "Город Краснокаменск и Краснокаменский район "Забайкальского края </w:t>
      </w:r>
      <w:r>
        <w:rPr>
          <w:b/>
          <w:sz w:val="28"/>
          <w:szCs w:val="28"/>
        </w:rPr>
        <w:t>в сумме</w:t>
      </w:r>
      <w:r>
        <w:rPr>
          <w:sz w:val="28"/>
          <w:szCs w:val="28"/>
        </w:rPr>
        <w:t xml:space="preserve"> – 1856,4  тыс.руб., распределения затрат согласно приложения 2 к пояснительной запис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зменения вносимые в связи с перераспределением ассигнований согласно приложения 3 к пояснительной за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учетом внесенных изменений бюджет сельского поселения «Богдановское» на 2024 год, дефицит бюджета без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доходной части  – 11830,3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ходной части – 11917,5тыс.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фицит бюджета -   80,2 тыс.руб.</w:t>
      </w:r>
    </w:p>
    <w:sectPr>
      <w:type w:val="nextPage"/>
      <w:pgSz w:w="11906" w:h="16838"/>
      <w:pgMar w:left="1134" w:right="84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180" w:right="256" w:firstLine="18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1:22:00Z</dcterms:created>
  <dc:creator>Pc</dc:creator>
  <dc:description/>
  <cp:keywords/>
  <dc:language>en-US</dc:language>
  <cp:lastModifiedBy>Горячева Ксения Павловна фин</cp:lastModifiedBy>
  <cp:lastPrinted>2024-11-13T09:47:00Z</cp:lastPrinted>
  <dcterms:modified xsi:type="dcterms:W3CDTF">2024-11-13T00:47:00Z</dcterms:modified>
  <cp:revision>130</cp:revision>
  <dc:subject/>
  <dc:title>В связи с созданием на базе УМП «ЖКУ» единой дежурной диспет-черской службы необходимо увеличить ассигнования предусмотренные в бюджете муниципального района по КБК 0502 351 0000 197 241 на 184,6 тыс</dc:title>
</cp:coreProperties>
</file>