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142" w:hanging="142"/>
        <w:jc w:val="center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Российская Федерация                    </w:t>
      </w:r>
    </w:p>
    <w:p>
      <w:pPr>
        <w:pStyle w:val="Style14"/>
        <w:spacing w:before="0" w:after="0"/>
        <w:rPr>
          <w:color w:val="333333"/>
          <w:sz w:val="32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Style14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Краснокаменского муниципального округа</w:t>
      </w:r>
    </w:p>
    <w:p>
      <w:pPr>
        <w:pStyle w:val="Style14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Забайкальского края</w:t>
      </w:r>
    </w:p>
    <w:p>
      <w:pPr>
        <w:pStyle w:val="Style14"/>
        <w:spacing w:before="0" w:after="0"/>
        <w:jc w:val="center"/>
        <w:rPr>
          <w:color w:val="333333"/>
          <w:sz w:val="32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4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overflowPunct w:val="false"/>
        <w:autoSpaceDE w:val="false"/>
        <w:spacing w:before="480" w:after="20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» декабря 2024 года</w:t>
        <w:tab/>
        <w:tab/>
        <w:tab/>
        <w:tab/>
        <w:tab/>
        <w:tab/>
        <w:tab/>
        <w:t xml:space="preserve">             № 123</w:t>
      </w:r>
    </w:p>
    <w:p>
      <w:pPr>
        <w:pStyle w:val="Style14"/>
        <w:spacing w:before="0" w:after="0"/>
        <w:rPr>
          <w:color w:val="333333"/>
          <w:sz w:val="32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color w:val="333333"/>
          <w:szCs w:val="28"/>
        </w:rPr>
      </w:pPr>
      <w:r>
        <w:rPr>
          <w:b/>
          <w:bCs/>
          <w:szCs w:val="28"/>
        </w:rPr>
        <w:t>г. Краснокаменск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граждан по основам военной службы в образовательных учреждениях Краснокаменского муниципального округа Забайкальского края в 2024-2025 учебном году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оответствии </w:t>
      </w:r>
      <w:r>
        <w:rPr>
          <w:color w:val="3C3C3C"/>
          <w:sz w:val="28"/>
          <w:szCs w:val="17"/>
        </w:rPr>
        <w:t xml:space="preserve">с Федеральным законом Российской Федерации от 28.03.1998 № 53-ФЗ «О воинской обязанности и военной службе», постановлением Правительства Российской Федерации от 31.12.1999 № 1441 «Об утверждении Положения о подготовке граждан РФ к военной службе», распоряжением  Губернатора Забайкальского края от 08.11.2024 № 871              «О подготовке граждан к военной службе», приказа Министерства обороны Российской Федерации и Министерства образования Российской Федерации от 24.02.2010 № 96/134 «Об утверждении инструкции об организации обучения граждан РФ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и среднего профессионального образования и учебных пунктах», в целях качественного обучения граждан начальным знаниям в области обороны и их подготовки по основам  военной службы в образовательных учреждениях, расположенных на территории </w:t>
      </w:r>
      <w:r>
        <w:rPr>
          <w:sz w:val="28"/>
          <w:szCs w:val="28"/>
        </w:rPr>
        <w:t>Краснокаменского</w:t>
      </w:r>
      <w:r>
        <w:rPr>
          <w:color w:val="3C3C3C"/>
          <w:sz w:val="28"/>
          <w:szCs w:val="17"/>
        </w:rPr>
        <w:t xml:space="preserve"> муниципального округа </w:t>
      </w:r>
      <w:r>
        <w:rPr>
          <w:sz w:val="28"/>
          <w:szCs w:val="28"/>
        </w:rPr>
        <w:t xml:space="preserve">Забайкальского края, </w:t>
      </w:r>
      <w:r>
        <w:rPr>
          <w:color w:val="3C3C3C"/>
          <w:sz w:val="28"/>
          <w:szCs w:val="17"/>
        </w:rPr>
        <w:t>в 2024-2025 учебном году, руководствуясь ст. 37 Устава Краснокаменского муниципального округа,</w:t>
      </w:r>
      <w:r>
        <w:rPr>
          <w:sz w:val="28"/>
          <w:szCs w:val="28"/>
        </w:rPr>
        <w:t xml:space="preserve"> администрация  Краснокаменского</w:t>
      </w:r>
      <w:r>
        <w:rPr>
          <w:color w:val="3C3C3C"/>
          <w:sz w:val="28"/>
          <w:szCs w:val="17"/>
        </w:rPr>
        <w:t xml:space="preserve"> муниципального округа </w:t>
      </w:r>
      <w:r>
        <w:rPr>
          <w:sz w:val="28"/>
          <w:szCs w:val="28"/>
        </w:rPr>
        <w:t>Забайкальского края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ЯЕТ: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1. Обучение граждан начальным знаниям в области обороны и их подготовку по основам военной службы в 2024-2025 учебном году проводить в образовательных учреждениях, расположенных </w:t>
      </w:r>
      <w:r>
        <w:rPr>
          <w:sz w:val="28"/>
          <w:szCs w:val="28"/>
        </w:rPr>
        <w:t>на территории Краснокаменского муниципального округа  Забайкальского края (далее – муниципальный округ) по утвержденной программе курса «Основы безопасности и защиты Родины» с отведенными часами в 10-11 классах курса «основы военной службы».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Главное внимание в процессе обучения обратить на практическую часть курсов по «Основам безопасности и защиты Родины», физическую подготовку и военно-патриотическое воспитание граждан. На завершающем этапе обучения с учащимися 10 классов провести 5-дневные учебные сбо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основных мероприятий по обучению граждан начальным знаниям в области обороны и их подготовке по основам военной службы, военно-патриотическому и физическому воспитанию граждан на 2024-2025 учебный год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совершенствования учебно-материальной базы образовательных организаций по обучению граждан начальным знаниям в области обороны и их подготовки по основам военной службы на 2024-2025 учебный год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ю комитета по управлению образованием   администрации муниципального округа Е.А. Протасово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работу по подготовке учащихся образовательных учреждений муниципального округа по основам военной службы в соответствии с государственными стандарта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о с военным комиссариатом г. Краснокаменск, Краснокаменского и Забайкальского районов Забайкальского края (далее – военный комиссариат), комитетом молодежной политики, культуры и спорта администрации муниципального округа обеспечить проведение учебно-методических сборов преподавателей основ безопасности жизнедеятельности по вопросам организации и проведения занятий по основам военной служб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школах (по возможности) предусмотреть выделение отдельных классов для оборудования кабинетов «Основы безопасности и защиты Родины» (ОВС). Составить сметы расходов на оформление и комплектование классов учебными и наглядными пособиями по изучению основ военной служб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едателю комитета молодежной политики, культуры и спорта администрации муниципального округа Н.В. Днепровско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о с комитетом по управлению образованием администрации муниципального округа разработать мероприятия на 2024-2025 учебный год по совершенствованию физической подготовки граждан и обеспечить их массовое привлечение к регулярным занятиям физической культурой и спортом. План мероприятий представить в военный комиссариат для координации совместной работ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военному комиссару г. Краснокаменск, Краснокаменского и Забайкальского районов Забайкальского кра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онтроль и оказание практической и методической помощи комитету по управлению образованием администрации муниципального округа и образовательным учреждениям в подготовке граждан к военной служб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овать установлению, укреплению и расширению связей воинских частей с образовательными учреждениями муниципального округ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организации, подготовке и проведении 5-ти дневных учебных сборов с гражданами, проходящими подготовку по основам военной службы, участвовать в проведении мероприятий по военно-патриотическому воспитанию молодежи и военно-профессиональной ориентации гражд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Создать комиссию по проверке состояния обучения граждан начальным знаниям в области обороны и их подготовки по основам военной службы, военно-патриотического и физического воспитания граждан допризывного и призывного возраста в образовательных учреждениях и утвердить ее состав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постановления возложить на заместителя главы муниципального района по социальным вопрос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ind w:right="17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Ври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г</w:t>
      </w:r>
      <w:r>
        <w:rPr>
          <w:b w:val="false"/>
          <w:sz w:val="28"/>
          <w:szCs w:val="28"/>
        </w:rPr>
        <w:t>лав</w:t>
      </w:r>
      <w:r>
        <w:rPr>
          <w:b w:val="false"/>
          <w:sz w:val="28"/>
          <w:szCs w:val="28"/>
          <w:lang w:val="ru-RU"/>
        </w:rPr>
        <w:t>ы</w:t>
      </w:r>
      <w:r>
        <w:rPr>
          <w:b w:val="false"/>
          <w:sz w:val="28"/>
          <w:szCs w:val="28"/>
        </w:rPr>
        <w:t xml:space="preserve"> муниципального  р</w:t>
      </w:r>
      <w:r>
        <w:rPr>
          <w:b w:val="false"/>
          <w:sz w:val="28"/>
          <w:szCs w:val="28"/>
          <w:lang w:val="ru-RU"/>
        </w:rPr>
        <w:t>айона                                       Н.С. Щербаков</w:t>
      </w:r>
      <w:r>
        <w:rPr>
          <w:sz w:val="28"/>
          <w:szCs w:val="28"/>
          <w:lang w:val="ru-RU"/>
        </w:rPr>
        <w:t>а</w:t>
      </w:r>
    </w:p>
    <w:p>
      <w:pPr>
        <w:pStyle w:val="Style14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08:00Z</dcterms:created>
  <dc:creator>DanilovVV</dc:creator>
  <dc:description/>
  <cp:keywords/>
  <dc:language>en-US</dc:language>
  <cp:lastModifiedBy>Userr</cp:lastModifiedBy>
  <cp:lastPrinted>2024-12-12T13:30:00Z</cp:lastPrinted>
  <dcterms:modified xsi:type="dcterms:W3CDTF">2024-12-23T01:42:00Z</dcterms:modified>
  <cp:revision>17</cp:revision>
  <dc:subject/>
  <dc:title/>
</cp:coreProperties>
</file>