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КАМЕН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 »____________ 2024года</w:t>
        <w:tab/>
        <w:tab/>
        <w:tab/>
        <w:tab/>
        <w:tab/>
        <w:tab/>
        <w:tab/>
        <w:tab/>
        <w:t xml:space="preserve">№ ___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42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Краснокаменск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вета городского поселения «Город Краснокаменск» от 26.12.2023 № 96 «О бюджете городского поселения «Город Краснокаменск» на 2024 год и плановый период 2025 и 2026 годов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городского поселения «Город Краснокаменск» проект Решения «О внесении изменений и дополнений в Решение Совета городского поселения «Город Краснокаменск»  от 26.12.2023 № 96 «О бюджете городского поселения «Город Краснокаменск» на 2024 год и плановый период 2025 и 2026 годов, руководствуясь Уставом Краснокаменского муниципального округа Совет Краснокаменского муниципального округа </w:t>
      </w:r>
      <w:r>
        <w:rPr>
          <w:b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нести изменения и дополнения в решение Совета городского поселения «Город Краснокаменск» от 26.12.2023 № 96 «О бюджете городского поселения «Город Краснокаменск» на 2024 год и плановый период 2025 и 2026 годов» следующего содержания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right="-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1. Утвердить основные характеристики бюджета городского поселения «Город Краснокаменск» на 2024 год (далее бюджет городского поселения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b/>
          <w:sz w:val="28"/>
          <w:szCs w:val="28"/>
        </w:rPr>
        <w:t>420 663,1 тыс. руб</w:t>
      </w:r>
      <w:r>
        <w:rPr>
          <w:sz w:val="28"/>
          <w:szCs w:val="28"/>
        </w:rPr>
        <w:t>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в сумме </w:t>
      </w:r>
      <w:r>
        <w:rPr>
          <w:b/>
          <w:sz w:val="28"/>
          <w:szCs w:val="28"/>
        </w:rPr>
        <w:t>535 859,5 тыс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руб</w:t>
      </w:r>
      <w:r>
        <w:rPr>
          <w:sz w:val="28"/>
          <w:szCs w:val="28"/>
        </w:rPr>
        <w:t>.;</w:t>
      </w:r>
    </w:p>
    <w:p>
      <w:pPr>
        <w:pStyle w:val="Normal"/>
        <w:suppressAutoHyphens w:val="true"/>
        <w:ind w:right="-6" w:hanging="0"/>
        <w:jc w:val="both"/>
        <w:rPr/>
      </w:pPr>
      <w:r>
        <w:rPr>
          <w:sz w:val="28"/>
          <w:szCs w:val="28"/>
        </w:rPr>
        <w:t xml:space="preserve">размер дефицита в сумме </w:t>
      </w:r>
      <w:r>
        <w:rPr>
          <w:b/>
          <w:sz w:val="28"/>
          <w:szCs w:val="28"/>
        </w:rPr>
        <w:t>115 196,4</w:t>
      </w:r>
      <w:r>
        <w:rPr>
          <w:sz w:val="28"/>
          <w:szCs w:val="28"/>
        </w:rPr>
        <w:t xml:space="preserve"> тыс. руб. 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2. Приложение № 4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3. В пункте 8 сумму 196 567,2 </w:t>
      </w:r>
      <w:r>
        <w:rPr>
          <w:b/>
          <w:sz w:val="28"/>
          <w:szCs w:val="28"/>
        </w:rPr>
        <w:t>заменить</w:t>
      </w:r>
      <w:r>
        <w:rPr>
          <w:sz w:val="28"/>
          <w:szCs w:val="28"/>
        </w:rPr>
        <w:t xml:space="preserve"> на 205 705,3 (согласно приложению №7).  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4. Приложение № 5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5. Приложение № 7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6. Приложение № 9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7. Приложение № 10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8. Приложение № 14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9. Направить настоящее решение Врио главы муниципального района «Город Краснокаменск и Краснокаменский район» для подписания и обнародования в порядке, установленном Уставом Краснокаме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стоящее решение подлежит официальному обнародованию - опубликованию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 (http://adminkr.ru, регистрация в качестве сетевого издания ЭЛ № ФС 77-75936 от 03.07.2019) и вступает в силу на следующий день после дня его официального обнародования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Врио  главы муниципального района</w:t>
        <w:tab/>
        <w:tab/>
        <w:tab/>
        <w:tab/>
        <w:tab/>
        <w:t>Н.С. Щерба</w:t>
      </w:r>
      <w:r>
        <w:rPr/>
        <w:t xml:space="preserve">кова </w:t>
      </w:r>
    </w:p>
    <w:tbl>
      <w:tblPr>
        <w:tblW w:w="141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41"/>
        <w:gridCol w:w="991"/>
        <w:gridCol w:w="1168"/>
        <w:gridCol w:w="2092"/>
        <w:gridCol w:w="3188"/>
        <w:gridCol w:w="499"/>
        <w:gridCol w:w="141"/>
        <w:gridCol w:w="1276"/>
        <w:gridCol w:w="88"/>
        <w:gridCol w:w="239"/>
        <w:gridCol w:w="774"/>
        <w:gridCol w:w="960"/>
        <w:gridCol w:w="123"/>
        <w:gridCol w:w="837"/>
        <w:gridCol w:w="960"/>
      </w:tblGrid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едседатель Совета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Краснокаменского </w:t>
            </w:r>
          </w:p>
          <w:p>
            <w:pPr>
              <w:pStyle w:val="Normal"/>
              <w:ind w:firstLine="318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униципального округа                                                                 А.У. Заммоев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4 к решению Совета городского поселения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Город Краснокаменск" "О бюджете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"Город Краснокаменск"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"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1"/>
            </w:tblGrid>
            <w:tr>
              <w:trPr>
                <w:trHeight w:val="315" w:hRule="atLeast"/>
              </w:trPr>
              <w:tc>
                <w:tcPr>
                  <w:tcW w:w="989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___» ноября 2024 года № _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родского поселения "Город Краснокаменск"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                     (тыс. руб.)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главного администратора источников финансирования дефицито</w:t>
            </w:r>
            <w:r>
              <w:rPr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8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19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 19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420 663,1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420 663,1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420 663,1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35 859,5 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859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5 859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«Город Краснокаменск» «О бюджет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«Город Краснокаменск»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7"/>
            </w:tblGrid>
            <w:tr>
              <w:trPr>
                <w:trHeight w:val="315" w:hRule="atLeast"/>
              </w:trPr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снокаменского муниципального округ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___» ноября 2024 года № _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4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ъём поступлений налоговых и неналоговых доходов бюджета городского </w:t>
              <w:br/>
              <w:t xml:space="preserve">поселения «Город Краснокаменск» по основным источникам доходов </w:t>
              <w:br/>
              <w:t>бюджета городского поселения на 2024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КД</w:t>
            </w:r>
          </w:p>
        </w:tc>
        <w:tc>
          <w:tcPr>
            <w:tcW w:w="5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(тыс. руб.)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И НЕНАЛОГОВЫЕ       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 957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5 663,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 93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 93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39,1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1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3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16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313,6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812,2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5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31,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0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 294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546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47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96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41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88,6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01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</w:t>
            </w:r>
            <w:r>
              <w:rPr>
                <w:sz w:val="22"/>
                <w:szCs w:val="22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65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3 0000 14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65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81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81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48"/>
        <w:gridCol w:w="1028"/>
        <w:gridCol w:w="5103"/>
        <w:gridCol w:w="1276"/>
      </w:tblGrid>
      <w:tr>
        <w:trPr>
          <w:trHeight w:val="33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C20"/>
            <w:bookmarkStart w:id="1" w:name="RANGE!A1%3AC20"/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" w:name="RANGE!A1%3AC20"/>
            <w:r>
              <w:rPr>
                <w:color w:val="000000"/>
                <w:sz w:val="22"/>
                <w:szCs w:val="22"/>
              </w:rPr>
              <w:t xml:space="preserve">Приложение </w:t>
            </w:r>
            <w:bookmarkEnd w:id="2"/>
            <w:r>
              <w:rPr>
                <w:color w:val="000000"/>
                <w:sz w:val="22"/>
                <w:szCs w:val="22"/>
              </w:rPr>
              <w:t>№ 7</w:t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Город Краснокаменск» «О бюджете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«Город Краснокаменск»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8"/>
            </w:tblGrid>
            <w:tr>
              <w:trPr>
                <w:trHeight w:val="315" w:hRule="atLeast"/>
              </w:trPr>
              <w:tc>
                <w:tcPr>
                  <w:tcW w:w="93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8"/>
            </w:tblGrid>
            <w:tr>
              <w:trPr>
                <w:trHeight w:val="315" w:hRule="atLeast"/>
              </w:trPr>
              <w:tc>
                <w:tcPr>
                  <w:tcW w:w="93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«___» ноября  2024 года № 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межбюджетных трансфертов, поступающих в бюджет городского поселения </w:t>
              <w:br/>
              <w:t>«Город Краснокаменск» от других бюджетов бюджетной систе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оссийской Федерации на 2024 год</w:t>
            </w:r>
          </w:p>
        </w:tc>
      </w:tr>
      <w:tr>
        <w:trPr>
          <w:trHeight w:val="12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вида доходов, код подвида доходо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, тыс. руб.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 705,3</w:t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 724,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37,9</w:t>
            </w:r>
          </w:p>
        </w:tc>
      </w:tr>
      <w:tr>
        <w:trPr>
          <w:trHeight w:val="6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37,9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 655,8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8,0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05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01,5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городских поселений на реализацию программ формирования современной городской сре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17,6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16,8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 451,9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1</w:t>
            </w:r>
          </w:p>
        </w:tc>
      </w:tr>
      <w:tr>
        <w:trPr>
          <w:trHeight w:val="7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0,2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0,2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18,7</w:t>
            </w:r>
          </w:p>
        </w:tc>
      </w:tr>
      <w:tr>
        <w:trPr>
          <w:trHeight w:val="1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6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"Город Краснокаменск" "О бюджете 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городского поселения "Город Краснокаменск" 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"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0"/>
            </w:tblGrid>
            <w:tr>
              <w:trPr>
                <w:trHeight w:val="31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___»  ноября 2024 года № 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44"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бюджетных ассигнований</w:t>
            </w:r>
            <w:r>
              <w:rPr>
                <w:b/>
                <w:bCs/>
                <w:sz w:val="22"/>
                <w:szCs w:val="22"/>
              </w:rPr>
              <w:t xml:space="preserve"> бюджета городского поселения</w:t>
            </w:r>
          </w:p>
          <w:p>
            <w:pPr>
              <w:pStyle w:val="Normal"/>
              <w:autoSpaceDE w:val="false"/>
              <w:ind w:right="144"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Город Краснокаменск" на 2024 год по разделам, подразделам, целевым</w:t>
            </w:r>
          </w:p>
          <w:p>
            <w:pPr>
              <w:pStyle w:val="Normal"/>
              <w:autoSpaceDE w:val="false"/>
              <w:ind w:right="144" w:firstLine="5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тьям, муниципальным программам и непрограммным направлениям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и, группам и подгруппам видов расходов классификации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</w:tbl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567"/>
        <w:gridCol w:w="1701"/>
        <w:gridCol w:w="709"/>
        <w:gridCol w:w="1275"/>
      </w:tblGrid>
      <w:tr>
        <w:trPr>
          <w:trHeight w:val="52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111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,1</w:t>
            </w:r>
          </w:p>
        </w:tc>
      </w:tr>
      <w:tr>
        <w:trPr>
          <w:trHeight w:val="8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,1</w:t>
            </w:r>
          </w:p>
        </w:tc>
      </w:tr>
      <w:tr>
        <w:trPr>
          <w:trHeight w:val="12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</w:tr>
      <w:tr>
        <w:trPr>
          <w:trHeight w:val="10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</w:tr>
      <w:tr>
        <w:trPr>
          <w:trHeight w:val="9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4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4,1</w:t>
            </w:r>
          </w:p>
        </w:tc>
      </w:tr>
      <w:tr>
        <w:trPr>
          <w:trHeight w:val="7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0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80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80,6</w:t>
            </w:r>
          </w:p>
        </w:tc>
      </w:tr>
      <w:tr>
        <w:trPr>
          <w:trHeight w:val="10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30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30,5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506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506,1</w:t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7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7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4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75,5</w:t>
            </w:r>
          </w:p>
        </w:tc>
      </w:tr>
      <w:tr>
        <w:trPr>
          <w:trHeight w:val="8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"Управление муниципальной собственностью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06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ой собственностью городского поселения "Город Краснокаменск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государственной политики в области приватизации и управления государственной и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68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функций, связанных с управлением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68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68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74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74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</w:tr>
      <w:tr>
        <w:trPr>
          <w:trHeight w:val="4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5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</w:tr>
      <w:tr>
        <w:trPr>
          <w:trHeight w:val="8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рганизация и проведение основных социально-значимых и культурны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ешение задач по сохранению, развитию и формированию культурных традиц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Проведение социально-значимых мероприятий, в рамках профессиональных праздников, памятных дат и юбилеев предприятий, организаций и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</w:tr>
      <w:tr>
        <w:trPr>
          <w:trHeight w:val="6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Информационное обеспечение населения городского поселения «Город Краснокаменск»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органов власти местного самоуправления в средствах 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функций, связанных с информационным обеспечением насе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</w:tr>
      <w:tr>
        <w:trPr>
          <w:trHeight w:val="7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</w:tr>
      <w:tr>
        <w:trPr>
          <w:trHeight w:val="5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,1</w:t>
            </w:r>
          </w:p>
        </w:tc>
      </w:tr>
      <w:tr>
        <w:trPr>
          <w:trHeight w:val="6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части материально-технического обеспечения деятельности государственного орг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</w:tr>
      <w:tr>
        <w:trPr>
          <w:trHeight w:val="9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1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4,5</w:t>
            </w:r>
          </w:p>
        </w:tc>
      </w:tr>
      <w:tr>
        <w:trPr>
          <w:trHeight w:val="5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</w:tr>
      <w:tr>
        <w:trPr>
          <w:trHeight w:val="6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8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направление «Реализация вопросов, связанных с национальной безопасностью и правоохранительной деятельность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людей на водных объектах в городском поселении "Город Краснокаменск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редупреждению происшестви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жарная безопасность в городском поселении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беспечение пожарной безопас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3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</w:tr>
      <w:tr>
        <w:trPr>
          <w:trHeight w:val="8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</w:tr>
      <w:tr>
        <w:trPr>
          <w:trHeight w:val="6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информационно-пропагандистской и воспитательной работы среди населения, направленной на профилактику и предупреждение террористических и экстремистских проя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</w:tr>
      <w:tr>
        <w:trPr>
          <w:trHeight w:val="6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011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транспортной инфраструктуры городского поселения "Город Краснокаменск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011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транспортной инфраструктуры городского поселения "Город Краснокаменск" на 2020 - 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93,4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Улучшение качества, развитие, повышение эффективности функционирования транспортной системы, а также создание необходимых условий для обеспечения развития транспорта г. Краснокаме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7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7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в городском поселении "Город Краснокаменск" на 2020-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88,5</w:t>
            </w:r>
          </w:p>
        </w:tc>
      </w:tr>
      <w:tr>
        <w:trPr>
          <w:trHeight w:val="5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</w:tr>
      <w:tr>
        <w:trPr>
          <w:trHeight w:val="8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состояния сети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</w:tr>
      <w:tr>
        <w:trPr>
          <w:trHeight w:val="80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</w:tr>
      <w:tr>
        <w:trPr>
          <w:trHeight w:val="9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Формирование законопослушного поведения участников дорожного движения в городском поселении "Город Краснокаменск" на 2020-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онопрофильного муниципального образования  городское поселение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8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интенсивного развития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237,8</w:t>
            </w:r>
          </w:p>
        </w:tc>
      </w:tr>
      <w:tr>
        <w:trPr>
          <w:trHeight w:val="3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4,9</w:t>
            </w:r>
          </w:p>
        </w:tc>
      </w:tr>
      <w:tr>
        <w:trPr>
          <w:trHeight w:val="5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4,9</w:t>
            </w:r>
          </w:p>
        </w:tc>
      </w:tr>
      <w:tr>
        <w:trPr>
          <w:trHeight w:val="4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</w:tr>
      <w:tr>
        <w:trPr>
          <w:trHeight w:val="8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90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конструкция и модернизация энергетического оборудования на объектах городск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0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>
          <w:trHeight w:val="3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2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2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2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,2</w:t>
            </w:r>
          </w:p>
        </w:tc>
      </w:tr>
      <w:tr>
        <w:trPr>
          <w:trHeight w:val="7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3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3,7</w:t>
            </w:r>
          </w:p>
        </w:tc>
      </w:tr>
      <w:tr>
        <w:trPr>
          <w:trHeight w:val="4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63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72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по благоустройству городского поселения «Город Краснокаменск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72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</w:tr>
      <w:tr>
        <w:trPr>
          <w:trHeight w:val="6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</w:tr>
      <w:tr>
        <w:trPr>
          <w:trHeight w:val="12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</w:tr>
      <w:tr>
        <w:trPr>
          <w:trHeight w:val="10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</w:tr>
      <w:tr>
        <w:trPr>
          <w:trHeight w:val="6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5,4</w:t>
            </w:r>
          </w:p>
        </w:tc>
      </w:tr>
      <w:tr>
        <w:trPr>
          <w:trHeight w:val="5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5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,1</w:t>
            </w:r>
          </w:p>
        </w:tc>
      </w:tr>
      <w:tr>
        <w:trPr>
          <w:trHeight w:val="4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борка территории городского поселения, восстановление благоустройства, ликвидация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1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1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</w:tr>
      <w:tr>
        <w:trPr>
          <w:trHeight w:val="6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Формирование современной городской среды на территории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5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4,9</w:t>
            </w:r>
          </w:p>
        </w:tc>
      </w:tr>
      <w:tr>
        <w:trPr>
          <w:trHeight w:val="5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4,9</w:t>
            </w:r>
          </w:p>
        </w:tc>
      </w:tr>
      <w:tr>
        <w:trPr>
          <w:trHeight w:val="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Молодежная политика в городском поселении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онно-воспитательная работа с молодеж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6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6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культуры и спорта на территории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6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ой политики в сфере культуры и спорта на территории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6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8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8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8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8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80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27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27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427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5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9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9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9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ых мероприятий, культурно-спортивного досуга для жителей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административно-управленческого персонала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5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5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45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1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</w:tr>
      <w:tr>
        <w:trPr>
          <w:trHeight w:val="7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ых денежных выплат почетным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дополнительных мер социальн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Обеспечение жильем молодых семей городского поселения «Город Краснокаменск» муниципального района «Город Краснокаменск и Краснокаменский райо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софинансирование в рамках реализации муниципа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859,5</w:t>
            </w:r>
          </w:p>
        </w:tc>
      </w:tr>
    </w:tbl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 10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bCs/>
          <w:sz w:val="22"/>
          <w:szCs w:val="22"/>
        </w:rPr>
        <w:t>к решению Совета городского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поселения «Город Краснокаменск»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Cs/>
          <w:sz w:val="22"/>
          <w:szCs w:val="22"/>
        </w:rPr>
        <w:t>«О бюджете городского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поселения «Город Краснокаменск»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на 2024 и плановый период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2025 и 202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«26 » декабря 2023 г. №96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15" w:hRule="atLeast"/>
        </w:trPr>
        <w:tc>
          <w:tcPr>
            <w:tcW w:w="99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 редакции решения Совета Краснокаменского муниципального округа</w:t>
            </w:r>
          </w:p>
        </w:tc>
      </w:tr>
      <w:tr>
        <w:trPr>
          <w:trHeight w:val="315" w:hRule="atLeast"/>
        </w:trPr>
        <w:tc>
          <w:tcPr>
            <w:tcW w:w="99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___» ноября 2024 года № ___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едомственная структура расходов бюджета городского поселения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"Город Краснокаменск" 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96" w:type="dxa"/>
        <w:jc w:val="left"/>
        <w:tblInd w:w="-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693"/>
        <w:gridCol w:w="567"/>
        <w:gridCol w:w="425"/>
        <w:gridCol w:w="567"/>
        <w:gridCol w:w="1560"/>
        <w:gridCol w:w="567"/>
        <w:gridCol w:w="1275"/>
        <w:gridCol w:w="284"/>
      </w:tblGrid>
      <w:tr>
        <w:trPr>
          <w:trHeight w:val="525" w:hRule="atLeast"/>
        </w:trPr>
        <w:tc>
          <w:tcPr>
            <w:tcW w:w="4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1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5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4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4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5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80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 280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9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30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 230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6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50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 50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75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"Управление муниципальной собственностью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06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ой собственностью городского поселения "Город Краснокаменск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государственной политики в области приватизации и управления государственной и муниципальной собствен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68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функций, связанных с управлением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68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68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7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7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рганизация и проведение основных социально-значимых и культур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ешение задач по сохранению, развитию и формированию культурных традиц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Проведение социально-значимых мероприятий, в рамках профессиональных праздников, памятных дат и юбилеев предприятий, организаций и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Информационное обеспечение населения городского поселения «Город Краснокаменск»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органов власти местного самоуправления в средствах 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функций, связанных с информационным обеспечением на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части материально-технического обеспечения деятельности государственного орг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4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8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направление «Реализация вопросов, связанных с национальной безопасностью и правоохранительной деятельность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людей на водных объектах в городском поселении "Город Краснокаменск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редупреждению происшестви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жарная безопасность в городском поселении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3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информационно-пропагандистской и воспитательной работы среди населения, направленной на профилактику и предупреждение террористических и экстремистских прояв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202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011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транспортной инфраструктуры городского поселения "Город Краснокаменск"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011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транспортной инфраструктуры городского поселения "Город Краснокаменск" на 2020 - 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93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Улучшение качества, развитие, повышение эффективности функционирования транспортной системы, а также создание необходимых условий для обеспечения развития транспорта г. Краснокаме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"Внедрение инновационных решений в области транспорта. Современное техническое обеспечение транспортной, парковочной, обслуживающей сфер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в городском поселении "Город Краснокаменск" на 2020-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состояния сети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Формирование законопослушного поведения участников дорожного движения в городском поселении "Город Краснокаменск" на 2020-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онопрофильного муниципального образования  городское поселение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интенсивного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237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4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4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90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конструкция и модернизация энергетического оборудования на объектах городск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2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2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2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633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72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по благоустройству городского поселения «Город Краснокаменск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72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борка территории городского поселения, восстановление благоустройства, ликвидация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19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19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Формирование современной городской среды на территории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4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плана социального развития  центров  экономического рост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Молодежная политика в городском поселении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онно-воспитательная работа с молодеж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56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56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культуры и спорта на территории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56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ой политики в сфере культуры и спорта на территории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56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8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8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8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8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80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427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4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5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9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9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9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ых мероприятий, культурно-спортивного досуга для жителей гор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административно-управленческого персонала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4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1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ых денежных выплат почетным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дополнительных мер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Обеспечение жильем молодых семей городского поселения «Город Краснокаменск» муниципального района «Город Краснокаменск и Краснокаменский райо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софинансирование в рамках реализации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859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9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625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4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городского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оселения «Город Краснокаменск»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«О бюджете городского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оселения «Город Краснокаменск»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на 2024 и плановый пери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2025 и 2026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8"/>
            </w:tblGrid>
            <w:tr>
              <w:trPr>
                <w:trHeight w:val="315" w:hRule="atLeast"/>
              </w:trPr>
              <w:tc>
                <w:tcPr>
                  <w:tcW w:w="1007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снокаменского муниципального округ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7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___» ноября 2024 года № ___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еречень муниципальных программ, принятых к реализации в 2024 году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497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7371"/>
              <w:gridCol w:w="1559"/>
            </w:tblGrid>
            <w:tr>
              <w:trPr>
                <w:trHeight w:val="60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грамм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(тыс. руб.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ение муниципальной собственностью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6 206,7   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граждан, проживающих на территории городского поселения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 400,1  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формационное обеспечение населения городского поселения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944,2   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 474,5   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 397,2   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лексное развитие транспортной инфраструктуры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69 011,9   </w:t>
                  </w:r>
                </w:p>
              </w:tc>
            </w:tr>
            <w:tr>
              <w:trPr>
                <w:trHeight w:val="789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малого и среднего предпринимательства на территории монопрофильного муниципального образования городское поселение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90,1 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нергосбережение и повышение энергетической эффективности городского поселения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2 407,2  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 городского поселения «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2 072,0   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рмирование современной городской среды на территории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23 476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в городском поселении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376,3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"Развитие культуры и спорта на территории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8 456,8   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жильем молодых семей городского поселения «Город Краснокаменск» муниципального района «Город Краснокаменск и Краснокаменский район» Забайкальского края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 344,1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по программа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400 757,2  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i/>
      <w:iCs/>
      <w:u w:val="single"/>
    </w:rPr>
  </w:style>
  <w:style w:type="character" w:styleId="WW8Num1z1">
    <w:name w:val="WW8Num1z1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MS Mincho;ＭＳ 明朝" w:cs="Times New Roman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MS Mincho;ＭＳ 明朝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Times New Roman" w:hAnsi="Times New Roman" w:eastAsia="MS Mincho;ＭＳ 明朝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  <w:i w:val="false"/>
      <w:sz w:val="28"/>
    </w:rPr>
  </w:style>
  <w:style w:type="character" w:styleId="WW8Num22z1">
    <w:name w:val="WW8Num22z1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MS Mincho;ＭＳ 明朝" w:cs="Times New Roman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MS Mincho;ＭＳ 明朝" w:cs="Times New Roman"/>
    </w:rPr>
  </w:style>
  <w:style w:type="character" w:styleId="WW8Num41z1">
    <w:name w:val="WW8Num41z1"/>
    <w:qFormat/>
    <w:rPr>
      <w:rFonts w:ascii="Times New Roman" w:hAnsi="Times New Roman" w:eastAsia="MS Mincho;ＭＳ 明朝" w:cs="Times New Roman"/>
    </w:rPr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eastAsia="MS Mincho;ＭＳ 明朝" w:cs="Times New Roman"/>
    </w:rPr>
  </w:style>
  <w:style w:type="character" w:styleId="WW8Num45z1">
    <w:name w:val="WW8Num45z1"/>
    <w:qFormat/>
    <w:rPr>
      <w:rFonts w:ascii="Times New Roman" w:hAnsi="Times New Roman" w:eastAsia="MS Mincho;ＭＳ 明朝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/>
  </w:style>
  <w:style w:type="paragraph" w:styleId="2">
    <w:name w:val="Основной текст с отступом 2"/>
    <w:basedOn w:val="Normal"/>
    <w:qFormat/>
    <w:pPr>
      <w:ind w:left="1800" w:hanging="1080"/>
    </w:pPr>
    <w:rPr/>
  </w:style>
  <w:style w:type="paragraph" w:styleId="3">
    <w:name w:val="Основной текст с отступом 3"/>
    <w:basedOn w:val="Normal"/>
    <w:qFormat/>
    <w:pPr>
      <w:ind w:left="2520" w:hanging="0"/>
    </w:pPr>
    <w:rPr/>
  </w:style>
  <w:style w:type="paragraph" w:styleId="21">
    <w:name w:val="Основной текст 2"/>
    <w:basedOn w:val="Normal"/>
    <w:qFormat/>
    <w:pPr/>
    <w:rPr>
      <w:rFonts w:ascii="Bookman Old Style" w:hAnsi="Bookman Old Style" w:cs="Bookman Old Style"/>
      <w:i/>
      <w:iCs/>
      <w:u w:val="single"/>
    </w:rPr>
  </w:style>
  <w:style w:type="paragraph" w:styleId="31">
    <w:name w:val="Основной текст 3"/>
    <w:basedOn w:val="Normal"/>
    <w:qFormat/>
    <w:pPr/>
    <w:rPr>
      <w:rFonts w:ascii="Bookman Old Style" w:hAnsi="Bookman Old Style" w:cs="Bookman Old Style"/>
      <w:sz w:val="28"/>
    </w:rPr>
  </w:style>
  <w:style w:type="paragraph" w:styleId="Style8">
    <w:name w:val="Цитата"/>
    <w:basedOn w:val="Normal"/>
    <w:qFormat/>
    <w:pPr>
      <w:ind w:left="360" w:right="360" w:firstLine="840"/>
      <w:jc w:val="both"/>
    </w:pPr>
    <w:rPr>
      <w:rFonts w:ascii="Bookman Old Style" w:hAnsi="Bookman Old Style" w:cs="Bookman Old Styl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3:00Z</dcterms:created>
  <dc:creator>Андрей</dc:creator>
  <dc:description/>
  <cp:keywords/>
  <dc:language>en-US</dc:language>
  <cp:lastModifiedBy>user</cp:lastModifiedBy>
  <cp:lastPrinted>2024-10-28T14:03:00Z</cp:lastPrinted>
  <dcterms:modified xsi:type="dcterms:W3CDTF">2024-10-28T07:39:00Z</dcterms:modified>
  <cp:revision>8</cp:revision>
  <dc:subject/>
  <dc:title>РОССИЙСКАЯ ФЕДЕРАЦИЯ</dc:title>
</cp:coreProperties>
</file>