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протокол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юридических лиц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заявка на участие в аукционе, составленная по форме, установленной КУМИ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5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физических лиц и лиц, зарегистрированных</w:t>
      </w:r>
    </w:p>
    <w:p>
      <w:pPr>
        <w:pStyle w:val="Normal"/>
        <w:ind w:left="340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е индивидуальных предпринимате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мых документов для участия в аукционе по продаже муниципального имущест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заявка на участие в аукционе, составленная по форме, установленной КУМИ;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документ, удостоверяющий личность или копии всех его ли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веренность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пись представленных документов, подписанная претендентом или его уполномоченным представителем.          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ordia New;Courier New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12:00Z</dcterms:created>
  <dc:creator>FedoseevGV</dc:creator>
  <dc:description/>
  <dc:language>en-US</dc:language>
  <cp:lastModifiedBy>Кириллова Елена Викторовна</cp:lastModifiedBy>
  <cp:lastPrinted>2024-02-27T10:07:00Z</cp:lastPrinted>
  <dcterms:modified xsi:type="dcterms:W3CDTF">2024-06-05T04:12:00Z</dcterms:modified>
  <cp:revision>2</cp:revision>
  <dc:subject/>
  <dc:title/>
</cp:coreProperties>
</file>