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center" w:pos="4748" w:leader="none"/>
          <w:tab w:val="left" w:pos="68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в электронной форме по продаже муниципального имущества – незавершенного строительства Здания аэропорта (по стоимости высвобождаемых строительных материалов), расположенного по адресу: Забайкальский край, г. Краснокаменск, на электронной площадке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в сети Интернет</w:t>
      </w:r>
    </w:p>
    <w:p>
      <w:pPr>
        <w:pStyle w:val="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 Федеральным законом от 21.12.2001 № 178–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вета муниципального района «Город Краснокаменск и Краснокаменский район» Забайкальского от 27.12.2023 № 97 «Об утверждении прогнозного плана приватизации муниципального имущества в муниципальном районе «Город Краснокаменск и  Краснокаменский район» Забайкальского края на 2024 год», распоряжением администрации муниципального района «Город Краснокаменск и Краснокаменский район» Забайкальского края от 04.07.2024 № 410 «О приватизации муниципального имущества», Р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(Продавец) аукциона</w:t>
      </w:r>
      <w:r>
        <w:rPr>
          <w:rFonts w:cs="Times New Roman" w:ascii="Times New Roman" w:hAnsi="Times New Roman"/>
          <w:sz w:val="24"/>
          <w:szCs w:val="24"/>
        </w:rPr>
        <w:t xml:space="preserve">: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Забайкальский край, Краснокаменский район, г. Краснокаменск, 505, телефон:  8(30245) 4-34-32. Адрес электронной почты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kumikrasnokamensk@yandex.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ератор  электронной площад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 АО «Сбербанк-АС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рес: 119435 г. Москва, ул. Большой Саввинский переулок, д.12, строение 9, тел.: 7 (495) 787-29-97, 7(495)787-29-99.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property@sberbank-ast.ru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продажи: </w:t>
      </w:r>
      <w:r>
        <w:rPr>
          <w:rFonts w:cs="Times New Roman" w:ascii="Times New Roman" w:hAnsi="Times New Roman"/>
          <w:sz w:val="24"/>
          <w:szCs w:val="24"/>
        </w:rPr>
        <w:t xml:space="preserve">Незавершенное строительство Здание аэропорта (по стоимости высвобождаемых строительных материалов), адрес: Забайкальский край,  г. Краснокаменск,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 w:bidi="ru-RU"/>
        </w:rPr>
        <w:t>балансовая стоимость 1 335 800 руб., ориентировочная дата возведения - 1993 год. Земельный участок с кадастровым номером 75:09:000000:309, с видом разрешенного использования: для обслуживания аэропорта,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shd w:fill="FFFFFF" w:val="clear"/>
        <w:spacing w:lineRule="exact" w:line="274" w:before="0" w:after="0"/>
        <w:ind w:left="740" w:hanging="0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 w:bidi="ru-RU"/>
        </w:rPr>
        <w:t>В наличии имеется: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кирпич силикатный облицовочный М100 – 64 000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кирпич красный глиняный М100 -  202 430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11-8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 8-8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56.12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20,436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60.10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4,17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60.12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15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60.15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61,142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24.15-8т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24.10-8т – 4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30.12-8т – 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30.15-8т – 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48.15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РС 56.15-10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4,52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РС 56.15-10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5,65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РС 56.15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13,56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РС 56.15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-3 – 1,13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РС 56.15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1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63.15-8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 – 2,35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42.15-8т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42.12-8т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перекрытия ПК 36.15-6т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колонны 1 КДС 4.42-2.1 – 7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колонны 1 КДС 4.36-2-2 -  7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опорные плиты ОП-4-5 – 0,99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опорные плиты ОП 2-2 – 0,088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ригели РДП 4.56-60 – 14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перемычки ж/б БП 2-1 – 0,5 м3;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еремычки БП 2-1 – 0,5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ЗПБ 18-37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еремычки ж/б 4ПГ-30-40 – 1,505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еремычки 4ПГ-30-40 – 2,408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швеллер 40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3030, сталь 09Г2С – 1,17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уголок 160х11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2770, сталь ВСт3пс6-2 – 0,036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уголок 125х9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2770 – 0,384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10х100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100 – 0,08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ригели металлические РС-2 – 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ригели металлические РС-1 – 4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двутавр 50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6500 – 0,52455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уголок 125х9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6500 – 0,096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уголок 90х7,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468 – 0,0902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лестничный марш ЛМП 57.11.18-5 – 5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лестничный марш ЛМП 57.11.18-5-3 – 0,83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анели перекрытия ПК27-15-8т – 7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анели перекрытия ПК27-12-8т – 4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ощадка лестничная ЛПП 14.12.В – 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роступь накладная 1ЛН 12.3 – 48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лестничные ступени ЛС 12-1 – 1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лестничные ступени ЛСВ 12 – 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лестничные ступени ЛСН 12 – 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козырек КВ18.22-Т – 3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- косоуры швеллер № 20 </w:t>
      </w:r>
      <w:r>
        <w:rPr>
          <w:rFonts w:eastAsia="Times New Roman" w:cs="Times New Roman" w:ascii="Times New Roman" w:hAnsi="Times New Roman"/>
          <w:sz w:val="23"/>
          <w:szCs w:val="23"/>
          <w:lang w:val="en-US" w:eastAsia="ar-SA"/>
        </w:rPr>
        <w:t>L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=5980 – 0,220064 тн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фундаментные плиты ФЛ12.24-1 – 81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фундаментные плиты ФЛ12.12-1 – 8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фундаментные плиты ФЛ12.8-1 – 23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фундаментные плиты ФЛ8.12-1 – 34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фундамент 2Ф12.9-2 – 7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блоки бетонные ФБС 24.6.6-Т  - 372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блоки бетонные ФБС 12.6.6-Т  - 83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блоки бетонные ФБС 9.6.6-Т  - 254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блоки бетонные ФБС 24.4.6-Т  - 54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блоки бетонные ФБС 12.4.6-Т  - 125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блоки бетонные ФБС 9.4.6-Т  - 65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блоки бетонные ФБС 9.3.6-Т  - 8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литы тротуарные К7Б – 2,8125 кв. м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еремычки 2ПБ13-1 – 15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еремычки 3ПБ16-37 – 19 шт.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еремычки БП2-1 – 0,5 м3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- перемычки 2ПБ13-1 – 15 шт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color w:val="0D0D0D"/>
          <w:sz w:val="24"/>
          <w:szCs w:val="24"/>
          <w:lang w:eastAsia="ru-RU" w:bidi="ru-RU"/>
        </w:rPr>
        <w:t>Здание представляет собой возведенное двухэтажное строение, без внутренней и внешней отделки, дверные, оконные проемы не смонтированы, инженерные коммуникации не проведены, кровля отсутствует. Состояние объекта – удовлетворительн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D0D0D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в течение двух месяцев с даты подписания договора купли-продажи обязан произвести  демонтаж  здания, вывезти строительные материалы и рекультивировать земельный участок под зданием. Все расходы, связанные с выполнением указанных обязанностей, в полном объеме возлагаются на Покуп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дажи будет передан в собственность Покупателю без прав на земельный участок, занимаемый им. После проведенных работ по разбору здания Покупателю необходимо сдать освобожденный земельный участок Продавц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  права собственности на объект возникает с момента его передачи Покупателю по акту приема-передачи, подписания сторонами договора купли-продажи 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   момента полной оплаты Покупателем выкупной стоимости</w:t>
      </w:r>
      <w:r>
        <w:rPr>
          <w:rFonts w:cs="Times New Roman" w:ascii="Times New Roman" w:hAnsi="Times New Roman"/>
          <w:sz w:val="24"/>
          <w:szCs w:val="24"/>
        </w:rPr>
        <w:t>. Договор купли-продажи не подлежит государственной регистрации в Росреестр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й, препятствующих осуществлению сделки по приватизации объекта: не име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приватизации муниципального имущества</w:t>
      </w:r>
      <w:r>
        <w:rPr>
          <w:rFonts w:cs="Times New Roman" w:ascii="Times New Roman" w:hAnsi="Times New Roman"/>
          <w:sz w:val="24"/>
          <w:szCs w:val="24"/>
        </w:rPr>
        <w:t>: открытый аукцион в электронной форм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учетом НДС  – 4 176 230 (Четыре миллиона сто семьдесят шесть тысяч двести тридцать) рублей, без учета НДС – 3 480 192 (Три миллиона четыреста восемьдесят тысяч сто девяносто два) рубл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 Отчета об оценке рыночной стоимости № 68-2024, выполненного ООО «СтандаРт Оценка» по заказу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24"/>
          <w:szCs w:val="24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>Средства платежа – денежные средства в валюте Российской Федерации (рубли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24"/>
          <w:szCs w:val="24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>Указанные в настоящем информационном сообщении начальная цена объекта продажи, размер задатка и шаг аукциона не включают в себя НДС и иные налоги и сборы. Предусмотренные действующим налоговым законодательством Российской Федерации налоговые платежи по сделке купли-продажи муниципального имущества, исчисляются и уплачиваются покупателем муниципального имущества самостоятельно, в установленном порядке. В случае, если покупателем является физическое лицо, за исключением индивидуального предпринимателя или иного занимающегося частной практикой лица, сумма, подлежащая оплате продавцу по сделке купли-продажи, увеличивается на размер НДС (20%), начисляемый на выкупную стоимость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ча предложений о цене проводится в день и время, указанные в извещении о проведении торгов на электронной площадке – универсальная торговая платформа АО «Сбербанк-АСТ», размещенная на сайте http://utp.sberbank-ast.ru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о цене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6"/>
          <w:szCs w:val="6"/>
          <w:lang w:eastAsia="ru-RU"/>
        </w:rPr>
      </w:pPr>
      <w:r>
        <w:rPr>
          <w:rFonts w:cs="Times New Roman" w:ascii="Times New Roman" w:hAnsi="Times New Roman"/>
          <w:color w:val="000000"/>
          <w:sz w:val="6"/>
          <w:szCs w:val="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Условия и сроки платежа, реквизиты счетов для оплаты по договору купли-продаж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24"/>
          <w:szCs w:val="24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>Оплата приобретаемого на электронном аукционе имущества в соответствии с договором купли-продажи производится покупателем единовременно в течение 10 дней со дня подписания договора купли-продажи. 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оизводится путем безналичного перечисления средств Покупателем на следующие реквизит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чет </w:t>
      </w:r>
      <w:r>
        <w:rPr>
          <w:rFonts w:cs="Times New Roman" w:ascii="Times New Roman" w:hAnsi="Times New Roman"/>
          <w:sz w:val="24"/>
          <w:szCs w:val="24"/>
        </w:rPr>
        <w:t>03100643000000019100, кор.счет 40102810945370000063  УФК  по Забайкальскому краю (ОК 12, КУМИ, л/с 04913014460), ИНН 7530002937, КПП 753001001, ОТДЕЛЕНИЕ ЧИТА Банка России//УФК по Забайкальскому краю г.Чита, БИК 017601329, Код БК 91711402053050000410, ОКТМО 76621101, УИН 0 (Оплата по договору купли-продажи от ________ № ____)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>Сумма НДС не входит в стоимость продажи имущества. Победитель аукциона самостоятельно уплачивает НДС по совершенной сделке в размере 20% от суммы продажи в порядке, установленном действующим законодательством Российской Федерации.</w:t>
      </w: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>В случае если покупателем является физическое лицо, за исключением индивидуального предпринимателя или иного занимающегося частной практикой лица, сумма, подлежащая оплате продавцу по сделке купли-продажи, увеличивается на размер НДС (20%), начисляемый на выкупную стоимость имуществ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10"/>
          <w:szCs w:val="10"/>
          <w:lang w:eastAsia="ar-SA"/>
        </w:rPr>
      </w:pPr>
      <w:r>
        <w:rPr>
          <w:rFonts w:eastAsia="ordia New;Courier New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spacing w:lineRule="auto" w:line="240" w:before="0" w:after="0"/>
        <w:ind w:firstLine="5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вносит задаток в размере 10 % от  начальной цены продажи имущества в размере </w:t>
      </w:r>
      <w:r>
        <w:rPr>
          <w:rFonts w:cs="Times New Roman" w:ascii="Times New Roman" w:hAnsi="Times New Roman"/>
          <w:b/>
          <w:sz w:val="24"/>
          <w:szCs w:val="24"/>
        </w:rPr>
        <w:t>348 019,20 рублей (Триста сорок восемь тысяч девятнадцать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0 копеек) без учета НДС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внесения задатка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6.07.2024  по 12.08.2024 (до времени окончания приема заяво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 для участия в аукционе служит обеспечением в части заключения договора, а также в обеспечение исполнения обязательств, предусмотренных договором купли-продажи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ские реквизиты счета для перечисления задатка:  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АТЕЛЬ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: АО "Сбербанк-АСТ"</w:t>
        <w:br/>
        <w:t>ИНН: 7707308480</w:t>
        <w:br/>
        <w:t>КПП: 770401001</w:t>
        <w:br/>
        <w:t>Расчетный счет: 40702810300020038047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банка: ПАО "СБЕРБАНК  РОССИИ"  Г. МОСКВА</w:t>
        <w:br/>
        <w:t>БИК: 044525225</w:t>
        <w:br/>
        <w:t>Корреспондентский счет: 30101810400000000225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платежного поручения приведен на электронной площадке по адресу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://utp.sberbank-ast.ru/Main/Notice/697/Requisites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top"/>
        <w:outlineLvl w:val="3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уклонении или отказе победителя аукциона либо лица, признанного единственным участником аукциона, в случае, установленном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ункта 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18 Федерального закона от 21.12.2001 № 178-ФЗ, от заключения в установленный срок договора купли-продажи имущества задаток  ему не возвращается, и он утрачивает право на заключение указанного договор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татьей 437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нформационного сообщения.</w:t>
      </w:r>
      <w:r>
        <w:rPr>
          <w:b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даток вносится претендентом в качестве обеспечения исполнения обязательств по оплате стоимости имущества, сформированной по итогам аукциона, в случае признания претендента победителем аукциона или лицом, признанным единственным участником аукциона и засчитывается в счет оплаты имущества в этом же случа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претендентом, признанным победителем аукциона 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ом, признанным единственным участником аукциона</w:t>
      </w:r>
      <w:r>
        <w:rPr>
          <w:rFonts w:cs="Times New Roman" w:ascii="Times New Roman" w:hAnsi="Times New Roman"/>
          <w:sz w:val="24"/>
          <w:szCs w:val="24"/>
        </w:rPr>
        <w:t xml:space="preserve"> и заключившим с продавцом договор купли-продажи имущества, обязанности по оплате имущества в сроки, установленные таким договором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В случае непоступления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</w:t>
      </w:r>
      <w:r>
        <w:rPr>
          <w:spacing w:val="2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 или лица, признанного единственным участником, - в течение 5 календарных дней со дня подведения итогов аукциона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   5 дней со дня поступления уведомления об отзыве заявки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Задаток, перечисленный победителем или лицом, признанным единственным участнико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 уклонении или отказе победителя аукци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бо лица, признанного единственным участником аукцион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расторжения договора купли-продажи по вине покупателя, задаток не возвращается и остается у продавца. В случае отказа или уклонения от оплаты имущества в установленные сроки, задаток покупателю не возвращаетс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Courier New"/>
          <w:sz w:val="16"/>
          <w:szCs w:val="16"/>
          <w:lang w:eastAsia="ar-SA"/>
        </w:rPr>
      </w:pPr>
      <w:r>
        <w:rPr>
          <w:rFonts w:eastAsia="ordia New;Courier New" w:cs="Courier New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ordia New;Courier New" w:cs="Courier New"/>
          <w:b/>
          <w:b/>
          <w:sz w:val="24"/>
          <w:szCs w:val="24"/>
          <w:lang w:eastAsia="ar-SA"/>
        </w:rPr>
      </w:pPr>
      <w:r>
        <w:rPr>
          <w:rFonts w:eastAsia="ordia New;Courier New" w:cs="Courier New" w:ascii="Times New Roman" w:hAnsi="Times New Roman"/>
          <w:b/>
          <w:sz w:val="24"/>
          <w:szCs w:val="24"/>
          <w:lang w:eastAsia="ar-SA"/>
        </w:rPr>
        <w:t>Порядок, место, сроки, время подачи заявок, проведения электронного аукциона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ordia New;Courier New" w:cs="Courier New" w:ascii="Times New Roman" w:hAnsi="Times New Roman"/>
          <w:sz w:val="24"/>
          <w:szCs w:val="24"/>
          <w:u w:val="single"/>
          <w:lang w:eastAsia="ar-SA"/>
        </w:rPr>
        <w:t>Указанное в настоящем информационном сообщении время – московское</w:t>
      </w: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Courier New"/>
          <w:sz w:val="24"/>
          <w:szCs w:val="24"/>
          <w:lang w:eastAsia="ar-SA"/>
        </w:rPr>
      </w:pP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Courier New"/>
          <w:sz w:val="24"/>
          <w:szCs w:val="24"/>
          <w:lang w:eastAsia="ar-SA"/>
        </w:rPr>
      </w:pP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 xml:space="preserve">Дата начала приема заявок на участие в аукционе – </w:t>
      </w:r>
      <w:r>
        <w:rPr>
          <w:rFonts w:eastAsia="ordia New;Courier New" w:cs="Courier New" w:ascii="Times New Roman" w:hAnsi="Times New Roman"/>
          <w:b/>
          <w:sz w:val="24"/>
          <w:szCs w:val="24"/>
          <w:lang w:eastAsia="ar-SA"/>
        </w:rPr>
        <w:t>16.07.2024 с 03-00 час. по московскому времени (09-00 час. по местному времени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Courier New"/>
          <w:sz w:val="24"/>
          <w:szCs w:val="24"/>
          <w:lang w:eastAsia="ar-SA"/>
        </w:rPr>
      </w:pP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 xml:space="preserve">Дата окончания приема заявок на участие в аукционе – </w:t>
      </w:r>
      <w:r>
        <w:rPr>
          <w:rFonts w:eastAsia="ordia New;Courier New" w:cs="Courier New" w:ascii="Times New Roman" w:hAnsi="Times New Roman"/>
          <w:b/>
          <w:sz w:val="24"/>
          <w:szCs w:val="24"/>
          <w:lang w:eastAsia="ar-SA"/>
        </w:rPr>
        <w:t>12.08.2024 в 09-00 час. по московскому времени (15-00 часов по местному времени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Courier New"/>
          <w:b/>
          <w:b/>
          <w:sz w:val="24"/>
          <w:szCs w:val="24"/>
          <w:lang w:eastAsia="ar-SA"/>
        </w:rPr>
      </w:pP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 xml:space="preserve">Рассмотрение заявок и признание претендентов участниками аукциона – </w:t>
      </w:r>
      <w:r>
        <w:rPr>
          <w:rFonts w:eastAsia="ordia New;Courier New" w:cs="Courier New" w:ascii="Times New Roman" w:hAnsi="Times New Roman"/>
          <w:b/>
          <w:sz w:val="24"/>
          <w:szCs w:val="24"/>
          <w:lang w:eastAsia="ar-SA"/>
        </w:rPr>
        <w:t>14.08.2024</w:t>
      </w: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состоится (дата и время начала приема предложений от участников аукциона) </w:t>
      </w:r>
      <w:r>
        <w:rPr>
          <w:rFonts w:cs="Times New Roman" w:ascii="Times New Roman" w:hAnsi="Times New Roman"/>
          <w:b/>
          <w:sz w:val="24"/>
          <w:szCs w:val="24"/>
        </w:rPr>
        <w:t>– 16.08.2024  в 03-00 по московскому времени (09-00 час. по местному времени)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одведение итогов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электронного аукциона: электронная площадка – универсальная торговая платформа 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33333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 либо в ГИС Торги.</w:t>
      </w:r>
    </w:p>
    <w:p>
      <w:pPr>
        <w:pStyle w:val="Style23"/>
        <w:shd w:fill="FFFFFF" w:val="clear"/>
        <w:spacing w:before="0" w:after="0"/>
        <w:ind w:left="0" w:right="7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, размещенной на сайте </w:t>
      </w:r>
      <w:hyperlink r:id="rId8">
        <w:r>
          <w:rPr>
            <w:rStyle w:val="InternetLink"/>
            <w:rFonts w:cs="Times New Roman" w:ascii="Times New Roman" w:hAnsi="Times New Roman"/>
            <w:bCs/>
            <w:color w:val="0D0D0D"/>
            <w:sz w:val="24"/>
            <w:szCs w:val="24"/>
            <w:u w:val="none"/>
          </w:rPr>
          <w:t>www.torgi.gov.ru/new</w:t>
        </w:r>
      </w:hyperlink>
      <w:r>
        <w:rPr>
          <w:rFonts w:cs="Times New Roman" w:ascii="Times New Roman" w:hAnsi="Times New Roman"/>
          <w:sz w:val="24"/>
          <w:szCs w:val="24"/>
        </w:rPr>
        <w:t> (ГИС Торги). После регистрации пользователь автоматически получает доступ к участию в торгах на электронных площадках, аккредитованных в соответствии с Федеральным законом от 05.04.2013 № 44-ФЗ, без прохождения дополнительных проверок и направления документов. Для регистрации потребуется подтвержденная учетная запись на госуслугах (ЕСИА), квалифицированная электронная подпись, а также выполнить следующие действия в системе:</w:t>
      </w:r>
    </w:p>
    <w:p>
      <w:pPr>
        <w:pStyle w:val="Style23"/>
        <w:shd w:fill="FFFFFF" w:val="clear"/>
        <w:spacing w:before="0" w:after="0"/>
        <w:ind w:left="0" w:right="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йти авторизацию в ГИС Торги при помощи учетной записи на  госуслугах (ЕСИА); </w:t>
      </w:r>
    </w:p>
    <w:p>
      <w:pPr>
        <w:pStyle w:val="Style23"/>
        <w:shd w:fill="FFFFFF" w:val="clear"/>
        <w:spacing w:before="0" w:after="0"/>
        <w:ind w:left="0" w:right="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ить заявление на регистрацию и при необходимости приложить документы;</w:t>
      </w:r>
    </w:p>
    <w:p>
      <w:pPr>
        <w:pStyle w:val="Style23"/>
        <w:shd w:fill="FFFFFF" w:val="clear"/>
        <w:spacing w:before="0" w:after="0"/>
        <w:ind w:left="0" w:right="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писать заявление на регистрацию квалифицированной электронной подписью.              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         </w:t>
      </w:r>
    </w:p>
    <w:p>
      <w:pPr>
        <w:pStyle w:val="Style23"/>
        <w:shd w:fill="FFFFFF" w:val="clear"/>
        <w:spacing w:before="0" w:after="0"/>
        <w:ind w:left="0" w:right="7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гистрации на электронной площадке 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О «Сбербанк-АСТ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обходимо пройти регистрацию (аккредитацию) на электронной площадке в соответствии с Регламентом и Инструкциям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электронной площадки. Регистрация на электронной площадке проводится без взимания платы.</w:t>
      </w:r>
    </w:p>
    <w:p>
      <w:pPr>
        <w:pStyle w:val="Style23"/>
        <w:shd w:fill="FFFFFF" w:val="clear"/>
        <w:spacing w:before="0" w:after="0"/>
        <w:ind w:left="0" w:right="74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иное лицо (далее – представитель Претендента), Претенденту и представителю Претендента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 https://utp.sberbank-ast.ru/Main/Notice/757/Instructions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Заявка подается путем заполнения ее электронной форм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(заполняется форма, установленная организатором аукциона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>претендента либо лица, имеющего право действовать от имени претенд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Форма заявки, опись предоставляемых одновременно с ней документов прилагаются к настоящему информационному сооьбщ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24"/>
          <w:szCs w:val="24"/>
          <w:u w:val="single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u w:val="single"/>
          <w:lang w:eastAsia="ar-SA"/>
        </w:rPr>
        <w:t>Физические лиц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 xml:space="preserve">-  копии всех листов </w:t>
      </w:r>
      <w:r>
        <w:rPr>
          <w:rFonts w:eastAsia="ordia New;Courier New" w:cs="Courier New" w:ascii="Times New Roman" w:hAnsi="Times New Roman"/>
          <w:sz w:val="24"/>
          <w:szCs w:val="24"/>
          <w:lang w:eastAsia="ar-SA"/>
        </w:rPr>
        <w:t>документа, удостоверяющего личность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24"/>
          <w:szCs w:val="24"/>
          <w:u w:val="single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u w:val="single"/>
          <w:lang w:eastAsia="ar-SA"/>
        </w:rPr>
        <w:t>Юридические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24"/>
          <w:szCs w:val="24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ordia New;Courier New" w:cs="Times New Roman"/>
          <w:sz w:val="24"/>
          <w:szCs w:val="24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 xml:space="preserve">К данным документам также прилагается их опис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ретендент не допускается к участию в аукционе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ставленные документы не подтверждают право претендента быть покупателем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Оператором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Срок заключения договора купли-продаж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говор купли-продажи имущества, заключается между Продавцом и Победителем аукциона или лица, признанного единственным участником аукциона  в течение 5 рабочих дней со дня подведения итогов аукциона в форме электронного документ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полной оплаты  имуще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  <w:t xml:space="preserve">Право собственности на объект продажи переходит к победителю аукциона в порядке, установленном действующим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ordia New;Courier New" w:cs="Times New Roman"/>
          <w:sz w:val="24"/>
          <w:szCs w:val="24"/>
          <w:lang w:eastAsia="ar-SA"/>
        </w:rPr>
      </w:pPr>
      <w:r>
        <w:rPr>
          <w:rFonts w:eastAsia="ordia New;Courier New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цией и информацией об имуществе, условиями договора купли-продажи иму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Информационное сообщение о проведении электронного аукциона, а также проект договора </w:t>
      </w:r>
      <w:r>
        <w:rPr>
          <w:rFonts w:cs="Times New Roman" w:ascii="Times New Roman" w:hAnsi="Times New Roman"/>
          <w:sz w:val="24"/>
          <w:szCs w:val="24"/>
          <w:lang w:val="en-US"/>
        </w:rPr>
        <w:t>купли-продажи имущества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официальн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еб-сайте муниципального района в информационно-телекоммуникационной сети «Интернет»: </w:t>
      </w:r>
      <w:hyperlink r:id="rId12">
        <w:r>
          <w:rPr>
            <w:rStyle w:val="InternetLink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admink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в открытой для доступа неограниченного круга лиц части электронной площад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на сайте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://utp.sberbank-as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ое заинтересованное лицо независимо от регистрации на электронной площадке вправе направить на электронный адре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о разъяснении размещенной информ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 (двух) рабочих дней со дня поступления запроса Продавец предоставляет </w:t>
      </w:r>
      <w:r>
        <w:rPr>
          <w:rFonts w:cs="Times New Roman" w:ascii="Times New Roman" w:hAnsi="Times New Roman"/>
          <w:sz w:val="24"/>
          <w:szCs w:val="24"/>
          <w:lang w:val="en-US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cs="Times New Roman" w:ascii="Times New Roman" w:hAnsi="Times New Roman"/>
          <w:sz w:val="24"/>
          <w:szCs w:val="24"/>
        </w:rPr>
        <w:t>заявок вправ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мотреть </w:t>
      </w:r>
      <w:r>
        <w:rPr>
          <w:rFonts w:cs="Times New Roman" w:ascii="Times New Roman" w:hAnsi="Times New Roman"/>
          <w:sz w:val="24"/>
          <w:szCs w:val="24"/>
        </w:rPr>
        <w:t>объект недвижимости, выставленный на аукцион, по согласованию с Продавцом. Для осмотра имущества необходимо предварительно позвонить по телефону 8(30245) 4-34-32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сведения по продаже имущества, условиями договора купли-продажи,  можно ознакомиться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с 09-00 ч. до 16-00 ч. по местному времени (кроме выходных и нерабочих праздничных дней) по адресу: Забайкальский край, г. Краснокаменск, 505, кабинет № 214,  тел. 8(30245)                 4-34-32 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mikrasnokame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Продавцу по поводу юридического, физического и финансового состояния объек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татьей 2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1.12.2001 № 178-ФЗ "О приватизации государственного и муниципального имуществ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ятие "контролирующее лицо" используется в том же значении, что и в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татье 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9 апреля 2008 года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татье 3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7 августа 2001 года №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орядок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54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аукцион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5 % от  начальной цены продажи имущества  –  </w:t>
      </w:r>
      <w:r>
        <w:rPr>
          <w:rFonts w:cs="Times New Roman" w:ascii="Times New Roman" w:hAnsi="Times New Roman"/>
          <w:b/>
          <w:sz w:val="24"/>
          <w:szCs w:val="24"/>
        </w:rPr>
        <w:t>174 009,60 рублей (Сто семьдесят четыре тысячи девять рублей 60 копеек) без учета НДС.</w:t>
      </w:r>
      <w:r>
        <w:rPr>
          <w:rFonts w:cs="Times New Roman" w:ascii="Times New Roman" w:hAnsi="Times New Roman"/>
          <w:sz w:val="24"/>
          <w:szCs w:val="24"/>
        </w:rPr>
        <w:t xml:space="preserve"> «Шаг аукциона» не изменяется в течение всего аукци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оператором электронной площадки 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укцион признается несостоявшимся в следующих случа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цена сдел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, в течение которого Организатор вправе отказаться от проведения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 любое время, но не позднее чем за три дня до наступления даты его про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 12.08.202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rFonts w:cs="Times New Roman" w:ascii="Times New Roman" w:hAnsi="Times New Roman"/>
          <w:sz w:val="24"/>
          <w:szCs w:val="24"/>
        </w:rPr>
        <w:t>не проводились.</w:t>
      </w:r>
    </w:p>
    <w:sectPr>
      <w:footerReference w:type="default" r:id="rId19"/>
      <w:footerReference w:type="first" r:id="rId20"/>
      <w:type w:val="nextPage"/>
      <w:pgSz w:w="11906" w:h="16838"/>
      <w:pgMar w:left="1418" w:right="566" w:gutter="0" w:header="0" w:top="993" w:footer="33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94F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ordia New;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74" w:after="74"/>
      <w:ind w:left="74" w:right="74" w:hanging="0"/>
    </w:pPr>
    <w:rPr>
      <w:rFonts w:ascii="Arial CYR" w:hAnsi="Arial CYR" w:eastAsia="Times New Roman" w:cs="Arial CYR"/>
      <w:color w:val="000000"/>
      <w:sz w:val="30"/>
      <w:szCs w:val="3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kumikrasnokamensk@yandex.ru" TargetMode="External"/><Relationship Id="rId5" Type="http://schemas.openxmlformats.org/officeDocument/2006/relationships/hyperlink" Target="mailto:company@sberbank-ast.ru" TargetMode="External"/><Relationship Id="rId6" Type="http://schemas.openxmlformats.org/officeDocument/2006/relationships/hyperlink" Target="consultantplus://offline/ref=574A875594A3CCF248B148327C7F7D395F2EA593E8F3AE356563E296209995788BDAA48B56E56E17633EF2FA694BE6A39FEE4D0104H8Y1G" TargetMode="External"/><Relationship Id="rId7" Type="http://schemas.openxmlformats.org/officeDocument/2006/relationships/hyperlink" Target="consultantplus://offline/ref=A10F5D937D850D81206C84D1299789FB165035802CFCC36DD343B7EAA5B15203F1A2275EC6233CD8L2b7L" TargetMode="External"/><Relationship Id="rId8" Type="http://schemas.openxmlformats.org/officeDocument/2006/relationships/hyperlink" Target="http://www.torgi.gov.ru/new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consultantplus://offline/ref=BC767E132FABCA80E5D8E89BBA81F5C773224245EE3648859B1788C14793711A0B1681896E1FFD4DrCB3Q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../in/%20http://adminkr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mailto:kumikrasnokamensk@yandex.ru" TargetMode="External"/><Relationship Id="rId15" Type="http://schemas.openxmlformats.org/officeDocument/2006/relationships/hyperlink" Target="consultantplus://offline/ref=03B302142D385E7B38BE35B156A01C1B4C7B057C0FA25653AEE51E0DDDDE3BFB4841805EB1ED0190AE12C188F7A2769EA9606A9561d675M" TargetMode="External"/><Relationship Id="rId16" Type="http://schemas.openxmlformats.org/officeDocument/2006/relationships/hyperlink" Target="consultantplus://offline/ref=03B302142D385E7B38BE35B156A01C1B4D720F7B0FA65653AEE51E0DDDDE3BFB4841805FBEBC5B80AA5B9587E8A06C80AF7E69d97CM" TargetMode="External"/><Relationship Id="rId17" Type="http://schemas.openxmlformats.org/officeDocument/2006/relationships/hyperlink" Target="consultantplus://offline/ref=03B302142D385E7B38BE35B156A01C1B4D7305780AA75653AEE51E0DDDDE3BFB4841805BB5E80AC7FC5DC0D4B2F5659FAF6068917E6E61D2d77BM" TargetMode="External"/><Relationship Id="rId18" Type="http://schemas.openxmlformats.org/officeDocument/2006/relationships/hyperlink" Target="consultantplus://offline/ref=03B302142D385E7B38BE35B156A01C1B4C780C7E0CA35653AEE51E0DDDDE3BFB4841805BB5E808C1F75DC0D4B2F5659FAF6068917E6E61D2d77BM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10:00Z</dcterms:created>
  <dc:creator>FedoseevGV</dc:creator>
  <dc:description/>
  <cp:keywords/>
  <dc:language>en-US</dc:language>
  <cp:lastModifiedBy>Сивкова Татьяна Павловна</cp:lastModifiedBy>
  <cp:lastPrinted>2024-07-05T11:15:00Z</cp:lastPrinted>
  <dcterms:modified xsi:type="dcterms:W3CDTF">2024-07-05T04:03:00Z</dcterms:modified>
  <cp:revision>16</cp:revision>
  <dc:subject/>
  <dc:title/>
</cp:coreProperties>
</file>