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44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 к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 xml:space="preserve"> </w:t>
        <w:tab/>
        <w:tab/>
        <w:t>протоколу № 10  от 09.07.20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муниципальном имуществе,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лежащем отчуждению путем продажи на электронном аукцион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еквизиты имуществ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1. Вид имущества:</w:t>
      </w:r>
      <w:r>
        <w:rPr>
          <w:rFonts w:cs="Times New Roman" w:ascii="Times New Roman" w:hAnsi="Times New Roman"/>
          <w:b/>
          <w:sz w:val="24"/>
          <w:szCs w:val="24"/>
        </w:rPr>
        <w:t xml:space="preserve"> незавершенное строительство Здания аэропорта (по стоимости высвобождаемых строительных материалов), расположенного по адресу: Забайкальский край, г. Краснокаменс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жилое, нежилое, отдельно стоящее здание, встроено-пристроенное, отдельное помещение и иное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нахождения имущества: </w:t>
      </w:r>
      <w:r>
        <w:rPr>
          <w:rFonts w:cs="Times New Roman" w:ascii="Times New Roman" w:hAnsi="Times New Roman"/>
          <w:b/>
          <w:sz w:val="24"/>
          <w:szCs w:val="24"/>
        </w:rPr>
        <w:t>Забайкальский край, г. Краснокаменск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.3.   Форма собственност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униципальна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4.  Полное наименование и банковские реквизиты владельца имуществ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униципальный район «Город Краснокаменск и Краснокаменский район» Забайкальского края, в лиц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НН 7530002937 КПП 753001001 УФК по Забайкальскому краю (ОК12, КУМИ) ОТДЕЛЕНИЕ ЧИТА г. Чита, БИК 017601329, ОГРН 1027501067758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характеристики имущества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езавершенное строительство Здание аэропорта (по стоимости высвобождаемых строительных материалов), расположенное по адресу: Забайкальский край, г. Краснокаменск,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 w:bidi="ru-RU"/>
        </w:rPr>
        <w:t>балансовая стоимость 1 335 800 руб., ориентировочная дата возведения - 1993 год. Земельный участок с кадастровым номером 75:09:000000:309, с видом разрешенного использования: для обслуживания аэропорта,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shd w:fill="FFFFFF" w:val="clear"/>
        <w:suppressAutoHyphens w:val="false"/>
        <w:spacing w:lineRule="exact" w:line="274"/>
        <w:ind w:left="740" w:hanging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 w:bidi="ru-RU"/>
        </w:rPr>
        <w:t>В наличии имеется: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кирпич силикатный облицовочный М100 – 64 000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кирпич красный глиняный М100 -  202 430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11-8 – 2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 8-8 – 2 шт.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56.12-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sz w:val="22"/>
          <w:szCs w:val="22"/>
        </w:rPr>
        <w:t>т – 20,436 м3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60.10-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sz w:val="22"/>
          <w:szCs w:val="22"/>
        </w:rPr>
        <w:t>т – 4,17 м3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60.12-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sz w:val="22"/>
          <w:szCs w:val="22"/>
        </w:rPr>
        <w:t>т – 15 шт.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60.15-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sz w:val="22"/>
          <w:szCs w:val="22"/>
        </w:rPr>
        <w:t>т – 61,142 м3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24.15-8т – 2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24.10-8т – 4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30.12-8т – 1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30.15-8т – 1 шт.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48.15-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sz w:val="22"/>
          <w:szCs w:val="22"/>
        </w:rPr>
        <w:t>т – 1 шт.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РС 56.15-1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sz w:val="22"/>
          <w:szCs w:val="22"/>
        </w:rPr>
        <w:t>т – 4,52 м3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РС 56.15-10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sz w:val="22"/>
          <w:szCs w:val="22"/>
        </w:rPr>
        <w:t>т – 5,65 шт.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РС 56.15-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sz w:val="22"/>
          <w:szCs w:val="22"/>
        </w:rPr>
        <w:t>т – 13,56 м3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РС 56.15-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sz w:val="22"/>
          <w:szCs w:val="22"/>
        </w:rPr>
        <w:t>т-3 – 1,13 шт.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РС 56.15-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sz w:val="22"/>
          <w:szCs w:val="22"/>
        </w:rPr>
        <w:t>т – 12 шт.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63.15-8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sz w:val="22"/>
          <w:szCs w:val="22"/>
        </w:rPr>
        <w:t>т – 2,35 м3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42.15-8т – 2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42.12-8т – 2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литы перекрытия ПК 36.15-6т – 2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колонны 1 КДС 4.42-2.1 – 7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колонны 1 КДС 4.36-2-2 -  7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опорные плиты ОП-4-5 – 0,99 м3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опорные плиты ОП 2-2 – 0,088 м3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ригели РДП 4.56-60 – 14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перемычки ж/б БП 2-1 – 0,5 м3; 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еремычки БП 2-1 – 0,5 шт.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ЗПБ 18-37 – 2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еремычки ж/б 4ПГ-30-40 – 1,505 м3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еремычки 4ПГ-30-40 – 2,408 шт.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швеллер 40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sz w:val="22"/>
          <w:szCs w:val="22"/>
        </w:rPr>
        <w:t>=3030, сталь 09Г2С – 1,17 тн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уголок 160х11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sz w:val="22"/>
          <w:szCs w:val="22"/>
        </w:rPr>
        <w:t>=2770, сталь ВСт3пс6-2 – 0,036 тн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уголок 125х9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sz w:val="22"/>
          <w:szCs w:val="22"/>
        </w:rPr>
        <w:t>=2770 – 0,384 тн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10х100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sz w:val="22"/>
          <w:szCs w:val="22"/>
        </w:rPr>
        <w:t>=100 – 0,08 тн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ригели металлические РС-2 – 1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ригели металлические РС-1 – 4 шт.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двутавр 50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sz w:val="22"/>
          <w:szCs w:val="22"/>
        </w:rPr>
        <w:t>=6500 – 0,52455 тн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уголок 125х9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sz w:val="22"/>
          <w:szCs w:val="22"/>
        </w:rPr>
        <w:t>=6500 – 0,096 тн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уголок 90х7,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sz w:val="22"/>
          <w:szCs w:val="22"/>
        </w:rPr>
        <w:t>=468 – 0,0902 тн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лестничный марш ЛМП 57.11.18-5 – 5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лестничный марш ЛМП 57.11.18-5-3 – 0,83 м3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анели перекрытия ПК27-15-8т – 7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анели перекрытия ПК27-12-8т – 4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лощадка лестничная ЛПП 14.12.В – 2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роступь накладная 1ЛН 12.3 – 48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лестничные ступени ЛС 12-1 – 11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лестничные ступени ЛСВ 12 – 1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лестничные ступени ЛСН 12 – 1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козырек КВ18.22-Т – 32 шт.;</w:t>
      </w:r>
    </w:p>
    <w:p>
      <w:pPr>
        <w:pStyle w:val="Normal"/>
        <w:snapToGrid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косоуры швеллер № 20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rFonts w:eastAsia="Times New Roman" w:cs="Times New Roman" w:ascii="Times New Roman" w:hAnsi="Times New Roman"/>
          <w:sz w:val="22"/>
          <w:szCs w:val="22"/>
        </w:rPr>
        <w:t>=5980 – 0,220064 тн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фундаментные плиты ФЛ12.24-1 – 81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фундаментные плиты ФЛ12.12-1 – 8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фундаментные плиты ФЛ12.8-1 – 23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фундаментные плиты ФЛ8.12-1 – 34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фундамент 2Ф12.9-2 – 7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блоки бетонные ФБС 24.6.6-Т  - 372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блоки бетонные ФБС 12.6.6-Т  - 83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блоки бетонные ФБС 9.6.6-Т  - 254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блоки бетонные ФБС 24.4.6-Т  - 54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блоки бетонные ФБС 12.4.6-Т  - 125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блоки бетонные ФБС 9.4.6-Т  - 65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блоки бетонные ФБС 9.3.6-Т  - 8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литы тротуарные К7Б – 2,8125 кв. м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еремычки 2ПБ13-1 – 15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еремычки 3ПБ16-37 – 19 шт.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еремычки БП2-1 – 0,5 м3;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перемычки 2ПБ13-1 – 15 шт.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color w:val="0D0D0D"/>
          <w:sz w:val="24"/>
          <w:szCs w:val="24"/>
          <w:lang w:eastAsia="ru-RU" w:bidi="ru-RU"/>
        </w:rPr>
        <w:t>Здание представляет собой возведенное двухэтажное строение, без внутренней и внешней отделки, дверные, оконные проемы не смонтированы, инженерные коммуникации не проведены, кровля отсутствует. Состояние объекта – удовлетворительно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ыночная стоим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 480 192 (Три миллиона четыреста восемьдесят тысяч сто девяносто два) рубля без учета НДС.</w:t>
      </w:r>
    </w:p>
    <w:p>
      <w:pPr>
        <w:pStyle w:val="Normal"/>
        <w:ind w:firstLine="567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еустановленное оборудовани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тсутству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с указанием его стоимости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остав и стоимость объектов недвижимого имущества (в рублях), переданных в аренду (пользование), а также для осуществления совместной деятельности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: отсутству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Укрупненный перечень стоимости объектов недвижимого имущества (в рублях), не подлежащих отчуждению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тсутству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Данные о границах, размерах и местоположении земельного участка и правах владельца объекта на этот участок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ъект продажи будет передан в собственность Покупателю без прав на земельный участок, занимаемый им. После проведенных работ по разбору здания Покупателю необходимо сдать освобожденный земельный участок Продавцу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ное обеспечение имущества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Наличие и сумма финансовых обременений (в рублях) или иных обязательств, связанных с имуществом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тсутствую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лог, сервитут и пр., судебные процессы, решения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Вид сделки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одажа в электронной форме посредством аукциона.</w:t>
      </w:r>
    </w:p>
    <w:p>
      <w:pPr>
        <w:pStyle w:val="Western"/>
        <w:spacing w:before="0" w:after="0"/>
        <w:ind w:firstLine="567"/>
        <w:contextualSpacing/>
        <w:jc w:val="both"/>
        <w:rPr/>
      </w:pPr>
      <w:r>
        <w:rPr/>
        <w:t xml:space="preserve">4. Условия сделки:    </w:t>
      </w:r>
      <w:r>
        <w:rPr>
          <w:b/>
          <w:i/>
          <w:u w:val="single"/>
        </w:rPr>
        <w:t>наибольшая цена, предложенная участником торгов</w:t>
      </w:r>
      <w:r>
        <w:rPr>
          <w:b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1. В случае продажи имуществ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чальная/итоговая (при реализации на конкурсе или аукционе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цена сделки (в рублях)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 480 192 (Три миллиона четыреста восемьдесят тысяч сто девяносто два) рубля без учета НД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цена сделки (в рублях):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пределяется наибольшей предложенной участником це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ое разделение средств от сделк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100% в местный бюджет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ые реквизиты для зачисления средств в местный бюдже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сче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03100643000000019100, кор.счет 40102810945370000063  УФК  по Забайкальскому краю (ОК 12, КУМИ, л/с 04913014460), ИНН 7530002937, КПП 753001001, ОТДЕЛЕНИЕ ЧИТА Банка России//УФК по Забайкальскому краю г.Чита, БИК 017601329, Код БК 91711402053050000410, ОКТМО 76621101, УИН 0 (Оплата по договору купли-продажи от ________ № ____)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течение 5 (пять) рабочих дней с д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подведения итогов аукцион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платы имущества по договору купли-продаж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 течение 10 (десять) дней со дня заключения договора купли-продаж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оплаты имущества по договору купли-продажи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единовременное внесение денежных средств путем безналичного перечисления на счет, указанный в п.4.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лата денежными средствами, оплата путем передачи имущества и др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передается на основании акта приема-передачи, после оплаты покупателем стоимости имущества.</w:t>
      </w:r>
    </w:p>
    <w:p>
      <w:pPr>
        <w:pStyle w:val="Normal"/>
        <w:numPr>
          <w:ilvl w:val="1"/>
          <w:numId w:val="3"/>
        </w:numPr>
        <w:ind w:left="360" w:firstLine="20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ередачи имущества в залог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не подлеж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залогодержателе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бязательстве, обеспечиваемом залогом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е возникновения обязательства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 обязательства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роны обязательства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обязательства (в рублях) 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исполнения обязательства 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залог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оговая стоимость имущества 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залога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условия 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3. В случае внесения имущества в качестве вклада в уставные (складочные) капиталы  хозяйственных обществ (товариществ)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не подлеж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ночная стоимость имущества (в рублях):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 хозяйственном обществе (товариществе), в уставный (складочный) капитал которого предполагается внесение имуще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государственной регистрации 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уставного капитала (в рублях)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иобретаемом вкладе в уставном (складочном) капитале хозяйственного общества (товарищества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вклада (акции, доли)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вклада, а также его доля в уставном (складочном) капитале в %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обретения акций – номинальная стоимость; количество акций и сведения о государственной регистрации выпуска акций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имость приобретаемого вклада  (в рублях) _________________________________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4. Иные условия сделки: Объект продажи будет передан в собственность Покупателю без прав на земельный участок, занимаемый им. После проведенных работ по разбору здания Покупателю необходимо сдать освобожденный земельный участок Продавц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  права собственности на объект возникает с момента его передачи Покупателю по акту приема-передачи, подписания сторонами договора купли-продажи 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   момента полной оплаты Покупателем выкупной стоимости</w:t>
      </w:r>
      <w:r>
        <w:rPr>
          <w:rFonts w:cs="Times New Roman" w:ascii="Times New Roman" w:hAnsi="Times New Roman"/>
          <w:sz w:val="24"/>
          <w:szCs w:val="24"/>
        </w:rPr>
        <w:t>.  Договор купли-продажи не подлежит государственной регистрации в Росреест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 .о. председателя  комитета</w:t>
        <w:tab/>
        <w:tab/>
        <w:tab/>
        <w:tab/>
        <w:tab/>
        <w:tab/>
        <w:t xml:space="preserve">           С.А. Муратова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737" w:gutter="0" w:header="0" w:top="993" w:footer="72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2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  <w:iCs w:val="false"/>
        <w:bCs w:val="false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360" w:hanging="360"/>
      </w:pPr>
      <w:rPr>
        <w:i w:val="false"/>
        <w:u w:val="none"/>
        <w:b w:val="false"/>
        <w:iCs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u w:val="non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u w:val="none"/>
        <w:b w:val="false"/>
        <w:iCs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  <w:u w:val="none"/>
        <w:b w:val="false"/>
        <w:iCs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  <w:u w:val="none"/>
        <w:b w:val="false"/>
        <w:iCs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  <w:u w:val="none"/>
        <w:b w:val="false"/>
        <w:iCs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  <w:u w:val="none"/>
        <w:b w:val="false"/>
        <w:iCs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u w:val="none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D494F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ordia New;Courier New" w:hAnsi="ordia New;Courier New" w:eastAsia="ordia New;Courier New" w:cs="ordia New;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ordia New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ordia New;Courier New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lineRule="auto" w:line="276" w:before="0" w:after="120"/>
    </w:pPr>
    <w:rPr>
      <w:rFonts w:ascii="Calibri" w:hAnsi="Calibri" w:eastAsia="Times New Roman" w:cs="Times New Roman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4:12:00Z</dcterms:created>
  <dc:creator>FedoseevGV</dc:creator>
  <dc:description/>
  <cp:keywords/>
  <dc:language>en-US</dc:language>
  <cp:lastModifiedBy>Сивкова Татьяна Павловна</cp:lastModifiedBy>
  <cp:lastPrinted>2019-05-28T11:17:00Z</cp:lastPrinted>
  <dcterms:modified xsi:type="dcterms:W3CDTF">2024-07-08T04:41:00Z</dcterms:modified>
  <cp:revision>6</cp:revision>
  <dc:subject/>
  <dc:title/>
</cp:coreProperties>
</file>