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firstLine="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ород Краснокаменск и 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декабря 2023 года № 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«Капцегайтуйское»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80,0 тыс.руб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7"/>
        <w:gridCol w:w="104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4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село Капцегайтуй, ул.Советская, д.46/1,46/2, 160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8" w:hanging="5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10134000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ВА 000000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310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 выпуска 2010, № рамы 5672,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Среднеаргун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-284" w:firstLine="64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18,1 тыс.руб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04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Маргуцек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50,0 тыс.руб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7"/>
        <w:gridCol w:w="10489"/>
      </w:tblGrid>
      <w:tr>
        <w:trPr>
          <w:trHeight w:val="68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0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;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7; 198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айластуй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40,0 тыс.руб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7152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5529"/>
        <w:gridCol w:w="10489"/>
      </w:tblGrid>
      <w:tr>
        <w:trPr>
          <w:trHeight w:val="61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30;  443м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019; 2004год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40025; 2010 год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ind w:left="2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1; 2007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октуй-Милоза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80,8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8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3969"/>
        <w:gridCol w:w="10489"/>
      </w:tblGrid>
      <w:tr>
        <w:trPr>
          <w:trHeight w:val="6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3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2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огданов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«Город Краснокаменск и Краснокаменский район»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250,0 тыс.руб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2"/>
        <w:gridCol w:w="10347"/>
        <w:gridCol w:w="1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 УВ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Юбилей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«Город Краснокаменск и Краснокаменский район»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50,0 тыс.руб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/>
        <w:t>Материальные ресурсы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2"/>
        <w:gridCol w:w="10"/>
        <w:gridCol w:w="86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чик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0000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аздатчик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 ПГС-4,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без рабочих органов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 погрузочный 0,8 куб.м.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за садовая ФС-2,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а металлические надставные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л коммунальный механически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ая генераторная установка «Фрегат» АД-30-Ф (мощность 30 кВт)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1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ный пункт п.Юбилейный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0000022321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п.Куйтун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000002232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водовод холодной воды п.Юбилейный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КБ Контора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00000000000000000001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фонд п.Юбилей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6 к 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5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36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1 кв. 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5 кв. 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1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0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уйту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1.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9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1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1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- 198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 д.6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1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1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2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2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4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4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9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0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29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3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3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3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3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7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8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5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6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2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4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5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5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7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7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9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9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0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0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8 кв.1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говая д.18 кв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д.2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д.6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 д.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ельское поселение «Ковылинско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1 – 338,7 тыс. 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2 – 0,0 тыс.руб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(платные услуги) – 25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29 кв.м, год ввода-19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Целин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338,7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652,8 тыс.руб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ГС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28:00Z</dcterms:created>
  <dc:creator>user</dc:creator>
  <dc:description/>
  <cp:keywords/>
  <dc:language>en-US</dc:language>
  <cp:lastModifiedBy>user</cp:lastModifiedBy>
  <cp:lastPrinted>2023-12-14T11:23:00Z</cp:lastPrinted>
  <dcterms:modified xsi:type="dcterms:W3CDTF">2023-12-20T01:12:00Z</dcterms:modified>
  <cp:revision>8</cp:revision>
  <dc:subject/>
  <dc:title/>
</cp:coreProperties>
</file>