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right="-29"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ОССИЙСКАЯ ФЕДЕРАЦИ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947" w:leader="none"/>
          <w:tab w:val="right" w:pos="9355" w:leader="none"/>
        </w:tabs>
        <w:ind w:right="-29" w:firstLine="540"/>
        <w:outlineLvl w:val="1"/>
        <w:rPr/>
      </w:pPr>
      <w:r>
        <w:rPr>
          <w:rFonts w:cs="Times New Roman" w:ascii="Times New Roman" w:hAnsi="Times New Roman"/>
          <w:b/>
          <w:sz w:val="24"/>
          <w:szCs w:val="28"/>
        </w:rPr>
        <w:tab/>
      </w:r>
      <w:r>
        <w:rPr>
          <w:rFonts w:cs="Times New Roman" w:ascii="Times New Roman" w:hAnsi="Times New Roman"/>
          <w:b/>
          <w:sz w:val="28"/>
          <w:szCs w:val="32"/>
        </w:rPr>
        <w:t>СОВЕТ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«ГОРОД КРАСНОКАМЕНСК И КРАСНОКАМЕНСКИЙ РАЙОН»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ЗАБАЙКАЛЬСКОГО КРА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ЕШЕНИЕ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27» декабря 2023 года</w:t>
        <w:tab/>
        <w:tab/>
        <w:tab/>
        <w:tab/>
        <w:tab/>
        <w:tab/>
        <w:tab/>
        <w:t>№ 86</w:t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. Краснокаменск</w:t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9"/>
      </w:tblGrid>
      <w:tr>
        <w:trPr>
          <w:trHeight w:val="1521" w:hRule="atLeast"/>
        </w:trPr>
        <w:tc>
          <w:tcPr>
            <w:tcW w:w="9409" w:type="dxa"/>
            <w:tcBorders/>
          </w:tcPr>
          <w:p>
            <w:pPr>
              <w:pStyle w:val="Heading2"/>
              <w:ind w:left="0"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муниципального района «Город Краснокаменск и Краснокаменский район» Забайкальского края от 26.12.2022 года № 52 «О бюджете муниципального района «Город Краснокаменск и Краснокаменский район» Забайкальского края на 2023 год и плановый период 2024 и 2025 годов»</w:t>
            </w:r>
          </w:p>
        </w:tc>
      </w:tr>
    </w:tbl>
    <w:p>
      <w:pPr>
        <w:pStyle w:val="Normal"/>
        <w:ind w:right="-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-29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2"/>
        </w:rPr>
        <w:t xml:space="preserve">В соответствии с п.п. 26, 27 Положения о бюджетном процессе в муниципальном районе «Город Краснокаменск и Краснокаменский район» Забайкальского края, утвержденного решением Совета муниципального района «Город Краснокаменск и Краснокаменский район» Забайкальского края от 23.03.2016 года № 16, руководствуясь п. 1 ч. 1 ст. 9, ст. 27 Устава муниципального района «Город Краснокаменск  и Краснокаменский район» Забайкальского края, Совет муниципального района «Город Краснокаменск и Краснокаменский район» Забайкальского края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sz w:val="28"/>
          <w:szCs w:val="22"/>
        </w:rPr>
        <w:t xml:space="preserve">1. Внести в решение </w:t>
      </w:r>
      <w:r>
        <w:rPr>
          <w:sz w:val="28"/>
          <w:szCs w:val="28"/>
        </w:rPr>
        <w:t xml:space="preserve">Совета муниципального района «Город Краснокаменск и Краснокаменский район» Забайкальского края от 26.12.2022 года № 52 «О бюджете муниципального района «Город  Краснокаменск и Краснокаменский район» Забайкальского края </w:t>
      </w:r>
      <w:r>
        <w:rPr>
          <w:sz w:val="28"/>
          <w:szCs w:val="22"/>
        </w:rPr>
        <w:t>на 2023 год и плановый период 2024 и 2025 годов» следующие изменения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sz w:val="28"/>
          <w:szCs w:val="22"/>
        </w:rPr>
        <w:t>1. Пункт 1 изложить в следующей редакции:</w:t>
      </w:r>
    </w:p>
    <w:p>
      <w:pPr>
        <w:pStyle w:val="Normal"/>
        <w:suppressAutoHyphens w:val="true"/>
        <w:ind w:right="-29" w:firstLine="708"/>
        <w:jc w:val="both"/>
        <w:rPr>
          <w:color w:val="FF0000"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</w:rPr>
        <w:t xml:space="preserve">1. </w:t>
      </w:r>
      <w:r>
        <w:rPr>
          <w:sz w:val="28"/>
          <w:szCs w:val="28"/>
        </w:rPr>
        <w:t>Утвердить основные характеристики бюджета муниципального района «Город Краснокаменск и Краснокаменский район» Забайкальского края на 2023 год (далее - бюджет муниципального района)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муниципального района в сумме 2 256 168,0 тыс. рублей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муниципального района в сумме 2 300 822,4 тыс. рублей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бюджета муниципального района в сумме 44 654,4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»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 пункте 5 </w:t>
      </w:r>
      <w:bookmarkStart w:id="0" w:name="_Hlk153476811"/>
      <w:r>
        <w:rPr>
          <w:rFonts w:cs="Times New Roman" w:ascii="Times New Roman" w:hAnsi="Times New Roman"/>
          <w:sz w:val="28"/>
          <w:szCs w:val="28"/>
        </w:rPr>
        <w:t>слова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 «2 253,4» заменить </w:t>
      </w:r>
      <w:bookmarkStart w:id="1" w:name="_Hlk153476847"/>
      <w:r>
        <w:rPr>
          <w:rFonts w:cs="Times New Roman" w:ascii="Times New Roman" w:hAnsi="Times New Roman"/>
          <w:sz w:val="28"/>
          <w:szCs w:val="28"/>
        </w:rPr>
        <w:t>словами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«2 247,1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пункте 10 слова «1 710 283,5» заменить словами «1 810 881,0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пункте 19 слова «323 941,50» заменить словами «333 283,40»;</w:t>
      </w:r>
    </w:p>
    <w:p>
      <w:pPr>
        <w:pStyle w:val="ConsPlusNormal"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пункте 20:</w:t>
      </w:r>
    </w:p>
    <w:p>
      <w:pPr>
        <w:pStyle w:val="ConsPlusNormal"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подпункте 3 слова </w:t>
      </w:r>
      <w:r>
        <w:rPr/>
        <w:t xml:space="preserve"> «</w:t>
      </w:r>
      <w:r>
        <w:rPr>
          <w:rFonts w:cs="Times New Roman" w:ascii="Times New Roman" w:hAnsi="Times New Roman"/>
          <w:sz w:val="28"/>
          <w:szCs w:val="28"/>
        </w:rPr>
        <w:t>65 530,6» заменить словами «65 368,3», слова «2 199,3» заменить цифрами «2 037,0»;</w:t>
      </w:r>
    </w:p>
    <w:p>
      <w:pPr>
        <w:pStyle w:val="ConsPlusNormal"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абзаце 2 подпункта 4 слова «24 933,1» заменить словами «28 882,5»;</w:t>
      </w:r>
    </w:p>
    <w:p>
      <w:pPr>
        <w:pStyle w:val="ConsPlusNormal"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абзаце 3 подпункта 4 слова «740,0» заменить словами «1 026,4»;</w:t>
      </w:r>
    </w:p>
    <w:p>
      <w:pPr>
        <w:pStyle w:val="ConsPlusNormal"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абзаце 4 подпункта 4 слова «4 575,3» заменит словами  «4 437,60»;</w:t>
      </w:r>
    </w:p>
    <w:p>
      <w:pPr>
        <w:pStyle w:val="ConsPlusNormal"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абзаце 5 подпункта 4 слова «4 621,0» заменит словами «4 708,8»;</w:t>
      </w:r>
    </w:p>
    <w:p>
      <w:pPr>
        <w:pStyle w:val="ConsPlusNormal"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8 слова «119 819,2» заменить словами «119 737,0»;</w:t>
      </w:r>
    </w:p>
    <w:p>
      <w:pPr>
        <w:pStyle w:val="ConsPlusNormal"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9 слова «7 780,0» заменить словами «12 851,6»;</w:t>
      </w:r>
    </w:p>
    <w:p>
      <w:pPr>
        <w:pStyle w:val="ConsPlusNormal"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подпунктом 12 следующего содержания:</w:t>
      </w:r>
    </w:p>
    <w:p>
      <w:pPr>
        <w:pStyle w:val="ConsPlusNormal"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2) иных межбюджетных трансфертов за счет дотации бюджетам муниципальных образований за достижение показателей деятельности органов исполнительной власти субъектов РФ за счет средств дотации (грантов) бюджетам субъектов РФ в сумме 328,9 тыс.рублей».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пункте 21 слова «31,7» заменить словами «1,9».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№№ 1, 3, 5, 7, 9, 11, 13, 15, 17 изложить в новой редакции (прилагаю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Настоящее решение подлежит официальному обнародованию на</w:t>
      </w:r>
      <w:r>
        <w:rPr>
          <w:color w:val="000000"/>
          <w:sz w:val="28"/>
          <w:szCs w:val="28"/>
        </w:rPr>
        <w:t xml:space="preserve"> стенде администрации муниципального района </w:t>
      </w:r>
      <w:r>
        <w:rPr>
          <w:sz w:val="28"/>
          <w:szCs w:val="28"/>
        </w:rPr>
        <w:t>«Город Краснокаменск и Краснокаменский район» Забайкальского края</w:t>
      </w:r>
      <w:r>
        <w:rPr>
          <w:color w:val="000000"/>
          <w:sz w:val="28"/>
          <w:szCs w:val="28"/>
        </w:rPr>
        <w:t xml:space="preserve">, размещению на официальном веб-сайте муниципального района </w:t>
      </w:r>
      <w:r>
        <w:rPr>
          <w:sz w:val="28"/>
          <w:szCs w:val="28"/>
        </w:rPr>
        <w:t xml:space="preserve">«Город Краснокаменск и Краснокаменский район» Забайкальского края </w:t>
      </w:r>
      <w:r>
        <w:rPr>
          <w:color w:val="000000"/>
          <w:sz w:val="28"/>
          <w:szCs w:val="28"/>
        </w:rPr>
        <w:t xml:space="preserve">в информационно-телекоммуникационной сети «Интернет»: </w:t>
      </w:r>
      <w:hyperlink r:id="rId2">
        <w:r>
          <w:rPr>
            <w:rStyle w:val="InternetLink"/>
            <w:sz w:val="28"/>
            <w:szCs w:val="28"/>
          </w:rPr>
          <w:t>www.adminkr.ru</w:t>
        </w:r>
      </w:hyperlink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Врио главы муниципального района</w:t>
        <w:tab/>
        <w:tab/>
        <w:tab/>
        <w:tab/>
        <w:t>Н.С.Щербакова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А.У.Заммое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5387" w:hanging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sz w:val="20"/>
          <w:szCs w:val="20"/>
          <w:lang w:eastAsia="en-US"/>
        </w:rPr>
        <w:t>Приложение № 1 к решению Совета от 26.12.2022 года  в редакции решения Совета от   27.12.2023   № 86</w:t>
      </w:r>
    </w:p>
    <w:p>
      <w:pPr>
        <w:pStyle w:val="Normal"/>
        <w:suppressAutoHyphens w:val="true"/>
        <w:ind w:right="-29" w:hanging="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Основные источники поступлений собственных доходов бюджета</w:t>
      </w:r>
    </w:p>
    <w:p>
      <w:pPr>
        <w:pStyle w:val="Normal"/>
        <w:ind w:left="425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муниципального района "Город Краснокаменск и</w:t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ab/>
        <w:t>Краснокаменский район" Забайкальского края на 2023 год</w:t>
        <w:tab/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19"/>
        <w:gridCol w:w="560"/>
        <w:gridCol w:w="419"/>
        <w:gridCol w:w="700"/>
        <w:gridCol w:w="419"/>
        <w:gridCol w:w="700"/>
        <w:gridCol w:w="560"/>
        <w:gridCol w:w="5035"/>
        <w:gridCol w:w="1119"/>
      </w:tblGrid>
      <w:tr>
        <w:trPr>
          <w:trHeight w:val="379" w:hRule="atLeast"/>
        </w:trPr>
        <w:tc>
          <w:tcPr>
            <w:tcW w:w="4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(тыс. руб.)</w:t>
            </w:r>
          </w:p>
        </w:tc>
      </w:tr>
      <w:tr>
        <w:trPr>
          <w:trHeight w:val="22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главного администратор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групп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группы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стать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стать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элемен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вида доход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445 668,0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224 469,0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iCs/>
                <w:sz w:val="18"/>
                <w:szCs w:val="18"/>
              </w:rPr>
              <w:t>224 469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</w:rPr>
              <w:t>6 839,6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6 839,6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34 787,1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УСН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28 591,1</w:t>
            </w:r>
          </w:p>
        </w:tc>
      </w:tr>
      <w:tr>
        <w:trPr>
          <w:trHeight w:val="18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Едина налог на вмененный дох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96,0</w:t>
            </w:r>
          </w:p>
        </w:tc>
      </w:tr>
      <w:tr>
        <w:trPr>
          <w:trHeight w:val="21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6 00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01 950,6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общераспространенны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прочи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81 653,2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6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полезных ископаемых в виде уг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20 297,4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0 00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34 924,3</w:t>
            </w:r>
          </w:p>
        </w:tc>
      </w:tr>
      <w:tr>
        <w:trPr>
          <w:trHeight w:val="86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 xml:space="preserve">117,0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10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34 357,3</w:t>
            </w:r>
          </w:p>
        </w:tc>
      </w:tr>
      <w:tr>
        <w:trPr>
          <w:trHeight w:val="40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450,0</w:t>
            </w:r>
          </w:p>
        </w:tc>
      </w:tr>
      <w:tr>
        <w:trPr>
          <w:trHeight w:val="37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21 500,00</w:t>
            </w:r>
          </w:p>
        </w:tc>
      </w:tr>
      <w:tr>
        <w:trPr>
          <w:trHeight w:val="32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4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21 500,00</w:t>
            </w:r>
          </w:p>
        </w:tc>
      </w:tr>
      <w:tr>
        <w:trPr>
          <w:trHeight w:val="56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ОКАЗАНИЯ  ПЛАТНЫХ УСЛУГ (РАБОТ) И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2 247,1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 xml:space="preserve">Доходы от оказания платных услуг (работ)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 133,5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 113,6</w:t>
            </w:r>
          </w:p>
        </w:tc>
      </w:tr>
      <w:tr>
        <w:trPr>
          <w:trHeight w:val="47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6 928,6</w:t>
            </w:r>
          </w:p>
        </w:tc>
      </w:tr>
      <w:tr>
        <w:trPr>
          <w:trHeight w:val="109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5 528,6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 от продажи земельных участков, находящихся в государственной и муниципальной собственности (за исключением имущества бюджетных и автономных учреждений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18"/>
                <w:szCs w:val="18"/>
              </w:rPr>
            </w:pPr>
            <w:r>
              <w:rPr>
                <w:rFonts w:eastAsia="Calibri"/>
                <w:bCs/>
                <w:i/>
                <w:sz w:val="18"/>
                <w:szCs w:val="18"/>
              </w:rPr>
              <w:t>1 40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2 000,0</w:t>
            </w:r>
          </w:p>
        </w:tc>
      </w:tr>
      <w:tr>
        <w:trPr>
          <w:trHeight w:val="2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21,7</w:t>
            </w:r>
          </w:p>
        </w:tc>
      </w:tr>
      <w:tr>
        <w:trPr>
          <w:trHeight w:val="420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Всего 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378 046,3</w:t>
            </w:r>
          </w:p>
        </w:tc>
      </w:tr>
      <w:tr>
        <w:trPr>
          <w:trHeight w:val="420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Всего не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67 621,7</w:t>
            </w:r>
          </w:p>
        </w:tc>
      </w:tr>
    </w:tbl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right"/>
        <w:rPr/>
      </w:pPr>
      <w:r>
        <w:rPr/>
        <w:t xml:space="preserve">Приложение № 3 </w:t>
      </w:r>
    </w:p>
    <w:p>
      <w:pPr>
        <w:pStyle w:val="Normal"/>
        <w:ind w:left="4536" w:hanging="0"/>
        <w:jc w:val="right"/>
        <w:rPr/>
      </w:pPr>
      <w:r>
        <w:rPr/>
        <w:t>к решению Совета  от 26.12.2022  г. № 52</w:t>
      </w:r>
    </w:p>
    <w:p>
      <w:pPr>
        <w:pStyle w:val="Normal"/>
        <w:ind w:left="4536" w:hanging="0"/>
        <w:jc w:val="right"/>
        <w:rPr/>
      </w:pPr>
      <w:r>
        <w:rPr/>
        <w:t>в редакции решения Совета</w:t>
      </w:r>
    </w:p>
    <w:p>
      <w:pPr>
        <w:pStyle w:val="Normal"/>
        <w:ind w:left="4536" w:hanging="0"/>
        <w:jc w:val="right"/>
        <w:rPr/>
      </w:pPr>
      <w:r>
        <w:rPr/>
        <w:t>от 27.12.2023 №86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а доходов от платных услуг, оказываемых казенными учреждениями, компенсации затрат государства, средств от безвозмездных поступлений по главным администраторам доходов бюджета муниципального района «Город Краснокаменск и Краснокаменский район» Забайкальского края на 2023 год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379"/>
        <w:gridCol w:w="1984"/>
      </w:tblGrid>
      <w:tr>
        <w:trPr>
          <w:tblHeader w:val="true"/>
          <w:trHeight w:val="1155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администратора доходов бюджета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ых администраторов доходов бюджета  муниципального райо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тыс. рублей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379"/>
        <w:gridCol w:w="1984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Всего доходов от платных услуг, оказываемых казенными  учреждениями, </w:t>
            </w:r>
            <w:r>
              <w:rPr>
                <w:b/>
              </w:rPr>
              <w:t xml:space="preserve">компенсации затрат государства, средств от безвозмездных поступлений по главным администраторам доходов бюджета </w:t>
            </w:r>
            <w:r>
              <w:rPr>
                <w:b/>
                <w:bCs/>
                <w:color w:val="000000"/>
              </w:rPr>
              <w:t xml:space="preserve">муниципального района «Город Краснокаменск и Краснокаменский район»,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ом числе по главным администраторам доходов бюджета муниципального района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247,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района «Город Краснокаменск и Краснокаменский район» Забайкальского кр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0,6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итет по управлению образованием муниципального района «Город Краснокаменск и Краснокаменский район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56,5</w:t>
            </w:r>
          </w:p>
        </w:tc>
      </w:tr>
    </w:tbl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ind w:left="5529" w:hanging="0"/>
        <w:jc w:val="both"/>
        <w:rPr>
          <w:sz w:val="20"/>
          <w:szCs w:val="20"/>
        </w:rPr>
      </w:pPr>
      <w:r>
        <w:rPr>
          <w:sz w:val="20"/>
          <w:szCs w:val="20"/>
        </w:rPr>
        <w:t>к решению Совета  от 26.12. 2022 года  №52 в редакции решения Совета от 27.12.2023 № 86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муниципального района «Гор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каменск и Краснокаменский район» Забайкальского края</w:t>
      </w:r>
    </w:p>
    <w:p>
      <w:pPr>
        <w:pStyle w:val="Normal"/>
        <w:jc w:val="center"/>
        <w:rPr/>
      </w:pPr>
      <w:r>
        <w:rPr>
          <w:b/>
        </w:rPr>
        <w:t>на 2023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60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654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311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бюджетом муниципального района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311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311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965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256 168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256 168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02 133,5</w:t>
            </w:r>
          </w:p>
        </w:tc>
      </w:tr>
      <w:tr>
        <w:trPr>
          <w:trHeight w:val="50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5 0000 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02 133,5</w:t>
            </w:r>
          </w:p>
        </w:tc>
      </w:tr>
    </w:tbl>
    <w:p>
      <w:pPr>
        <w:pStyle w:val="Normal"/>
        <w:suppressAutoHyphens w:val="true"/>
        <w:ind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7 к решению Совета от 26.12.2022  г. № 52 в редакции решения Совета от 27.12.2023 № 86</w:t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  <w:t>Распределение межбюджетных трансфертов, получаемых из других бюджетов бюджетной системы  в  2023 году</w:t>
      </w:r>
    </w:p>
    <w:p>
      <w:pPr>
        <w:pStyle w:val="Normal"/>
        <w:suppressAutoHyphens w:val="true"/>
        <w:ind w:left="5103" w:right="-2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268"/>
        <w:gridCol w:w="5245"/>
        <w:gridCol w:w="1417"/>
      </w:tblGrid>
      <w:tr>
        <w:trPr>
          <w:trHeight w:val="45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Код БК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тыс.рублей</w:t>
            </w:r>
          </w:p>
        </w:tc>
      </w:tr>
      <w:tr>
        <w:trPr>
          <w:trHeight w:val="3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, 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810 500,0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ом числ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10 881,0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ом числ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15000 00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от других бюджетов бюджетной системы РФ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8 010,4</w:t>
            </w:r>
          </w:p>
        </w:tc>
      </w:tr>
      <w:tr>
        <w:trPr>
          <w:trHeight w:val="66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 624,0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обеспечение мер сбалансированности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85,6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6549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муниципальных районов за достижение показателей деятельности органов исполнительной власти субъектов Российской Федерации за счет средств дотации (грантов) бюджетам субъектов РФ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33,3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9999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тации на выполнение обязательст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 467,5</w:t>
            </w:r>
          </w:p>
        </w:tc>
      </w:tr>
      <w:tr>
        <w:trPr>
          <w:trHeight w:val="42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 02 02000 00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от других бюджетов бюджетной системы РФ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 243,4</w:t>
            </w:r>
          </w:p>
        </w:tc>
      </w:tr>
      <w:tr>
        <w:trPr>
          <w:trHeight w:val="9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179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74,4</w:t>
            </w:r>
          </w:p>
        </w:tc>
      </w:tr>
      <w:tr>
        <w:trPr>
          <w:trHeight w:val="9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304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573,4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98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7,1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67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в населенных пунктиах с числом жителей  до 50тысяч челове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,7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бюджетам муниципальных районов на  мероприятия по созданию и модернизации учреждений культурно-досугового тип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68,6</w:t>
            </w:r>
          </w:p>
        </w:tc>
      </w:tr>
      <w:tr>
        <w:trPr>
          <w:trHeight w:val="9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  25555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893,0</w:t>
            </w:r>
          </w:p>
        </w:tc>
      </w:tr>
      <w:tr>
        <w:trPr>
          <w:trHeight w:val="9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 модернизацию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96,2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00 00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от других бюджетов бюджетной системы РФ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1 578,2</w:t>
            </w:r>
          </w:p>
        </w:tc>
      </w:tr>
      <w:tr>
        <w:trPr>
          <w:trHeight w:val="9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</w:tr>
      <w:tr>
        <w:trPr>
          <w:trHeight w:val="63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24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исполнение переданных полномочий субъектов Российской Федерации, всего, в том 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1 587,7</w:t>
            </w:r>
          </w:p>
        </w:tc>
      </w:tr>
      <w:tr>
        <w:trPr>
          <w:trHeight w:val="147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ого полномочия в соответствии с Законом Забайкальского края от 04.06.2009 г № 191-ЗЗК "Об организации деятельности административных комиссий и о наделении органов местного самоуправления муниципальных районов государственным полномочием по созданию административных комиссий в Забайкальском крае" , в том числ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городское поселение "Город Краснокамен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2,2</w:t>
            </w:r>
          </w:p>
        </w:tc>
      </w:tr>
      <w:tr>
        <w:trPr>
          <w:trHeight w:val="12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 347,5</w:t>
            </w:r>
          </w:p>
        </w:tc>
      </w:tr>
      <w:tr>
        <w:trPr>
          <w:trHeight w:val="15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администрирование государственного полномочия по  организации 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69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ая субвенция местным бюджетам  (на администрирование отдельных государственных полномочий в финансовой сфере на администрирование переданных государственных полномочий по расчету и предоставлению дотаций бюджетам поселений, по установлению отдельных нормативов формирования расходов, осуществляемые за счет субвенций из бюджета края, а также по сбору с поселений отчетности по  первичному воинскому учету в поселениях, муниципальных и городских округах, на территориях которых отсутствуют структурные подразделения военных комиссариатов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,0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  органами  местного самоуправления отдельных полномочий в сфере тру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4,0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местным бюджетам (на осуществление государственных полномочий в сфере государственного управле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83,4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местным бюджетам (на осуществление государственных полномочий в области образ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</w:tr>
      <w:tr>
        <w:trPr>
          <w:trHeight w:val="87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1,3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льготным питанием детей из малоимущих семей, обучающихся в общеобразовательных учрежден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54,6</w:t>
            </w:r>
          </w:p>
        </w:tc>
      </w:tr>
      <w:tr>
        <w:trPr>
          <w:trHeight w:val="87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исполнение органами  местного самоуправления  муниципальных районов государственных полномочий по расчету  и предоставлению дотаций поселениям на выравнивание уровня бюджетной обеспеч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33,0</w:t>
            </w:r>
          </w:p>
        </w:tc>
      </w:tr>
      <w:tr>
        <w:trPr>
          <w:trHeight w:val="9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компенсации затрат родителей (законных представителей) детей- инвалидов на обучение по основным общеобразовательным программам на дом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3,5</w:t>
            </w:r>
          </w:p>
        </w:tc>
      </w:tr>
      <w:tr>
        <w:trPr>
          <w:trHeight w:val="9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по организации  мероприятий по осуществлению деятельности по обращению с животными без владельцев, всего, в том числ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78,3</w:t>
            </w:r>
          </w:p>
        </w:tc>
      </w:tr>
      <w:tr>
        <w:trPr>
          <w:trHeight w:val="56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осуществление государственных полномочий по  организации  мероприятий по осуществлению деятельности по обращению с животными без владельце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63,2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администрирование переданных государственных полномоч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1</w:t>
            </w:r>
          </w:p>
        </w:tc>
      </w:tr>
      <w:tr>
        <w:trPr>
          <w:trHeight w:val="196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, всего, 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 446,1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 332,9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 113,2</w:t>
            </w:r>
          </w:p>
        </w:tc>
      </w:tr>
      <w:tr>
        <w:trPr>
          <w:trHeight w:val="274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 435,0</w:t>
            </w:r>
          </w:p>
        </w:tc>
      </w:tr>
      <w:tr>
        <w:trPr>
          <w:trHeight w:val="12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венции бюджетам муниципальных районов на ежемесячные денежные выплаты лицам из числа детей-сирот и детей, оставших я без попечения родителей, достигшим 18 лет, но продолжающим обучение по очной форме обучения в общеобразовательном учрежден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1,0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ьюджетам муниципальных районов на выплату вознаграждения  приемным подителям за содержание детей с ограниченными возможностями здоровь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7,4</w:t>
            </w:r>
          </w:p>
        </w:tc>
      </w:tr>
      <w:tr>
        <w:trPr>
          <w:trHeight w:val="15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органами местного самоуправления государственных полномочий  по представлению компенсации части родительской  платы за содержание ребенка (присмотр и уход за ребенком)  в обще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429,0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27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9 982,2</w:t>
            </w:r>
          </w:p>
        </w:tc>
      </w:tr>
      <w:tr>
        <w:trPr>
          <w:trHeight w:val="44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4 049,0</w:t>
            </w:r>
          </w:p>
        </w:tc>
      </w:tr>
      <w:tr>
        <w:trPr>
          <w:trHeight w:val="87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из бюджетов поселений бюджетам муниципальных районов на   осуществление части полномочий по решению вопросов местного значения в соответствии с заключенными соглашениями, всего, в том числ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967,7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формированию, исполнению и контролю за исполнением бюджетов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9,2</w:t>
            </w:r>
          </w:p>
        </w:tc>
      </w:tr>
      <w:tr>
        <w:trPr>
          <w:trHeight w:val="6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осуществлению внешнего муниципального финансового контрол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,8</w:t>
            </w:r>
          </w:p>
        </w:tc>
      </w:tr>
      <w:tr>
        <w:trPr>
          <w:trHeight w:val="56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созданию условий для организации досуга и обеспечения жителей поселения услугами организаций культуры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64,9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 исполнение полномочий  по осуществлению контроля за исполнением бюджетов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>
          <w:trHeight w:val="117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303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033,6</w:t>
            </w:r>
          </w:p>
        </w:tc>
      </w:tr>
      <w:tr>
        <w:trPr>
          <w:trHeight w:val="54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505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  на реализацию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 719,6</w:t>
            </w:r>
          </w:p>
        </w:tc>
      </w:tr>
      <w:tr>
        <w:trPr>
          <w:trHeight w:val="12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бюджетам муниципальных районов на обеспечение выплаты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44,8</w:t>
            </w:r>
          </w:p>
        </w:tc>
      </w:tr>
      <w:tr>
        <w:trPr>
          <w:trHeight w:val="9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создание условий по организации бесплатного и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26,9</w:t>
            </w:r>
          </w:p>
        </w:tc>
      </w:tr>
      <w:tr>
        <w:trPr>
          <w:trHeight w:val="12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редоставление дополнительной меры социальной поддержки отдельных категорий граждан Российской Федерации в виде невзимания платы за присмотр и уход за их детьми, осваивающими образовательные программы в дошкольных учрежден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68,1</w:t>
            </w:r>
          </w:p>
        </w:tc>
      </w:tr>
      <w:tr>
        <w:trPr>
          <w:trHeight w:val="12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редоставление дополнительной меры социальной поддержки отдельных категорий граждан Российской Федерации в виде обеспечения льготным питанием их детей, обучающихся в 5-11 классах в муниципальных образовательных учрежден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3,6</w:t>
            </w:r>
          </w:p>
        </w:tc>
      </w:tr>
      <w:tr>
        <w:trPr>
          <w:trHeight w:val="12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бюджета Забайкальского края бюджетам муниципальных районов , предоставляемые в целях поощрения муниципальных образований Забайкальского края за повышение эффективности расходов бюджетов муниципальных образований и наращивание налогооблагаемой баз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93,2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районов  Забайкальского края на решение вопросов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14,1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межбюджетные трансферты бюджетам муниципальных районов на разработку проектно-сметной документации образовательных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01,9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 бюджетам муниципальных районов на осуществление капитального ремонта образовате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000,0</w:t>
            </w:r>
          </w:p>
        </w:tc>
      </w:tr>
      <w:tr>
        <w:trPr>
          <w:trHeight w:val="12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районов на предупреждение и ликвидацию чрезвычайных ситуаций (приобретение ГСМ в целях выполнения мероприятий по созданию (обновлению) минерализованных полос, проведение контролируемых отжигов сухой трав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9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 бюджетам муниципальных районов на содержание автомобильных  дорог общего пользования местного значения и искусственных сооружений на них в границах населенных пун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9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капитальный ремонт зданий о оснащение военных комиссариатов мунцм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,5</w:t>
            </w:r>
          </w:p>
        </w:tc>
      </w:tr>
      <w:tr>
        <w:trPr>
          <w:trHeight w:val="274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8 00000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а муниципального района от возврата остатков субсидий, субвенций и иных межбюджетных трансфертов, имеющих целевой назначение,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0,9</w:t>
            </w:r>
          </w:p>
        </w:tc>
      </w:tr>
      <w:tr>
        <w:trPr>
          <w:trHeight w:val="9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субсидий, субвенций и иных межбюджетных трансфертов, имеющих целевое назначение, прошлых лет, из бюджетов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9</w:t>
            </w:r>
          </w:p>
        </w:tc>
      </w:tr>
      <w:tr>
        <w:trPr>
          <w:trHeight w:val="57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9 60010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субсидий, субвенций и иных межбюджетных трансфертов, имеющих целевое назначение, прошлых лет,  из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831,9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 субсидий, субвенций и иных межбюджетных трансфертов, имеющих целевое назначение, прошлых лет,  из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31,9</w:t>
            </w:r>
          </w:p>
        </w:tc>
      </w:tr>
    </w:tbl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№ 9 к решению Совета  от 26.12.2022 года № 52 в редакции решения Совета от 27.12.2023 года № 86 </w:t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  <w:t>РАСХОДЫ  БЮДЖЕТА     МУНИЦИПАЛЬНОГО  РАЙОНА  "ГОРОД  КРАСНОКАМЕНСК  И КРАСНОКАМЕНСКИЙ   РАЙОН" ЗАБАЙКАЛЬСКОГО КРАЯ    НА 2023  ГОД   ПО   РАЗДЕЛАМ, ПОДРАЗДЕЛАМ, ЦЕЛЕВЫМ СТАТЬЯМ   (ГОСУДАРСТВЕННЫМ, МУНИЦИПАЛЬНЫМ  ПРОГРАММАМ И НЕПРОГРАММНЫМ ВИДАМ ДЕЯТЕЛЬНОСТИ), ГРУППАМ И ПОДГРУППАМ  ВИДОВ  РАСХОДОВ КЛАССИФИКАЦИИ РАСХОДОВ   БЮДЖЕТОВ  РОССИЙСКОЙ  ФЕДЕРАЦИИ</w:t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tbl>
      <w:tblPr>
        <w:tblW w:w="1005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880"/>
        <w:gridCol w:w="800"/>
        <w:gridCol w:w="1520"/>
        <w:gridCol w:w="700"/>
        <w:gridCol w:w="1600"/>
      </w:tblGrid>
      <w:tr>
        <w:trPr>
          <w:trHeight w:val="570" w:hRule="atLeast"/>
        </w:trPr>
        <w:tc>
          <w:tcPr>
            <w:tcW w:w="4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          (тыс.руб.)</w:t>
            </w:r>
          </w:p>
        </w:tc>
      </w:tr>
      <w:tr>
        <w:trPr>
          <w:trHeight w:val="264" w:hRule="atLeast"/>
        </w:trPr>
        <w:tc>
          <w:tcPr>
            <w:tcW w:w="4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 408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408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9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9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8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81,0</w:t>
            </w:r>
          </w:p>
        </w:tc>
      </w:tr>
      <w:tr>
        <w:trPr>
          <w:trHeight w:val="64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2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1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02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82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794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794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794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муниципальных образований за достижение показателей деятельности органов исполнительной власти субъектов РФ за счет средств дотации (грантов) бюджетам субъектов РФ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794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794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794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6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,3</w:t>
            </w:r>
          </w:p>
        </w:tc>
      </w:tr>
      <w:tr>
        <w:trPr>
          <w:trHeight w:val="579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9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9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9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5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25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41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1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4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9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9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сбору информации от поселений Забайкальского края, входящих в муниципальный район Забайкальского края, необходимой для ведения регистра муниципальных нормативных правовых акт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>
          <w:trHeight w:val="82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4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794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4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5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муниципальных образований за достижение показателей деятельности органов исполнительной власти субъектов РФ за счет средств дотации (грантов) бюджетам субъектов РФ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4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4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4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47,5</w:t>
            </w:r>
          </w:p>
        </w:tc>
      </w:tr>
      <w:tr>
        <w:trPr>
          <w:trHeight w:val="5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13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13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13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66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6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6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,3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 переданных полномочий сельских поселений по решению вопросов местного значения по формированию, исполнению и контролю за исполнением бюджетов сельских поселений  в соответствии с заключенными соглаш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ереданных полномочий сельских поселений по осуществлению внутреннего финансового контро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5</w:t>
            </w:r>
          </w:p>
        </w:tc>
      </w:tr>
      <w:tr>
        <w:trPr>
          <w:trHeight w:val="105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иных межбюджетных трансфертовы из бюджета Забайкальского края бюджета муниципальных районов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2</w:t>
            </w:r>
          </w:p>
        </w:tc>
      </w:tr>
      <w:tr>
        <w:trPr>
          <w:trHeight w:val="184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ая субвенция местным бюджетам на администрирование отдельных государственных полномочий в финансовой сфере на администрирование переданных государственных полномочий по расчету и предоставлению дотаций бюджетам поселений, по установлению отдельных нормативов формирования расходов, осуществляемые за счет субвенций из бюджета края, а также по сбору с поселений отчетности по  первичному воинскому учету в поселениях, муниципальных и городских округах, на территориях которых отсутствуют структурные подразделения военных комиссариатов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5 01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</w:t>
            </w:r>
          </w:p>
        </w:tc>
      </w:tr>
      <w:tr>
        <w:trPr>
          <w:trHeight w:val="82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4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4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4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муниципальных образований за достижение показателей деятельности органов исполнительной власти субъектов РФ за счет средств дотации (грантов) бюджетам субъектов РФ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4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4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4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3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3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4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4,5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4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57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9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9</w:t>
            </w:r>
          </w:p>
        </w:tc>
      </w:tr>
      <w:tr>
        <w:trPr>
          <w:trHeight w:val="27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9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297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лужба материально-технического обеспечения администрации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42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4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4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84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84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44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8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8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иных межбюджетных трансфертов бюджетам муниципальных районов  Забайкальского края на решение вопросов местного знач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105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иных межбюджетных трансфертовы из бюджета Забайкальского края бюджета муниципальных районов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4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4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4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2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муниципальных образований за достижение показателей деятельности органов исполнительной власти субъектов РФ за счет средств дотации (грантов) бюджетам субъектов РФ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4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4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4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4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712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2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30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Д804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2,3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зданий и оснащение военных комиссариатов муниципальных райо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5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5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87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7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7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1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3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6,4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6,4</w:t>
            </w:r>
          </w:p>
        </w:tc>
      </w:tr>
      <w:tr>
        <w:trPr>
          <w:trHeight w:val="36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6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6,4</w:t>
            </w:r>
          </w:p>
        </w:tc>
      </w:tr>
      <w:tr>
        <w:trPr>
          <w:trHeight w:val="105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редупреждение и ликвидацию чрезвычайных ситуаций (приобретение ГСМ в целях выполнения мероприятий по созданию (обновлению) минерализованных полос, проведение контролируемых отжигов сухой травы) за счет бюджета Забайкальского кра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09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09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09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4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4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85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5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68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68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6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1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1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мероприятий по осуществлению деятельности по обращению с животными без владельц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3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 мероприятий по осуществлению деятельности по обращению с животными без владельц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 571,1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08,1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08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44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44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7</w:t>
            </w:r>
          </w:p>
        </w:tc>
      </w:tr>
      <w:tr>
        <w:trPr>
          <w:trHeight w:val="40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одержание автомобильных  дорог общего пользования местного значения и искусственных сооружений на них в границах населенных пункт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43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43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43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 371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991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991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991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991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7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437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7,6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из бюджета Забайкальского края на проектирование, строительство, реконструкцию (модернизацию), капитальный ремонт объектов коммунальной инфраструктуры в целях теплоснабжения, водоснабжения и водоотведения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97004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4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97004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4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97004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45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8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8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8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380,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380,0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38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87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 на реализацию планов социального развития центров экономического роста субъектов Российской Федерации, входящих в состав Дальневосточного федерального округа  (ФБ)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387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387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387,8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 на реализацию планов социального развития центров экономического роста субъектов Российской Федерации, входящих в состав Дальневосточного федерального округа  (КБ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«Региональный проект «Формирование комфортной городской среды»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93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93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93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93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92 710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 638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 436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 436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 436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656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65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19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737,0</w:t>
            </w:r>
          </w:p>
        </w:tc>
      </w:tr>
      <w:tr>
        <w:trPr>
          <w:trHeight w:val="105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332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332,9</w:t>
            </w:r>
          </w:p>
        </w:tc>
      </w:tr>
      <w:tr>
        <w:trPr>
          <w:trHeight w:val="279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73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 559,2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мера социальной поддержки отдельной категории граждан Российской Федерации в виде не взимания  платы за присмотр и уход за их детьми, осваивающими образовательные программы в дошкольных учрежден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8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8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712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8,1</w:t>
            </w:r>
          </w:p>
        </w:tc>
      </w:tr>
      <w:tr>
        <w:trPr>
          <w:trHeight w:val="105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иных межбюджетных трансфертовы из бюджета Забайкальского края бюджета муниципальных районов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27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2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27,5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муниципальных образований за достижение показателей деятельности органов исполнительной власти субъектов РФ за счет средств дотации (грантов) бюджетам субъектов РФ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94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94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94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иных межбюджетных трансфертов бюджетам муниципальных районов  Забайкальского края на решение вопросов местного знач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 768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 048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 048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208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3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3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8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3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5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4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3,6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мера социальной поддержки отдельной категории граждан Российской Федерации в виде обеспечения льготным питанием  их детей, обучающихся в 5-11-классах в муниципальных образовательных учрежден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6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6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5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74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4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4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69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6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472,9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 909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2 02 218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02 218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02 218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869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2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2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6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6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747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378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36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-сметной документации для капитального ремонта  образовательных учреждений (местный бюджет)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6144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614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614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614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614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614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5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33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6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2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26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00,6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9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5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5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9,3</w:t>
            </w:r>
          </w:p>
        </w:tc>
      </w:tr>
      <w:tr>
        <w:trPr>
          <w:trHeight w:val="158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 113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81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81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 96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801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 164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по организации бесплатного и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4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-сметной документации для капитального ремонта  образователь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6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6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714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5,0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 бюджетам муниципальных районов на выполнение расходных обязательств муниципальных районов (на выплату заработной платы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00,0</w:t>
            </w:r>
          </w:p>
        </w:tc>
      </w:tr>
      <w:tr>
        <w:trPr>
          <w:trHeight w:val="105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из бюджета Забайкалоьского края бюджетам муниципальных районов , предоставляемые в целях поощрения муниципальных образований Забайкальского края за повышение эффективности расходов бюджетов муниципальных образований и наращивание налогооблагаемой баз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муниципальных образований за достижение показателей деятельности органов исполнительной власти субъектов РФ за счет средств дотации (грантов) бюджетам субъектов РФ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94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94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94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94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94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94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 муниципальных образовательных  учреждений (специальный казначейский кредит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97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97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0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97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ализация регионального проекта "Успех каждого ребёнка»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Е2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8,4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8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8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8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регионального проекта "Патриотическое воспитание граждан Российской Федерации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2,4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В 517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2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В 517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2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В 517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2,4</w:t>
            </w:r>
          </w:p>
        </w:tc>
      </w:tr>
      <w:tr>
        <w:trPr>
          <w:trHeight w:val="828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 профилактике преступлений и правонарушений в муниципальном районе «Город Краснокаменск и Краснокаменский район» Забайкальского края  на 2021-2023 годы"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нижение уровня преступности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летней занятости обучающихся, состоящих на всех видах учё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8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иных межбюджетных трансфертов бюджетам муниципальных районов  Забайкальского края на решение вопросов местного знач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8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8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8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975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140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140,9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140,9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19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19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5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66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75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970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95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05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иных межбюджетных трансфертовы из бюджета Забайкальского края бюджета муниципальных районов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3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3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3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23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23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45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77,6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муниципальных образований за достижение показателей деятельности органов исполнительной власти субъектов РФ за счет средств дотации (грантов) бюджетам субъектов РФ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94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94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94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94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94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94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93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950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950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950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районов на решение вопросов местного знач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78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3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1 78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3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78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3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5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5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гиональный проект «Обеспечение качественно нового уровня развития инфраструктуры культуры («Культурная среда») (Забайкальский край)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 5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1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 5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 5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328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328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1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Обеспечение мероприятий на организацию летнего отдыха дете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6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9,7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3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6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626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626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907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8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8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234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1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1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3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3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9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 бюджетам муниципальных районов на выполнение расходных обязательств муниципальных районов (на выплату заработной платы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14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14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64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35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8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8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6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6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82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4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4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4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1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муниципальных образований за достижение показателей деятельности органов исполнительной власти субъектов РФ за счет средств дотации (грантов) бюджетам субъектов РФ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4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4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4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4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 427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471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82,5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4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85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85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85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районов на решение вопросов местного знач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78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78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78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9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9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9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заработную плату работников сельских домов культуры МАУК «Строитель» – переданные полномочия сельских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69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69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районов на решение вопросов местного знач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78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78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78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05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иных межбюджетных трансфертовы из бюджета Забайкальского края бюджета муниципальных районов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781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L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L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L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55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55,1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5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 в населенных пунктах с числом жителей  до 50тысяч челове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4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4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 L4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иных межбюджетных трансфертов бюджетам муниципальных районов  Забайкальского края на решение вопросов местного знач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5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05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2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1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6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6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13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13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4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4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78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Д804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0,0</w:t>
            </w:r>
          </w:p>
        </w:tc>
      </w:tr>
      <w:tr>
        <w:trPr>
          <w:trHeight w:val="504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ФБ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7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КБ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093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79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779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79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79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79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91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91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4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47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4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823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823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6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823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823,1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5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9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9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9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50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50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841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09,6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 560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 0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ФБ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КБ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26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2,6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2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ФБ)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2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2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2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КБ)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тур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564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 929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5,0</w:t>
            </w:r>
          </w:p>
        </w:tc>
      </w:tr>
      <w:tr>
        <w:trPr>
          <w:trHeight w:val="639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 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5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5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на выравнивание бюджетной обеспеченности  за счет средств бюджета муниципального района  "Город Краснокаменск и Краснокаменский район"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3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3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3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594,2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 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191,8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191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191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2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2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2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8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8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82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 распределенные  межбюджетные трансферты на обеспечение мер поддержк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районов на решение вопросов местного знач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778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8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8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2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районов  Забайкальского края на решение вопросов местного знач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7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7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73,5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за счет дотации бюджетам муниципальных образований за достижение показателей деятельности органов исполнительной власти субъектов РФ за счет средств дотации (грантов) бюджетам субъектов РФ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49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0 00 794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9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0 00 7949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9</w:t>
            </w:r>
          </w:p>
        </w:tc>
      </w:tr>
      <w:tr>
        <w:trPr>
          <w:trHeight w:val="324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СЕГО  РАСХОДОВ: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00 822,4</w:t>
            </w:r>
          </w:p>
        </w:tc>
      </w:tr>
    </w:tbl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670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1 к решению Совета</w:t>
      </w:r>
    </w:p>
    <w:p>
      <w:pPr>
        <w:pStyle w:val="Normal"/>
        <w:suppressAutoHyphens w:val="true"/>
        <w:ind w:left="5670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  <w:t>от 26.12.2022 года № 52 в редакции решения Совета от 27.12.2023 года  № 86</w:t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  <w:t>РАСПРЕДЕЛЕНИЕ БЮДЖЕТНЫХ АССИГНОВАНИЙ БЮДЖЕТА МУНИЦИПАЛЬНОГО РАЙОНА "ГОРОД КРАСНОКАМЕНСК И КРАСНОКАМЕНСКИЙ РАЙОН" ПО ЦЕЛЕВЫМ СТАТЬЯМ (ГОСУДАРСТВЕННЫМ (МУНИЦИПАЛЬНЫМ) ПРОГРАММАМ И НЕПРОГРАММНЫМ НАПРАВЛЕНИЯМ ДЕЯТЕЛЬНОСТИ), ГРУППАМ И ПОДГРУППАМ ВИДОВ РАСХОДОВ КЛАССИФИКАЦИИ РАСХОДОВ БЮДЖЕТОВ НА 2023 ГОД</w:t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tbl>
      <w:tblPr>
        <w:tblW w:w="996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2053"/>
        <w:gridCol w:w="1017"/>
        <w:gridCol w:w="1774"/>
      </w:tblGrid>
      <w:tr>
        <w:trPr>
          <w:trHeight w:val="600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(тыс. рублей)</w:t>
            </w:r>
          </w:p>
        </w:tc>
      </w:tr>
      <w:tr>
        <w:trPr>
          <w:trHeight w:val="636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06 760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дошкольного образовани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 436,5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 436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 656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 656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919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737,0</w:t>
            </w:r>
          </w:p>
        </w:tc>
      </w:tr>
      <w:tr>
        <w:trPr>
          <w:trHeight w:val="124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 332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 332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773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2 559,2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полнительная мера социальной поддержки отдельной категории граждан Росссийской Федерации в виде невзимания  платы за присмотр и уход за их детьми, осваивающими образовательные программы в дошкольных учреждения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 712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68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 712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68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 712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 712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28,1</w:t>
            </w:r>
          </w:p>
        </w:tc>
      </w:tr>
      <w:tr>
        <w:trPr>
          <w:trHeight w:val="124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за счет иных межбюджетных трансфертовы из бюджета Забайкальского края бюджета муниципальных районов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7,5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7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6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,3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027,5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027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6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427,5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я бюджетам муниципальных образований за достижение показателей деятельности органов исполнительной власти субъектов РФ за счет средств дотации (грантов) бюджетам субъектов РФ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94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,4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94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94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общего образовани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 031,4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208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73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83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83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68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63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05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54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54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1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63,6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полнительная мера социальной поддержки отдельной категории граждан Российской Федерации в виде обеспечения льготным питанием  их детей, обучающихся в 5-11-классах в муниципальных образовательных учреждения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6,5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6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45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74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04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04,5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 369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96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472,9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 892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2 02 21801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2 02 21801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2 02 21801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 869,2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52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52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96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96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7 747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78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368,5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33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06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06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427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626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 800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для капитального ремонта  образовательных учреждений (местный бюджет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6144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15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6144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6144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6144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55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6144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6144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5,0</w:t>
            </w:r>
          </w:p>
        </w:tc>
      </w:tr>
      <w:tr>
        <w:trPr>
          <w:trHeight w:val="156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19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00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4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65,7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лат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25,7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9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69,3</w:t>
            </w:r>
          </w:p>
        </w:tc>
      </w:tr>
      <w:tr>
        <w:trPr>
          <w:trHeight w:val="187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 113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812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812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 965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801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 164,3</w:t>
            </w:r>
          </w:p>
        </w:tc>
      </w:tr>
      <w:tr>
        <w:trPr>
          <w:trHeight w:val="27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по организации бесплатного и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64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64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64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для капитального ремонта  образователь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44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01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44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06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44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06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44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95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44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1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44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85,0</w:t>
            </w:r>
          </w:p>
        </w:tc>
      </w:tr>
      <w:tr>
        <w:trPr>
          <w:trHeight w:val="80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из бюджета Забайкалоьского края бюджетам муниципальных районов , предоставляемые в целях поощрения муниципальных образований Забайкальского края за повышение эффективности расходов бюджетов муниципальных образований и наращивание налогооблагаемой баз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3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я бюджетам муниципальных образований за достижение показателей деятельности органов исполнительной власти субъектов РФ за счет средств дотации (грантов) бюджетам субъектов РФ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94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94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94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94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94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94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питальный ремонт  муниципальных образовательных  учреждений (специальный казначейский кредит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970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 0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970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 0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970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 000,0</w:t>
            </w:r>
          </w:p>
        </w:tc>
      </w:tr>
      <w:tr>
        <w:trPr>
          <w:trHeight w:val="55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муниципальных районов на выполнение расходных обязательств муниципальных районов (на выплату заработной платы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90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 (ФБ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 L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902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 L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902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 L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902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 (КБ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Ц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Ц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Ц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регионального проекта "Успех каждого ребёнка»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2 Е2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28,4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2 509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28,4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2 509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28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2 509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28,4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еализация регионального проекта "Патриотическое воспитание граждан Российской Федерации""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В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02,4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В 517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02,4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В 517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02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В 517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02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 140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 140,9</w:t>
            </w:r>
          </w:p>
        </w:tc>
      </w:tr>
      <w:tr>
        <w:trPr>
          <w:trHeight w:val="97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1 219,4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219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53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066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975,3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970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895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69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2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за счет иных межбюджетных трансфертовы из бюджета Забайкальского края бюджета муниципальных районов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,5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,3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83,4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83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83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</w:tr>
      <w:tr>
        <w:trPr>
          <w:trHeight w:val="55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муниципальных районов на выполнение расходных обязательств муниципальных районов (на выплату заработной платы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23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23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45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77,6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я бюджетам муниципальных образований за достижение показателей деятельности органов исполнительной власти субъектов РФ за счет средств дотации (грантов) бюджетам субъектов РФ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794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2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794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794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794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отдыха детей в каникулярное врем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01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01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50,3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50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89,7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1,3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1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3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7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 449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 626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907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758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758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2,3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2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2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7 234,7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114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 114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93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93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000,0</w:t>
            </w:r>
          </w:p>
        </w:tc>
      </w:tr>
      <w:tr>
        <w:trPr>
          <w:trHeight w:val="27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0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000,0</w:t>
            </w:r>
          </w:p>
        </w:tc>
      </w:tr>
      <w:tr>
        <w:trPr>
          <w:trHeight w:val="55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 бюджетам муниципальных районов на выполнение расходных обязательств муниципальных районов (на выплату заработной платы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314,2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314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64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5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35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28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28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06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06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в области обра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4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4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4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,1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я бюджетам муниципальных образований за достижение показателей деятельности органов исполнительной власти субъектов РФ за счет средств дотации (грантов) бюджетам субъектов РФ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4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4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4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4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823,1</w:t>
            </w:r>
          </w:p>
        </w:tc>
      </w:tr>
      <w:tr>
        <w:trPr>
          <w:trHeight w:val="96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3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3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3,5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29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29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29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150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150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 841,0</w:t>
            </w:r>
          </w:p>
        </w:tc>
      </w:tr>
      <w:tr>
        <w:trPr>
          <w:trHeight w:val="948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309,6</w:t>
            </w:r>
          </w:p>
        </w:tc>
      </w:tr>
      <w:tr>
        <w:trPr>
          <w:trHeight w:val="268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 913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69,0</w:t>
            </w:r>
          </w:p>
        </w:tc>
      </w:tr>
      <w:tr>
        <w:trPr>
          <w:trHeight w:val="40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69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44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3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44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3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44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3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районов на решение вопросов местного знач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781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781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781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124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за счет иных межбюджетных трансфертовы из бюджета Забайкальского края бюджета муниципальных районов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L51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L51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L51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655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655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655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610,3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982,5</w:t>
            </w:r>
          </w:p>
        </w:tc>
      </w:tr>
      <w:tr>
        <w:trPr>
          <w:trHeight w:val="56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64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64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64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культур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44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85,2</w:t>
            </w:r>
          </w:p>
        </w:tc>
      </w:tr>
      <w:tr>
        <w:trPr>
          <w:trHeight w:val="73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44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85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44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85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489,4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489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489,4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районов на решение вопросов местного знач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781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3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781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3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781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3,0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заработную плату работников сельских домов культуры МАУК «Строитель» – переданные полномочия сельских посел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7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4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7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4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7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4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7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994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193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950,1</w:t>
            </w:r>
          </w:p>
        </w:tc>
      </w:tr>
      <w:tr>
        <w:trPr>
          <w:trHeight w:val="66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950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950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районов на решение вопросов местного знач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781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93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781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93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781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93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5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5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5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гиональный проект «Обеспечение качественно нового уровня развития инфраструктуры культуры («Культурная среда») (Забайкальский край)»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А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01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А1 551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01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А1 551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01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А1 551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01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39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92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91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56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56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4,2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9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9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913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изованные бухгалтер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13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48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948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0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портивно-массовые мероприяти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 159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 159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 15970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52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»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947,9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5,9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5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5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5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5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деятельность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3 2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42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42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61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25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25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9400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949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</w:tr>
      <w:tr>
        <w:trPr>
          <w:trHeight w:val="27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94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9491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я бюджетам муниципальных образований за достижение показателей деятельности органов исполнительной власти субъектов РФ за счет средств дотации (грантов) бюджетам субъектов РФ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9492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94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9492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Д804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6,3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6,3</w:t>
            </w:r>
          </w:p>
        </w:tc>
      </w:tr>
      <w:tr>
        <w:trPr>
          <w:trHeight w:val="3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Д8040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6,3</w:t>
            </w:r>
          </w:p>
        </w:tc>
      </w:tr>
      <w:tr>
        <w:trPr>
          <w:trHeight w:val="948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2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8 928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муниципальным долгом муниципального района"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 2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60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 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60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 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60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 810,7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37,0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25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37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25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37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 трансферты 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25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37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 880,7</w:t>
            </w:r>
          </w:p>
        </w:tc>
      </w:tr>
      <w:tr>
        <w:trPr>
          <w:trHeight w:val="80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предупреждение и ликвидацию чрезвычайных ситуаций (приобретение ГСМ в целях выполнения мероприятий по созданию (обновлению) минерализованных полос, проведение контролируемых отжигов сухой травы) за счет бюджета Забайкальского кра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2 09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2 09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2 09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отации на выравнивание бюджетной обеспеченности  за счет средств бюджета муниципального района  "Город Краснокаменск и Краснокаменский район"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156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802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156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802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156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18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6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18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6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18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6,4</w:t>
            </w:r>
          </w:p>
        </w:tc>
      </w:tr>
      <w:tr>
        <w:trPr>
          <w:trHeight w:val="40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529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529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529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мер поддержки посел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 320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 320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 320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содержание автомобильных  дорог общего пользования местного значения и искусственных сооружений на них в границах населенных пунктов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43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43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 трансферты 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43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0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33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0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33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0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33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районов  Забайкальского края на решение вопросов местного знач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1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78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1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78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1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78,1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из бюджета Забайкальского края на проектирование, строительство, реконструкцию (модернизацию), капитальный ремонт объектов коммунальной инфраструктуры в целях теплоснабжения, водоснабжения и водоотвед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970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845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970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845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 трансферты 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970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845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 (ФБ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L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 025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L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 025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L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 025,3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 (КБ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Ц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1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Ц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1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Ц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1,7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муниципальных домов культуры населенных пунктах с числом жителей  до 50тысяч человек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L46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6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L46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6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L46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6,1</w:t>
            </w:r>
          </w:p>
        </w:tc>
      </w:tr>
      <w:tr>
        <w:trPr>
          <w:trHeight w:val="156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  на модернизацию объектов теплоэнергетики и капитальный ремонт объектов коммунальной инфраструктуры, находящихся в муниципальной собственности в рамках подпрограммы "Модернизация объектов коммунальной инфраструктуры" государственной программы Забайкальского края "Развитие жилищно-коммунального хозяйства Забайкальского кра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49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08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49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08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49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08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«Региональный проект «Формирование комфортной городской среды»»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F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893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3 F2 55550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893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3 F2 55550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893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3 F2 55550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7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893,0</w:t>
            </w:r>
          </w:p>
        </w:tc>
      </w:tr>
      <w:tr>
        <w:trPr>
          <w:trHeight w:val="3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13,7</w:t>
            </w:r>
          </w:p>
        </w:tc>
      </w:tr>
      <w:tr>
        <w:trPr>
          <w:trHeight w:val="3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13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выполнения установленных функций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966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386,7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386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9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9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49,2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2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02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части переданных полномочий сельских поселений по осуществлению внутреннего финансового контрол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,5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,5</w:t>
            </w:r>
          </w:p>
        </w:tc>
      </w:tr>
      <w:tr>
        <w:trPr>
          <w:trHeight w:val="124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за счет иных межбюджетных трансфертовы из бюджета Забайкальского края бюджета муниципальных районов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81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6</w:t>
            </w:r>
          </w:p>
        </w:tc>
      </w:tr>
      <w:tr>
        <w:trPr>
          <w:trHeight w:val="218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Единая субвенция местным бюджетам на администрирование отдельных государственных полномочий в финансовой сфере на администрирование переданных государственных полномочий по расчету и предоставлению дотаций бюджетам поселений, по установлению отдельных нормативов формирования расходов, осуществляемые за счет субвенций из бюджета края, а также по сбору с поселений отчетности по  первичному воинскому учету в поселениях, муниципальных и городских округах, на территориях которых отсутствуют структурные подразделения военных комиссариатов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6</w:t>
            </w:r>
          </w:p>
        </w:tc>
      </w:tr>
      <w:tr>
        <w:trPr>
          <w:trHeight w:val="55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4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4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491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я бюджетам муниципальных образований за достижение показателей деятельности органов исполнительной власти субъектов РФ за счет средств дотации (грантов) бюджетам субъектов РФ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492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4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4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8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8,8</w:t>
            </w:r>
          </w:p>
        </w:tc>
      </w:tr>
      <w:tr>
        <w:trPr>
          <w:trHeight w:val="3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Д8040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8,8</w:t>
            </w:r>
          </w:p>
        </w:tc>
      </w:tr>
      <w:tr>
        <w:trPr>
          <w:trHeight w:val="268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Краснокаменского района «О профилактике преступлений и правонарушений в муниципальном районе «Город Краснокаменск и Краснокаменский район» Забайкальского края  на 2021-2023 годы"</w:t>
            </w:r>
          </w:p>
        </w:tc>
        <w:tc>
          <w:tcPr>
            <w:tcW w:w="2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1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Снижение уровня преступности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летней занятости обучающихся, состоящих на всех видах учёт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3</w:t>
            </w:r>
          </w:p>
        </w:tc>
      </w:tr>
      <w:tr>
        <w:trPr>
          <w:trHeight w:val="32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,5</w:t>
            </w:r>
          </w:p>
        </w:tc>
      </w:tr>
      <w:tr>
        <w:trPr>
          <w:trHeight w:val="324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ая деятельность</w:t>
            </w:r>
          </w:p>
        </w:tc>
        <w:tc>
          <w:tcPr>
            <w:tcW w:w="2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7 730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других видов социальной помощ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503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503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5033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й фонд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6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6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6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0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"Служба материально-технического обеспечения администрации муниципального района "Город Краснокаменск и Краснокаменский район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42,2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245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245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584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584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,6</w:t>
            </w:r>
          </w:p>
        </w:tc>
      </w:tr>
      <w:tr>
        <w:trPr>
          <w:trHeight w:val="27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508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344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344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района "Город Краснокаменск и Краснокаменский район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,5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,5</w:t>
            </w:r>
          </w:p>
        </w:tc>
      </w:tr>
      <w:tr>
        <w:trPr>
          <w:trHeight w:val="40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997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480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480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16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16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2</w:t>
            </w:r>
          </w:p>
        </w:tc>
      </w:tr>
      <w:tr>
        <w:trPr>
          <w:trHeight w:val="40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2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4,5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2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4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2500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4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23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62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62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контрольно-счетных органов поселений по осуществлению внешнего муниципального финансового контрол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7,4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7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7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 сфере культуры, кинематографии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9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779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9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779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9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779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1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1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1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 00 745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347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 00 745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347,5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 00 745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347,5</w:t>
            </w:r>
          </w:p>
        </w:tc>
      </w:tr>
      <w:tr>
        <w:trPr>
          <w:trHeight w:val="27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 мероприятий по осуществлению деятельности по обращению с животными без владельцев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7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63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7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63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7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63,2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за счет иных межбюджетных трансфертов бюджетам муниципальных районов  Забайкальского края на решение вопросов местного знач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8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76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8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8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,5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8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3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8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8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82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8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зданий и оснащение военных комиссариатов муниципальных районов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7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7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7,5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4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4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4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44,7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29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29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,7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бору информации от поселений Забайкальского края, входящих в муниципальный район Забайкальского края, необходимой для ведения регистра муниципальных нормативных правовых актов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ирование государственного полномочия по организации  мероприятий по осуществлению деятельности по обращению с животными без владельцев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4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,7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4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4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7,7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я бюджетам муниципальных образований за достижение показателей деятельности органов исполнительной власти субъектов РФ за счет средств дотации (грантов) бюджетам субъектов РФ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4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8,5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4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9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4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4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4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4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,9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5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5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5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48,2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48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67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80,3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районов  Забайкальского края на решение вопросов местного знач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8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73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8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73,5</w:t>
            </w:r>
          </w:p>
        </w:tc>
      </w:tr>
      <w:tr>
        <w:trPr>
          <w:trHeight w:val="3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8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73,5</w:t>
            </w:r>
          </w:p>
        </w:tc>
      </w:tr>
      <w:tr>
        <w:trPr>
          <w:trHeight w:val="495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2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00 822,4</w:t>
            </w:r>
          </w:p>
        </w:tc>
      </w:tr>
    </w:tbl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3 к решению Совета от 26.12.2022 года № 52 в редакции решения Совета от 27.12.2023 года № 86</w:t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  <w:t>РАСХОДЫ   МУНИЦИПАЛЬНОГО РАЙОНА  "ГОРОД  КРАСНОКАМЕНСК  И КРАСНОКАМЕНСКИЙ   РАЙОН" ЗАБАЙКАЛЬСКОГО КРАЯ  НА 2023 ГОД  ПО   ВЕДОМСТВЕННОЙ СТРУКТУРЕ  РАСХОДОВ   БЮДЖЕТОВ</w:t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760"/>
        <w:gridCol w:w="620"/>
        <w:gridCol w:w="580"/>
        <w:gridCol w:w="1400"/>
        <w:gridCol w:w="620"/>
        <w:gridCol w:w="1600"/>
      </w:tblGrid>
      <w:tr>
        <w:trPr>
          <w:trHeight w:val="630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-во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   (тыс.руб.)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36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254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330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5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5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25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1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1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3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3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5</w:t>
            </w:r>
          </w:p>
        </w:tc>
      </w:tr>
      <w:tr>
        <w:trPr>
          <w:trHeight w:val="8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4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4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4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5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муниципальных образований за достижение показателей деятельности органов исполнительной власти субъектов РФ за счет средств дотации (грантов) бюджетам субъектов РФ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4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4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4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</w:t>
            </w:r>
          </w:p>
        </w:tc>
      </w:tr>
      <w:tr>
        <w:trPr>
          <w:trHeight w:val="55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сбору информации от поселений Забайкальского края, входящих в муниципальный район Забайкальского края, необходимой для ведения регистра муниципальных нормативных правовых акт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579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32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32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лужба материально-технического обеспечения администрации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42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45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45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84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84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иных межбюджетных трансфертов бюджетам муниципальных районов  Забайкальского края на решение вопросов местного знач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муниципальных образований за достижение показателей деятельности органов исполнительной власти субъектов РФ за счет средств дотации (грантов) бюджетам субъектов РФ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4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4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4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3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3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3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23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79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79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79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79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79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555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финансам Администрации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5 453,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72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5,1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9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9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13,7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13,7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13,7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13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66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6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6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,3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ереданных полномочий сельских поселений по осуществлению внутреннего финансового контрол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5</w:t>
            </w:r>
          </w:p>
        </w:tc>
      </w:tr>
      <w:tr>
        <w:trPr>
          <w:trHeight w:val="105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иных межбюджетных трансфертовы из бюджета Забайкальского края бюджета муниципальных районов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2</w:t>
            </w:r>
          </w:p>
        </w:tc>
      </w:tr>
      <w:tr>
        <w:trPr>
          <w:trHeight w:val="211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ая субвенция местным бюджетам на администрирование отдельных государственных полномочий в финансовой сфере на администрирование переданных государственных полномочий по расчету и предоставлению дотаций бюджетам поселений, по установлению отдельных нормативов формирования расходов, осуществляемые за счет субвенций из бюджета края, а также по сбору с поселений отчетности по  первичному воинскому учету в поселениях, муниципальных и городских округах, на территориях которых отсутствуют структурные подразделения военных комиссариатов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</w:t>
            </w:r>
          </w:p>
        </w:tc>
      </w:tr>
      <w:tr>
        <w:trPr>
          <w:trHeight w:val="8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4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4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4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муниципальных образований за достижение показателей деятельности органов исполнительной власти субъектов РФ за счет средств дотации (грантов) бюджетам субъектов РФ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4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4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4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5 01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5 01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54,1</w:t>
            </w:r>
          </w:p>
        </w:tc>
      </w:tr>
      <w:tr>
        <w:trPr>
          <w:trHeight w:val="519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6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6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6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6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6,4</w:t>
            </w:r>
          </w:p>
        </w:tc>
      </w:tr>
      <w:tr>
        <w:trPr>
          <w:trHeight w:val="105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редупреждение и ликвидацию чрезвычайных ситуаций (приобретение ГСМ в целях выполнения мероприятий по созданию (обновлению) минерализованных полос, проведение контролируемых отжигов сухой травы) за счет бюджета Забайкальского кра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09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09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09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504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одержание автомобильных  дорог общего пользования местного значения и искусственных сооружений на них в границах населенных пункт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431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431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431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371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991,4</w:t>
            </w:r>
          </w:p>
        </w:tc>
      </w:tr>
      <w:tr>
        <w:trPr>
          <w:trHeight w:val="519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991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991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991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7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7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7,6</w:t>
            </w:r>
          </w:p>
        </w:tc>
      </w:tr>
      <w:tr>
        <w:trPr>
          <w:trHeight w:val="1056" w:hRule="atLeast"/>
        </w:trPr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из бюджета Забайкальского края на проектирование, строительство, реконструкцию (модернизацию), капитальный ремонт объектов коммунальной инфраструктуры в целях теплоснабжения, водоснабжения и водоотвед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970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4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970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4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970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45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8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8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8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380,0</w:t>
            </w:r>
          </w:p>
        </w:tc>
      </w:tr>
      <w:tr>
        <w:trPr>
          <w:trHeight w:val="55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38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38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«Региональный проект «Формирование комфортной городской среды»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93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93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93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93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87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 на реализацию планов социального развития центров экономического роста субъектов Российской Федерации, входящих в состав Дальневосточного федерального округа  (ФБ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387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387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387,8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 на реализацию планов социального развития центров экономического роста субъектов Российской Федерации, входящих в состав Дальневосточного федерального округа  (КБ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Ц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Ц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Ц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86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64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 в населенных пунктах с числом жителей  до 50тысяч человек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46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46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46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0,0</w:t>
            </w:r>
          </w:p>
        </w:tc>
      </w:tr>
      <w:tr>
        <w:trPr>
          <w:trHeight w:val="579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ФБ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7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7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7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КБ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Ц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Ц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Ц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ФБ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КБ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Ц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Ц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Ц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2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929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5,0</w:t>
            </w:r>
          </w:p>
        </w:tc>
      </w:tr>
      <w:tr>
        <w:trPr>
          <w:trHeight w:val="5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5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5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5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3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3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3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594,2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191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191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191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29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29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29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8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8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82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районов на решение вопросов местного знач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1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8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1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8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1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8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2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районов  Забайкальского края на решение вопросов местного знач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73,5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73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73,5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за счет дотации бюджетам муниципальных образований за достижение показателей деятельности органов исполнительной власти субъектов РФ за счет средств дотации (грантов) бюджетам субъектов РФ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4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4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9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4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9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молодежной политики, культуры и спорта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657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4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4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4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4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9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9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94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94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94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94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93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950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950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950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районов на решение вопросов местного знач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781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3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781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3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781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3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1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5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1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1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50,0</w:t>
            </w:r>
          </w:p>
        </w:tc>
      </w:tr>
      <w:tr>
        <w:trPr>
          <w:trHeight w:val="564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гиональный проект «Обеспечение качественно нового уровня развития инфраструктуры культуры («Культурная среда») (Забайкальский край)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1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А155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1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А155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1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А155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1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641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35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79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10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82,5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4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85,2</w:t>
            </w:r>
          </w:p>
        </w:tc>
      </w:tr>
      <w:tr>
        <w:trPr>
          <w:trHeight w:val="61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85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85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районов на решение вопросов местного знач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781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781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781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2 01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9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2 01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9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2 01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9,4</w:t>
            </w:r>
          </w:p>
        </w:tc>
      </w:tr>
      <w:tr>
        <w:trPr>
          <w:trHeight w:val="61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заработную плату работников сельских домов культуры МАУК «Строитель» – переданные полномочия сельских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2 04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2 04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2 04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69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69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районов на решение вопросов местного знач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781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781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781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05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иных межбюджетных трансфертовы из бюджета Забайкальского края бюджета муниципальных районов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 (местный бюджет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L5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L5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L5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1 01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55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1 01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55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1 01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55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иных межбюджетных трансфертов бюджетам муниципальных районов  Забайкальского края на решение вопросов местного знач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05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05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2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1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6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6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13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13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13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48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48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5 03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5 03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5 03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ая культура  и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ту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управлению муниципальным имуществом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47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7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2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2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1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8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794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794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794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муниципальных образований за достижение показателей деятельности органов исполнительной власти субъектов РФ за счет средств дотации (грантов) бюджетам субъектов РФ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794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794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794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01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01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01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9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9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9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9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9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экономического и территориального развития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 704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28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64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64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44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8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8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9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9</w:t>
            </w:r>
          </w:p>
        </w:tc>
      </w:tr>
      <w:tr>
        <w:trPr>
          <w:trHeight w:val="8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4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4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2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4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2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муниципальных образований за достижение показателей деятельности органов исполнительной власти субъектов РФ за счет средств дотации (грантов) бюджетам субъектов РФ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4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4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4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2,3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2,3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2,3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5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оборон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5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5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зданий и оснащение военных комиссариатов муниципальных райо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5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5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1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1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3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2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2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88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68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68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6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1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1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мероприятий по осуществлению деятельности по обращению с животными без владельце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3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3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3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 мероприятий по осуществлению деятельности по обращению с животными без владельце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08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08,1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08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44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44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73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47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47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 00745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47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 00745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47,5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 00745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47,5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образованием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10 522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8 716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 638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 436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 436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 436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656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656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19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737,0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332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332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73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 559,2</w:t>
            </w:r>
          </w:p>
        </w:tc>
      </w:tr>
      <w:tr>
        <w:trPr>
          <w:trHeight w:val="110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мера социальной поддержки отдельной категории граждан Росссийской Федерации в виде невзимания  платы за присмотр и уход за их детьми, осваивающими образовательные программы в дошкольных учрежден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8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8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8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</w:t>
            </w:r>
          </w:p>
        </w:tc>
      </w:tr>
      <w:tr>
        <w:trPr>
          <w:trHeight w:val="105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иных межбюджетных трансфертовы из бюджета Забайкальского края бюджета муниципальных районов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27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27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27,5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муниципальных образований за достижение показателей деятельности органов исполнительной власти субъектов РФ за счет средств дотации (грантов) бюджетам субъектов РФ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94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94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94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иных межбюджетных трансфертов бюджетам муниципальных районов  Забайкальского края на решение вопросов местного знач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 768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 048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 048,8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208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3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3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3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8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3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5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льготным питанием детей из малоимущих семей, обучающихся в общеобразовательных учрежден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4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4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3,6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мера социальной поддержки отдельной категории граждан Российской Федерации в виде обеспечения льготным питанием  их детей, обучающихся в 5-11-классах в муниципальных образовательных учрежден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6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6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5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74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4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4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69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6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472,9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 909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02 21801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02 21801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02 21801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869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2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2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6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6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747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378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368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33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6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6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27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26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00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-сметной документации для капитального ремонта  образовательных учреждений (местный бюджет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6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6144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5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6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6144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6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6144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6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6144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6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6144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6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6144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5,0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9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5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5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9,3</w:t>
            </w:r>
          </w:p>
        </w:tc>
      </w:tr>
      <w:tr>
        <w:trPr>
          <w:trHeight w:val="168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 113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812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812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 965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801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 164,3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по организации бесплатного и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4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-сметной документации для капитального ремонта  образователь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1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6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6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00,0</w:t>
            </w:r>
          </w:p>
        </w:tc>
      </w:tr>
      <w:tr>
        <w:trPr>
          <w:trHeight w:val="105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из бюджета Забайкалоьского края бюджетам муниципальных районов , предоставляемые в целях поощрения муниципальных образований Забайкальского края за повышение эффективности расходов бюджетов муниципальных образований и наращивание налогооблагаемой баз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муниципальных образований за достижение показателей деятельности органов исполнительной власти субъектов РФ за счет средств дотации (грантов) бюджетам субъектов РФ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94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94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94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94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94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94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 муниципальных образовательных  учреждений (специальный казначейский кредит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970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0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970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970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000,0</w:t>
            </w:r>
          </w:p>
        </w:tc>
      </w:tr>
      <w:tr>
        <w:trPr>
          <w:trHeight w:val="55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ализация регионального проекта "Успех каждого ребёнка»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2 Е2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8,4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8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8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8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регионального проекта "Патриотическое воспитание граждан Российской Федерации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2,4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ЕВ517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2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ЕВ517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2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ЕВ517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2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нижение уровня преступности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летней занятости обучающихся, состоящих на всех видах учё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8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иных межбюджетных трансфертов бюджетам муниципальных районов  Забайкальского края на решение вопросов местного знач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8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8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8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980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140,9</w:t>
            </w:r>
          </w:p>
        </w:tc>
      </w:tr>
      <w:tr>
        <w:trPr>
          <w:trHeight w:val="105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140,9</w:t>
            </w:r>
          </w:p>
        </w:tc>
      </w:tr>
      <w:tr>
        <w:trPr>
          <w:trHeight w:val="105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19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19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53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66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75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70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95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36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7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0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иных межбюджетных трансфертовы из бюджета Забайкальского края бюджета муниципальных районов,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и наращивание налогооблагаемой баз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5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5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18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3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3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3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3 01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23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3 01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23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3 01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45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3 01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77,6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муниципальных образований за достижение показателей деятельности органов исполнительной власти субъектов РФ за счет средств дотации (грантов) бюджетам субъектов РФ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94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94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94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94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иных межбюджетных трансфертов бюджетам муниципальных районов  Забайкальского края на решение вопросов местного знач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328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328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1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9,7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626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626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07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8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8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234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1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1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3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3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повышение заработной платы с 01.07.2023 в связи с принятием закона Завбайкальского края от 29.06.2023 года № 2222-ЗЗК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8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35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8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8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6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6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8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дотации бюджетам муниципальных районов за достижение показателей деятельности органов исполнительной власти субъектов Российской Федераци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4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4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4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1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муниципальных образований за достижение показателей деятельности органов исполнительной власти субъектов РФ за счет средств дотации (грантов) бюджетам субъектов РФ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4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4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4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4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6 01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14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6 01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14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6 01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64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6 01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823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823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823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6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823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823,1</w:t>
            </w:r>
          </w:p>
        </w:tc>
      </w:tr>
      <w:tr>
        <w:trPr>
          <w:trHeight w:val="105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5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9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9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9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50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50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841,0</w:t>
            </w:r>
          </w:p>
        </w:tc>
      </w:tr>
      <w:tr>
        <w:trPr>
          <w:trHeight w:val="630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09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2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2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2,6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82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ФБ)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2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2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2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КБ)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Ц505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Ц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Ц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</w:tr>
      <w:tr>
        <w:trPr>
          <w:trHeight w:val="648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 - счетная палата муниципального района "Город Краснокаменск и Краснокаменский район"  Забайкальского края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33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3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3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3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3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4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4,5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4,5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Д804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0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0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0</w:t>
            </w:r>
          </w:p>
        </w:tc>
      </w:tr>
      <w:tr>
        <w:trPr>
          <w:trHeight w:val="675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49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9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9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9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8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3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3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тации на обеспечение расходных обязательств по оплате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300 822,4</w:t>
            </w:r>
          </w:p>
        </w:tc>
      </w:tr>
    </w:tbl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№ 15 решению Совета </w:t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 26.12.2022 года № 52 в редакции решения Совета от 27.12.2023 № 86 </w:t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  <w:t>Объем межбюджетных трансфертов, предоставляемых бюджетам поселений  в 2023 году и плановом периоде 2024 и 2025 годов</w:t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171"/>
        <w:gridCol w:w="1418"/>
        <w:gridCol w:w="1276"/>
        <w:gridCol w:w="1275"/>
      </w:tblGrid>
      <w:tr>
        <w:trPr>
          <w:trHeight w:val="26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5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жбюджетных трансфертов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, всего (тыс.руб.)</w:t>
            </w:r>
          </w:p>
        </w:tc>
      </w:tr>
      <w:tr>
        <w:trPr>
          <w:trHeight w:val="54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</w:tr>
      <w:tr>
        <w:trPr>
          <w:trHeight w:val="1272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 на  модернизацию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0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72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8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48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 на реализацию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 73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08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 на обеспечение развития и укрепления материально-технической базы муниципальных домов культуры в населенных пунктах с числом жителей  до 50тысяч челове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из бюджета Забайкальского края на проектирование, строительство, реконструкцию (модернизацию), капитальный ремонт объектов коммунальной инфраструктуры в целях теплоснабжения, водоснабжения и водоотведения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8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12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содержание автомобильных  дорог общего пользования местного значения и искусственных сооружений на них в границах населенных пунктов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 решение вопросов местного 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85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226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ого полномочия в соответствии с Законом Забайкальского  края от 04.06.2009 г. № 191-ЗЗК "Об организации деятельности административных комиссий и о наделении органов местного самоуправления муниципальных  районов, городских округов, отдельных поселений государственным полномочием по созданию административных комиссий в Забайкальском кра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</w:tr>
      <w:tr>
        <w:trPr>
          <w:trHeight w:val="936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, всего,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35,0</w:t>
            </w:r>
          </w:p>
        </w:tc>
      </w:tr>
      <w:tr>
        <w:trPr>
          <w:trHeight w:val="312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дотация за счет средств бюджета Забайкальского кр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3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33,0</w:t>
            </w:r>
          </w:p>
        </w:tc>
      </w:tr>
      <w:tr>
        <w:trPr>
          <w:trHeight w:val="87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дотация на выравнивание за счет средств бюджета муниципального района "Город Краснокаменск и Краснокаменский райо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</w:tr>
      <w:tr>
        <w:trPr>
          <w:trHeight w:val="624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5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34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341,9</w:t>
            </w:r>
          </w:p>
        </w:tc>
      </w:tr>
      <w:tr>
        <w:trPr>
          <w:trHeight w:val="624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мер поддержки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88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3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05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05,20</w:t>
            </w:r>
          </w:p>
        </w:tc>
      </w:tr>
      <w:tr>
        <w:trPr>
          <w:trHeight w:val="624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сельских поселений на подготовку к ОЗП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437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сельских поселений на 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26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48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за счет дотации бюджетам муниципальных образований за достижение показателей деятельности органов исполнительной власти субъектов РФ за счет средств дотации (грантов) бюджетам субъектов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3 283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004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004,30</w:t>
            </w:r>
          </w:p>
        </w:tc>
      </w:tr>
    </w:tbl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7 к решению Совета от  26.12.2022 года № 52 в редакции решения Совета от 27.12.2023 № 86</w:t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  <w:t>Распределение межбюджетных трансфертов  бюджетам  поселений за счет средств  бюджета муниципального района "Город Краснокаменск и Краснокаменский район" Забайкальского края  на 2023 год</w:t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tbl>
      <w:tblPr>
        <w:tblW w:w="99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275"/>
        <w:gridCol w:w="1843"/>
        <w:gridCol w:w="1801"/>
        <w:gridCol w:w="1737"/>
      </w:tblGrid>
      <w:tr>
        <w:trPr>
          <w:trHeight w:val="330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а, всего  (тыс.руб.)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rHeight w:val="45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 счет дотации на выравнивание бюджетной обеспеченности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 счет иных межбюджетных трансфертов на исполнение переданных полномочий муниципального района</w:t>
            </w:r>
          </w:p>
        </w:tc>
        <w:tc>
          <w:tcPr>
            <w:tcW w:w="1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 счет иных межбюджетных трансфертов на выравнивание уровня бюджетной обеспеченности</w:t>
            </w:r>
          </w:p>
        </w:tc>
      </w:tr>
      <w:tr>
        <w:trPr>
          <w:trHeight w:val="17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Богдановское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954,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1,3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,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557,4</w:t>
            </w:r>
          </w:p>
        </w:tc>
      </w:tr>
      <w:tr>
        <w:trPr>
          <w:trHeight w:val="3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пцегайтуйско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826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44,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,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496,4</w:t>
            </w:r>
          </w:p>
        </w:tc>
      </w:tr>
      <w:tr>
        <w:trPr>
          <w:trHeight w:val="3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Соктуй-Милозанско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676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5,3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6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442,6</w:t>
            </w:r>
          </w:p>
        </w:tc>
      </w:tr>
      <w:tr>
        <w:trPr>
          <w:trHeight w:val="3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ргуцекско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792,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3,4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,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409,6</w:t>
            </w:r>
          </w:p>
        </w:tc>
      </w:tr>
      <w:tr>
        <w:trPr>
          <w:trHeight w:val="3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вылинско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179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3,2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,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250,4</w:t>
            </w:r>
          </w:p>
        </w:tc>
      </w:tr>
      <w:tr>
        <w:trPr>
          <w:trHeight w:val="3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Среднеаргунско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987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12,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,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489,3</w:t>
            </w:r>
          </w:p>
        </w:tc>
      </w:tr>
      <w:tr>
        <w:trPr>
          <w:trHeight w:val="3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билейнинско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712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81,5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,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044,6</w:t>
            </w:r>
          </w:p>
        </w:tc>
      </w:tr>
      <w:tr>
        <w:trPr>
          <w:trHeight w:val="3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Целиннинско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163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35,9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1,4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036,2</w:t>
            </w:r>
          </w:p>
        </w:tc>
      </w:tr>
      <w:tr>
        <w:trPr>
          <w:trHeight w:val="3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йластуйско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076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5,3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802,9</w:t>
            </w:r>
          </w:p>
        </w:tc>
      </w:tr>
      <w:tr>
        <w:trPr>
          <w:trHeight w:val="31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5 368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 802,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 037,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1 529,3</w:t>
            </w:r>
          </w:p>
        </w:tc>
      </w:tr>
    </w:tbl>
    <w:p>
      <w:pPr>
        <w:pStyle w:val="Normal"/>
        <w:suppressAutoHyphens w:val="true"/>
        <w:ind w:right="-28" w:hanging="0"/>
        <w:jc w:val="both"/>
        <w:rPr/>
      </w:pPr>
      <w:r>
        <w:rPr/>
      </w:r>
    </w:p>
    <w:sectPr>
      <w:type w:val="nextPage"/>
      <w:pgSz w:w="11906" w:h="16838"/>
      <w:pgMar w:left="1588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165">
    <w:name w:val="xl165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0">
    <w:name w:val="xl170"/>
    <w:basedOn w:val="Normal"/>
    <w:qFormat/>
    <w:pPr>
      <w:spacing w:before="280" w:after="280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9">
    <w:name w:val="xl179"/>
    <w:basedOn w:val="Normal"/>
    <w:qFormat/>
    <w:pPr>
      <w:spacing w:before="280" w:after="280"/>
    </w:pPr>
    <w:rPr>
      <w:rFonts w:ascii="Arial" w:hAnsi="Arial" w:cs="Arial"/>
    </w:rPr>
  </w:style>
  <w:style w:type="paragraph" w:styleId="Xl180">
    <w:name w:val="xl18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87">
    <w:name w:val="xl18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5:53:00Z</dcterms:created>
  <dc:creator>IvanovaVG</dc:creator>
  <dc:description/>
  <dc:language>en-US</dc:language>
  <cp:lastModifiedBy>user</cp:lastModifiedBy>
  <cp:lastPrinted>2023-11-14T13:47:00Z</cp:lastPrinted>
  <dcterms:modified xsi:type="dcterms:W3CDTF">2023-12-26T05:57:00Z</dcterms:modified>
  <cp:revision>3</cp:revision>
  <dc:subject/>
  <dc:title/>
</cp:coreProperties>
</file>