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2» ноября 2023 года</w:t>
        <w:tab/>
        <w:tab/>
        <w:tab/>
        <w:tab/>
        <w:tab/>
        <w:tab/>
        <w:t xml:space="preserve">           № 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2 155 576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 200 231,2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района в сумме 44 654,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0 цифры «1 356 888,7» заменить цифрами «1 710 283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9 цифры «251 061,40» заменить цифрами «323 941,50»;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20: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2 подпункта 4 цифры «17 601,00» заменить цифрами «24 933,10»;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3 подпункта 4 цифры «580,0» заменить цифрами «740,0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9 слова «5 300,0» заменить словами «7 780,0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ом 10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0) иных межбюджетных трансфертов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 в сумме 62 845,0 тыс.рублей.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1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иных межбюджетных трансфертов на содержание автомобильных  дорог общего пользования местного значения и искусственных сооружений на них в границах населенных пунктов в сумме 63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я №№ 1, 5, 7, 9, 11, 13, 15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решение подлежит официальному обнародованию на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 xml:space="preserve">          Н.С.Щербаков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38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6.12.2022 года  в редакции решения Совета от   22.11.2023   № ___</w:t>
      </w:r>
    </w:p>
    <w:p>
      <w:pPr>
        <w:pStyle w:val="Normal"/>
        <w:suppressAutoHyphens w:val="true"/>
        <w:ind w:right="-29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3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45 674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24 46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24 46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6 839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39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 78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8 591,1</w:t>
            </w:r>
          </w:p>
        </w:tc>
      </w:tr>
      <w:tr>
        <w:trPr>
          <w:trHeight w:val="1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а налог на вменен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6,0</w:t>
            </w:r>
          </w:p>
        </w:tc>
      </w:tr>
      <w:tr>
        <w:trPr>
          <w:trHeight w:val="2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1 95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1 653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0 297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0 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4 924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117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4 357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5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 500,0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1 500,0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253,4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39,8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13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928,6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528,6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1 4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8 046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7 628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   № 52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от 22.11.2023 г №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55 5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155 576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2 542,3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2 542,3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к  решению Совета от 26.12.2022  г. № 52 в редакции решения Совета от 27.09.2023 №  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3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346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1 709 902,5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710 283,5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E" w:ascii="Times New Roman CE" w:hAnsi="Times New Roman CE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270 646,7</w:t>
            </w:r>
          </w:p>
        </w:tc>
      </w:tr>
      <w:tr>
        <w:trPr>
          <w:trHeight w:val="6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1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7 624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5002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654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28,3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1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на выполнение обязательст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 494,4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86 521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17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774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30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9 573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098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07,1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467 05 0000 151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в населенных пункти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551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по созданию и модернизации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234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  2555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 89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2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 408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37 894,6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512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887 237,1</w:t>
            </w:r>
          </w:p>
        </w:tc>
      </w:tr>
      <w:tr>
        <w:trPr>
          <w:trHeight w:val="14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i/>
                <w:iCs/>
              </w:rPr>
              <w:t>72,2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139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,0</w:t>
            </w:r>
          </w:p>
        </w:tc>
      </w:tr>
      <w:tr>
        <w:trPr>
          <w:trHeight w:val="23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местным бюджетам  (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89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сфере государственного управ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1 444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области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1,8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251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354,6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53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43,5</w:t>
            </w:r>
          </w:p>
        </w:tc>
      </w:tr>
      <w:tr>
        <w:trPr>
          <w:trHeight w:val="92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699,7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584,6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5,1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8 167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8 771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49 396,4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435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 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ьюджетам муниципальных районов на выплату вознаграждения  приемным подителям за содержание детей с ограниченными возможностями здоровь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7,4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3002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00,0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 649,2</w:t>
            </w:r>
          </w:p>
        </w:tc>
      </w:tr>
      <w:tr>
        <w:trPr>
          <w:trHeight w:val="4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15 220,5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0014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 967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2,8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 564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,8</w:t>
            </w:r>
          </w:p>
        </w:tc>
      </w:tr>
      <w:tr>
        <w:trPr>
          <w:trHeight w:val="11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 02 45303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 268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5505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8 60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084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626,9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невзимания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68,1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обеспечения льготным питанием их детей, обучающихся в 5-11 классах в муниципа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4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Забайкал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693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 55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межбюджетные трансферты бюджетам муниципальных районов на разработку проектно-сметной документации 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171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районов на осуществление капитального ремонта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0 00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 845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районов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02 49999 05 0000 15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капитальный ремонт зданий о оснащение военных комиссариатов мунцм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45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8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0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-83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9 60010 05 0000 15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31,9</w:t>
            </w:r>
          </w:p>
        </w:tc>
      </w:tr>
    </w:tbl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9   к  решению Совета  от 26.12.2022 года № 52 в редакции решения Совета от 22.11.2023 года № 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9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753,0</w:t>
            </w:r>
          </w:p>
        </w:tc>
      </w:tr>
      <w:tr>
        <w:trPr>
          <w:trHeight w:val="6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26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4,1</w:t>
            </w:r>
          </w:p>
        </w:tc>
      </w:tr>
      <w:tr>
        <w:trPr>
          <w:trHeight w:val="5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184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33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8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3 8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8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8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 10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8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8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8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4 64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4 64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87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6 87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 173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58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58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 58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5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7</w:t>
            </w:r>
          </w:p>
        </w:tc>
      </w:tr>
      <w:tr>
        <w:trPr>
          <w:trHeight w:val="28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54 50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 603 6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59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8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8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91,2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77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771,4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8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442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1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78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65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65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719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 242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35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77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,7</w:t>
            </w:r>
          </w:p>
        </w:tc>
      </w:tr>
      <w:tr>
        <w:trPr>
          <w:trHeight w:val="1584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396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93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91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4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4,5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Е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268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58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1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1,7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7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7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796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7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5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5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4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63 114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35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0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3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8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764,9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2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3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,2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504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80 221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66,6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,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59 432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6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я в сфере культ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105 726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52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276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324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</w:t>
            </w:r>
            <w:r>
              <w:rPr>
                <w:rFonts w:cs="Times New Roman CE" w:ascii="Times New Roman CE" w:hAnsi="Times New Roman CE"/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2 200 231,2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1 к решению Совета от 26.12.2022 года № 52 в редакции решения Совета от 22.11.2023 года   №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24 1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39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39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8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38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891,2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77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 77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2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 44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8,1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 84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1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6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0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80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6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500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3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47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877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8,7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 39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12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2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93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59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 3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7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1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5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54,5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51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651,7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4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84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5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79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2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2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63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6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52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1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0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74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1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6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6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6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0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0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10,1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557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09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14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93,3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9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осударственная 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5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50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85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8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8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60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50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5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5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3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6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99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5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3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3 2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 37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238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45,9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0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0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0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cs="Times New Roman CE" w:ascii="Times New Roman CE" w:hAnsi="Times New Roman CE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33,3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3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4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4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 5 01 7949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938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9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8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8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1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0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0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1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мии и гран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 81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58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58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58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77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63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382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7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80,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 231,2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3 к решению Совета от 26.12.2022 года   № 52 в редакции решения Совета от 22.11.2023 года №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72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 662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1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2,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4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  <w:szCs w:val="18"/>
              </w:rPr>
            </w:pPr>
            <w:r>
              <w:rPr>
                <w:rFonts w:cs="Times New Roman CE" w:ascii="Times New Roman CE" w:hAnsi="Times New Roman CE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2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9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0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5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,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4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50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2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3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я в сфере культ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</w:rPr>
            </w:pPr>
            <w:r>
              <w:rPr>
                <w:rFonts w:cs="Times New Roman CE" w:ascii="Times New Roman CE" w:hAnsi="Times New Roman CE"/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0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 8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 89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59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39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8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38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891,2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77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7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442,5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 78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6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 065,4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71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24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3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8,7</w:t>
            </w:r>
          </w:p>
        </w:tc>
      </w:tr>
      <w:tr>
        <w:trPr>
          <w:trHeight w:val="16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39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2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93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9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46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2 Е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1,7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651,7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4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9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8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1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7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10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57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9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0 231,2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 решению Совета  от  26.12.2022  года   № 52 в редакции решения Совета от 22.11.2023 №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71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819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 решение вопросов местного значени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8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33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9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одготовку к ОЗП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5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2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941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E" w:hAnsi="Times New Roman CE" w:cs="Times New Roman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IvanovaVG</dc:creator>
  <dc:description/>
  <cp:keywords/>
  <dc:language>en-US</dc:language>
  <cp:lastModifiedBy>Калинина Ольга Владимировна</cp:lastModifiedBy>
  <cp:lastPrinted>2023-11-14T13:47:00Z</cp:lastPrinted>
  <dcterms:modified xsi:type="dcterms:W3CDTF">2023-11-14T04:54:00Z</dcterms:modified>
  <cp:revision>33</cp:revision>
  <dc:subject/>
  <dc:title/>
</cp:coreProperties>
</file>