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27» сентября 2023 года</w:t>
        <w:tab/>
        <w:tab/>
        <w:tab/>
        <w:tab/>
        <w:tab/>
        <w:tab/>
        <w:t>№ 46</w:t>
      </w: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765 540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810 194,4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654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цифры «</w:t>
      </w:r>
      <w:r>
        <w:rPr>
          <w:rFonts w:cs="Times New Roman" w:ascii="Times New Roman" w:hAnsi="Times New Roman"/>
          <w:sz w:val="27"/>
          <w:szCs w:val="28"/>
        </w:rPr>
        <w:t>1 113,6</w:t>
      </w:r>
      <w:r>
        <w:rPr>
          <w:rFonts w:cs="Times New Roman" w:ascii="Times New Roman" w:hAnsi="Times New Roman"/>
          <w:sz w:val="28"/>
          <w:szCs w:val="28"/>
        </w:rPr>
        <w:t>» заменить цифрами «2 253,4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цифры «1 056 772,1» заменить цифрами «1 356 888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223 496,20» заменить цифрами «251 061,4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пункте 20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 подпункта 4 цифры  «65,1»  заменить цифрами «17 601,0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3 подпункта 4 цифры  «426,0» заменить цифрами «580,0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пункт 4 дополнить абзацем 4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иных  межбюджетных трансфертов бюджетам сельских поселений на подготовку к ОЗП в сумме 4 575,3 тыс.рублей.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9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9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на  решение вопросов местного значения  в сумме 5 300,0 тыс.рублей.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1 цифры «1 066,5» заменить цифрами «31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 1, 3, 5, 7, 9, 11, 13, 15,17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38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6.12.2022 года  в редакции решения Совета от   27.09.2023   № 46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suppressAutoHyphens w:val="true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/>
      </w:pPr>
      <w:r>
        <w:rPr/>
        <w:tab/>
        <w:t>Краснокаменский район" Забайкальского края на 2023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9 032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4 46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24 46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6 028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028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641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7 59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1 276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1 653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 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814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7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357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5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 500,0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253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39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13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 528,6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528,6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63 414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5 618,0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   № 52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9.2023 г № 4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65 5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765 5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 505,5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1 505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 к решению Совета от 26.12.2022  г. № 52 в редакции решения Совета от 27.09.2023 № 4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3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6 507,7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6 888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673,6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624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654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8,3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на выполнение обязательст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521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450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73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8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1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в населенных пункти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по созданию и модернизации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2555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 578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920,5</w:t>
            </w:r>
          </w:p>
        </w:tc>
      </w:tr>
      <w:tr>
        <w:trPr>
          <w:trHeight w:val="14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2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048,1</w:t>
            </w:r>
          </w:p>
        </w:tc>
      </w:tr>
      <w:tr>
        <w:trPr>
          <w:trHeight w:val="139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ая субвенция местным бюджетам  (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сфере государственного управ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области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4,6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2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7,3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380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932,9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447,3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435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 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ьюджетам муниципальных районов на выплату вознаграждения  приемнывм подителям за содержание детей с ограниченными возможностями здоровь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00,0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649,2</w:t>
            </w:r>
          </w:p>
        </w:tc>
      </w:tr>
      <w:tr>
        <w:trPr>
          <w:trHeight w:val="4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186,8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67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1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303 05 0000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68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600,1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невзимания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обеспечения льготным питанием их детей, обучающихся в 5-11 классах в муниципа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из бюджета Забайкал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капитальный ремонт зданий о оснащение военных комиссариатов мунцм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,9</w:t>
            </w:r>
          </w:p>
        </w:tc>
      </w:tr>
    </w:tbl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6.12.2022 года № 52 в редакции решения Совета от 27.09.2023 года № 4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3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0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0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6,5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9,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5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6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 7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7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2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3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79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 194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0" w:right="-2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7.09.2023 года   № 4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53"/>
        <w:gridCol w:w="1017"/>
        <w:gridCol w:w="1774"/>
      </w:tblGrid>
      <w:tr>
        <w:trPr>
          <w:trHeight w:val="6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7 580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6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79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77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2,0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71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 761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6,3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 75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52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6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0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87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978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6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6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11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26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789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5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7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83,8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1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,5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 44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7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7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 038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97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 941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80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1,9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8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2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4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0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9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97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4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1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5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65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2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2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4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0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210,1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557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09,6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10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2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87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6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100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0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30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3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4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85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720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28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76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3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9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1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5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5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35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40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5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3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9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1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62,0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8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0 194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№ 52 в редакции решения Совета от 27.09.2023 года № 4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МУНИЦИПАЛЬНОГО РАЙОНА  "ГОРОД  КРАСНОКАМЕНСК  И КРАСНОКАМЕНСКИЙ  РАЙОН" ЗАБАЙКАЛЬСКОГО КРАЯ  НА 2023 ГОД  ПО  ВЕДОМСТВЕННОЙ СТРУКТУРЕ  РАСХОДОВ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89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676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5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63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6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6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8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9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8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 52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 5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 84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6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7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2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61,7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8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973,2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95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 0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7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9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2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4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9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941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1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0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0 194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от 26.12.2022 года № 52 в редакции решения Совета от 27.09.2023 года № 4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63"/>
        <w:gridCol w:w="1929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 819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 решение вопросов местного знач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тация за счет средств бюджета Забайкальского кра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41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41,9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подготовку к ОЗП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061,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4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04,30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0" w:type="dxa"/>
        <w:jc w:val="left"/>
        <w:tblInd w:w="1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</w:tblGrid>
      <w:tr>
        <w:trPr>
          <w:trHeight w:val="300" w:hRule="atLeast"/>
        </w:trPr>
        <w:tc>
          <w:tcPr>
            <w:tcW w:w="7580" w:type="dxa"/>
            <w:vMerge w:val="restart"/>
            <w:tcBorders/>
            <w:vAlign w:val="bottom"/>
          </w:tcPr>
          <w:p>
            <w:pPr>
              <w:pStyle w:val="Normal"/>
              <w:ind w:left="29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 к  решению  Совета от 26.12.2022 года  № 52 в редакции решения Совета от 27.09.2023 № 46</w:t>
            </w:r>
          </w:p>
        </w:tc>
      </w:tr>
      <w:tr>
        <w:trPr>
          <w:trHeight w:val="288" w:hRule="atLeast"/>
        </w:trPr>
        <w:tc>
          <w:tcPr>
            <w:tcW w:w="7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3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34"/>
        <w:gridCol w:w="1737"/>
        <w:gridCol w:w="1801"/>
        <w:gridCol w:w="1737"/>
      </w:tblGrid>
      <w:tr>
        <w:trPr>
          <w:trHeight w:val="330" w:hRule="atLeast"/>
        </w:trPr>
        <w:tc>
          <w:tcPr>
            <w:tcW w:w="3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21,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724,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26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96,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27,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42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12,3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09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79,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50,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87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89,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41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1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73,8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967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40,1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67,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02,9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530,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199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 529,3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1:33:00Z</dcterms:created>
  <dc:creator>IvanovaVG</dc:creator>
  <dc:description/>
  <cp:keywords/>
  <dc:language>en-US</dc:language>
  <cp:lastModifiedBy>rhadmin@regionhall.lan</cp:lastModifiedBy>
  <cp:lastPrinted>2023-09-20T16:08:00Z</cp:lastPrinted>
  <dcterms:modified xsi:type="dcterms:W3CDTF">2023-09-28T04:13:00Z</dcterms:modified>
  <cp:revision>4</cp:revision>
  <dc:subject/>
  <dc:title/>
</cp:coreProperties>
</file>