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4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</w:t>
        <w:tab/>
        <w:tab/>
        <w:t>протоколу № 153 от 15.08.20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муниципальном имуществе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ем отчуждению путем продажи на электронном аукцио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квизиты имуществ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. Вид имущества:   </w:t>
      </w:r>
      <w:r>
        <w:rPr>
          <w:rFonts w:cs="Times New Roman" w:ascii="Times New Roman" w:hAnsi="Times New Roman"/>
          <w:b/>
          <w:i/>
          <w:sz w:val="24"/>
          <w:szCs w:val="24"/>
        </w:rPr>
        <w:t>торговый павильон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илое, нежилое, отдельно стоящее здание, встроено-пристроенное, отдельное помещение и иное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 нахождения имущества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айкальский край, Краснокаменский район, г. Краснокаменск, общественно-торговый центр 1 мкр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3.   Форма собствен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униципальна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Полное наименование и банковские реквизиты владельца имуществ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униципальный район «Город Краснокаменск и Краснокаменский район» Забайкальского края, в лиц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Н 7530002937 КПП 753001001 УФК по Забайкальскому краю (ОК12, КУМИ) ОТДЕЛЕНИЕ ЧИТА г. Чита, БИК 047601001, ОГРН 1027501067758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Основные характеристики имуществ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Normal"/>
        <w:suppressAutoHyphens w:val="false"/>
        <w:snapToGrid w:val="false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Площадь – 30,4 кв.м.; высота – 2,29 м., этажность – 1; </w:t>
      </w:r>
    </w:p>
    <w:p>
      <w:pPr>
        <w:pStyle w:val="Normal"/>
        <w:suppressAutoHyphens w:val="false"/>
        <w:snapToGrid w:val="false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Материал стен: фанера; полы – линолеум; отделка наружная – профлист;</w:t>
      </w:r>
    </w:p>
    <w:p>
      <w:pPr>
        <w:pStyle w:val="Normal"/>
        <w:suppressAutoHyphens w:val="false"/>
        <w:snapToGrid w:val="false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Электроснабжение – имеется; отопление, водоснабжение, горячее водоснабжение, канализация – отсутствует.</w:t>
      </w:r>
    </w:p>
    <w:p>
      <w:pPr>
        <w:pStyle w:val="Normal"/>
        <w:suppressAutoHyphens w:val="false"/>
        <w:snapToGrid w:val="false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Техническое состояние - удовлетворительное; текущее использование – в качестве торгового павильона.</w:t>
      </w:r>
    </w:p>
    <w:p>
      <w:pPr>
        <w:pStyle w:val="1"/>
        <w:ind w:firstLine="567"/>
        <w:jc w:val="both"/>
        <w:rPr>
          <w:rFonts w:ascii="Times New Roman" w:hAnsi="Times New Roman" w:eastAsia="Calibri" w:cs="Times New Roman"/>
          <w:color w:val="000000"/>
          <w:sz w:val="8"/>
          <w:szCs w:val="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8"/>
          <w:szCs w:val="8"/>
          <w:shd w:fill="FFFFFF" w:val="clear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4"/>
          <w:szCs w:val="24"/>
        </w:rPr>
        <w:t>.1. Рыночная стоим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5 000,00 (Сто пять тысяч) рублей  00 копеек без учета НД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еустановленное оборудова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сутству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с указанием его стоимос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3. Состав и стоимость объектов недвижимого имущества (в рублях), переданных в аренду (пользование), а также для осуществления совместной деятельност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 отсутству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Укрупненный перечень стоимости объектов недвижимого имущества (в рублях), не подлежащих отчуждению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сутствует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Данные о границах, размерах и местоположении земельного участка и правах владельца объекта на этот участок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ъект продажи будет передан в собственность покупателю без прав на земельный участок, занимаемый им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ное обеспечение имущества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Наличие и сумма финансовых обременений (в рублях) или иных обязательств, связанных с имуществом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сутствую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лог, сервитут и пр., судебные процессы, решения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Вид сделки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электронный аукцион, открытый по форме подачи предложений о цене</w:t>
      </w:r>
    </w:p>
    <w:p>
      <w:pPr>
        <w:pStyle w:val="Western"/>
        <w:spacing w:before="0" w:after="0"/>
        <w:ind w:firstLine="567"/>
        <w:contextualSpacing/>
        <w:jc w:val="both"/>
        <w:rPr/>
      </w:pPr>
      <w:r>
        <w:rPr/>
        <w:t xml:space="preserve">4. Условия сделки:    </w:t>
      </w:r>
      <w:r>
        <w:rPr>
          <w:b/>
          <w:i/>
          <w:u w:val="single"/>
        </w:rPr>
        <w:t>наибольшая цена, предложенная участником аукциона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продажи имуще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сделки (в рублях):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/итоговая (при реализации на конкурсе или аукционе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цена сделки (в рублях)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пределяется наибольшей предложенной участником це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разделение средств от сделк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100% в местный бюджет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реквизиты для зачисления средств в местный бюдж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счет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40102810945370000063, кор.счет 03100643000000019100 УФК  МФ РФ по Забайкальскому краю (ОК 12, КУМИ, л/с 04913014460), ИНН 7530002937, КПП 753001001, ОТДЕЛЕНИЕ ЧИТА БАНКА РОССИИ//УФК по Забайкальскому краю г.Чита, БИК 017601329, Код БК 91711402053050000410, ОКТМО 76621101, УИН 0 (Оплата по договору купли-продажи от ________  № ____)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течение 5 (пять) рабочих дней с д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подведения итогов аукци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платы имущества по договору купли-продаж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 течение 10 (десять) дней со дня заключения договора купли-продаж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платы имущества по договору купли-продаж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единовременное внесение денежных средств путем безналичного перечисления на счет, указанный в п.4.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лата денежными средствами, оплата путем передачи имущества и др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передается на основании акта приема-передачи, после оплаты покупателем стоимости имущества.</w:t>
      </w:r>
    </w:p>
    <w:p>
      <w:pPr>
        <w:pStyle w:val="Normal"/>
        <w:numPr>
          <w:ilvl w:val="1"/>
          <w:numId w:val="3"/>
        </w:numPr>
        <w:ind w:left="360" w:firstLine="20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ередачи имущества в залог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е подлеж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залогодержате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 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язательстве, обеспечиваемом залого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возникновения обязательств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обязательства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роны обязательства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обязательства (в рублях)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исполнения обязательства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залог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овая стоимость имущества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залога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условия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внесения имущества в качестве вклада в уставные (складочные) капиталы  хозяйственных обществ (товариществ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е подлежи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очная стоимость имущества (в рублях):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хозяйственном обществе (товариществе), в уставный (складочный) капитал которого предполагается внесение имуще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капитала (в рублях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обретаемом вкладе в уставном (складочном) капитале хозяйственного общества (товариществ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вклада (акции, доли)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мер вклада, а также его доля в уставном (складочном) капитале в %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обретения акций – номинальная стоимость; количество акций и сведения о государственной регистрации выпуска акций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тоимость приобретаемого вклада  (в рублях)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4. Иные условия сделк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сутствую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.о. председателя  комитета</w:t>
        <w:tab/>
        <w:tab/>
        <w:tab/>
        <w:tab/>
        <w:tab/>
        <w:tab/>
        <w:t xml:space="preserve">           Е.В. Кириллова</w:t>
      </w:r>
    </w:p>
    <w:sectPr>
      <w:footerReference w:type="default" r:id="rId2"/>
      <w:type w:val="nextPage"/>
      <w:pgSz w:w="11906" w:h="16838"/>
      <w:pgMar w:left="1418" w:right="737" w:gutter="0" w:header="0" w:top="993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4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  <w:iCs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>
        <w:i w:val="false"/>
        <w:u w:val="none"/>
        <w:b w:val="false"/>
        <w:iCs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  <w:iCs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  <w:iCs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  <w:iCs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  <w:iCs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u w:val="none"/>
        <w:b w:val="false"/>
        <w:iCs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u w:val="none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ordia New;Courier New" w:hAnsi="ordia New;Courier New" w:eastAsia="ordia New;Courier New" w:cs="ordia New;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27:00Z</dcterms:created>
  <dc:creator>FedoseevGV</dc:creator>
  <dc:description/>
  <cp:keywords/>
  <dc:language>en-US</dc:language>
  <cp:lastModifiedBy>Кириллова Елена Викторовна</cp:lastModifiedBy>
  <cp:lastPrinted>2019-05-28T11:17:00Z</cp:lastPrinted>
  <dcterms:modified xsi:type="dcterms:W3CDTF">2023-08-11T04:27:00Z</dcterms:modified>
  <cp:revision>2</cp:revision>
  <dc:subject/>
  <dc:title/>
</cp:coreProperties>
</file>