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/>
      </w:pPr>
      <w:r>
        <w:rPr>
          <w:sz w:val="24"/>
          <w:szCs w:val="24"/>
        </w:rPr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И.о. председателя комитета по упра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 «Город  Краснокаменск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 Краснокаменский район» Забайкальского кра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>
          <w:sz w:val="24"/>
          <w:szCs w:val="24"/>
        </w:rPr>
      </w:pPr>
      <w:r>
        <w:rPr>
          <w:sz w:val="24"/>
          <w:szCs w:val="24"/>
        </w:rPr>
        <w:t>_______________________Е.В. Кириллова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23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15» августа 2023 год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     №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831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83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1"/>
                    <w:ind w:firstLine="56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принятии решения о приватизации объекта муниципальной собственности – торгового павильона по адресу: Забайкальский край, Краснокаменский район,                                     г. Краснокаменск, общественно-торговый центр 1 мкр.</w:t>
                  </w:r>
                </w:p>
                <w:p>
                  <w:pPr>
                    <w:pStyle w:val="1"/>
                    <w:ind w:firstLine="56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5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уясь статьями 125, 209, 215 Гражданского кодекса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 № 120, во исполнение решения Совета муниципального района «Город Краснокаменск и Краснокаменский район» Забайкальского от 26.12.2023 № 46 «Об утверждении прогнозного плана приватизации муниципального имущества в муниципальном районе «Город Краснокаменск и  Краснокаменский район» Забайкальского края на 2023 год», распоряжением администрации муниципального района «Город Краснокаменск и Краснокаменский район» Забайкальского края от 11.04.2023 № 223,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А:</w:t>
            </w:r>
          </w:p>
          <w:p>
            <w:pPr>
              <w:pStyle w:val="1"/>
              <w:ind w:firstLine="6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сти приватизацию муниципального имущества в виде проведения аукциона с подачей предложений в открытой форме по продаже движимого муниципального имущества  - торгового павильона по адресу: Забайкальский край, Краснокаменский район,                                   г. Краснокаменск, общественно-торговый центр 1 мк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Осуществить процедуру приватизации муниципального имущества, указанного в п.1 настоящего решения, в электронной форме с привлечением оператора электронной площадки АО «Сбербанк-АСТ», размещенной на сайте в информационно-телекоммуникационной сети Интернет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utp.sberbank-ast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3. Установить начальную цену объекта (цену первоначального предложения) в размер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105 000,00 (Сто пять тысяч) рублей  00 копеек без учета НДС на основании Отчета об оценке рыночной стоимости № 49-2023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ind w:firstLine="5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ить размер задатка, вносим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участия в аукционе, в  размере 10 %  от начальной цены – 10 500,00 (Десять тысяч пятьсот) рублей 00 копеек без учета НДС. </w:t>
            </w:r>
          </w:p>
          <w:p>
            <w:pPr>
              <w:pStyle w:val="Normal"/>
              <w:ind w:firstLine="546"/>
              <w:jc w:val="both"/>
              <w:rPr/>
            </w:pPr>
            <w:r>
              <w:rPr>
                <w:sz w:val="24"/>
                <w:szCs w:val="24"/>
              </w:rPr>
              <w:t>5. Установить шаг аукциона  в  размере 5 % от начальной цены 5 250,00 (Пять тысяч двести пятьдесят) рублей 00 копеек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ок приема заявок установить с 22.08.2023 по 18.09.2023. </w:t>
            </w:r>
          </w:p>
          <w:p>
            <w:pPr>
              <w:pStyle w:val="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атой рассмотрения поданных заявок и признания претендентов участниками аукциона назначить 22.09.2023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Датой проведения аукциона назначить 25.09.2023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становить место проведения электронного аукциона: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ь текст информационного сообщения и опубликовать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айте в информационно-телекоммуникационной сети Интерне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sberbank-ast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на официальном сайте Российской Феде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на официальном веб-сайте муниципального района в информационно-телекоммуникационной сети «Интернет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in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становить место проведения электронной продажи: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12. Возложить ответственность за подготовку и проведение аукциона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ь текст извещения и опубликовать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айте в информационно-телекоммуникационной сети Интернет:</w:t>
            </w:r>
            <w:r>
              <w:rPr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tp.sberbank-as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официальном сайте Российской Федераци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на официальном веб-сайте муниципального района в информационно-телекоммуникационной сети «Интернет»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in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14. Утвердить форму заявки для участия в аукцион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15. Утвердить перечни документов, необходимых для участия в аукцион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16. Утвердить формы описи представленных документов для участия в аукционе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Назначить следующее заседание комиссии для рассмотрения имеющихся заявок на участие в аукционе на 22.09.2023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  <w:tab/>
              <w:t>Д.В. Саночкин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inkr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34:00Z</dcterms:created>
  <dc:creator>user</dc:creator>
  <dc:description/>
  <cp:keywords/>
  <dc:language>en-US</dc:language>
  <cp:lastModifiedBy>Кириллова Елена Викторовна</cp:lastModifiedBy>
  <cp:lastPrinted>2020-01-21T12:35:00Z</cp:lastPrinted>
  <dcterms:modified xsi:type="dcterms:W3CDTF">2023-08-14T04:47:00Z</dcterms:modified>
  <cp:revision>4</cp:revision>
  <dc:subject/>
  <dc:title/>
</cp:coreProperties>
</file>