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6»    апреля  2023 года</w:t>
        <w:tab/>
        <w:tab/>
        <w:tab/>
        <w:tab/>
        <w:tab/>
        <w:tab/>
        <w:tab/>
        <w:t>№  ____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22 года № 52 «О бюджете муниципального района «Город Краснокаменск и Краснокаменский район» Забайкальского края на 2023 год и плановый период 2024 и 2025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 xml:space="preserve">1.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6.12.2022 года № 52 «О бюджете муниципального района «Город  Краснокаменск и Краснокаменский район» Забайкальского края </w:t>
      </w:r>
      <w:r>
        <w:rPr>
          <w:sz w:val="28"/>
          <w:szCs w:val="22"/>
        </w:rPr>
        <w:t>на 2023 год и плановый период 2024 и 2025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sz w:val="28"/>
          <w:szCs w:val="22"/>
        </w:rPr>
        <w:t>1.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23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458 733,3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503 387,7 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муниципального района в сумме  44 654,4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.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ункте 10 цифры «</w:t>
      </w:r>
      <w:r>
        <w:rPr>
          <w:rFonts w:cs="Times New Roman" w:ascii="Times New Roman" w:hAnsi="Times New Roman"/>
          <w:sz w:val="27"/>
          <w:szCs w:val="28"/>
        </w:rPr>
        <w:t>840 414,9</w:t>
      </w:r>
      <w:r>
        <w:rPr>
          <w:rFonts w:cs="Times New Roman" w:ascii="Times New Roman" w:hAnsi="Times New Roman"/>
          <w:sz w:val="28"/>
          <w:szCs w:val="28"/>
        </w:rPr>
        <w:t>» заменить цифрами «1 056 772,1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в пункте 19 цифры «74 535,8» заменить цифрами «223 496,20»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пункт 20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дополнить подпунктом 4 следующего содержания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4) других межбюджетных трансфертов </w:t>
      </w:r>
      <w:r>
        <w:rPr>
          <w:rFonts w:cs="Times New Roman" w:ascii="Times New Roman" w:hAnsi="Times New Roman"/>
          <w:sz w:val="27"/>
          <w:szCs w:val="28"/>
        </w:rPr>
        <w:t xml:space="preserve">из бюджета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в 2023 году, в том числ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межбюджетных трансфертов на обеспечение мер поддержки поселений в 2023 году в сумме 65,1 тыс. рублей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х межбюджетных трансфертов бюджетам сельских поселений на  предупреждение и ликвидацию последствий чрезвычайных ситуаций и стихийных бедствий техногенного характера в сумме 426,0 тыс. рублей:»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полнить подпунктом 5 следующего содержа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) субсидий бюджетам  поселений  на  модернизацию объектов теплоэнергетики и капитальный ремонт объектов коммунальной инфраструктуры, находящихся в муниципальной собственности в сумме 4 621,0 тыс.рублей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дополнить подпунктом 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6) субсидий бюджетам  поселений на поддержку государственных программ субъектов Российской Федерации и муниципальных программ формирования современной городской среды в сумме 23 893,0 тыс.рублей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7 следующего содержани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7) субсидии бюджетам поселений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 в сумме 536,1 тыс.рублей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ь подпунктом 8 следующего содержания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) межбюджетных трансфертов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в сумме 119 819,2 тыс.рублей»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пункте 21 цифры «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9,6» заменить цифрами «1 066,5»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ложения №№  5, 7, 9, 11, 13, 15 изложить в новой редакции (прилагаю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Настоящее решение подлежит официальному обнародованию на </w:t>
      </w:r>
      <w:r>
        <w:rPr>
          <w:color w:val="000000"/>
          <w:sz w:val="28"/>
          <w:szCs w:val="28"/>
        </w:rPr>
        <w:t xml:space="preserve"> стенде администрации муниципального района </w:t>
      </w:r>
      <w:r>
        <w:rPr>
          <w:sz w:val="28"/>
          <w:szCs w:val="28"/>
        </w:rPr>
        <w:t>«Город Краснокаменск и Краснокаменский район» Забайкальского края</w:t>
      </w:r>
      <w:r>
        <w:rPr>
          <w:color w:val="000000"/>
          <w:sz w:val="28"/>
          <w:szCs w:val="28"/>
        </w:rPr>
        <w:t xml:space="preserve">, размещению на официальном веб-сайте муниципального района </w:t>
      </w:r>
      <w:r>
        <w:rPr>
          <w:sz w:val="28"/>
          <w:szCs w:val="28"/>
        </w:rPr>
        <w:t xml:space="preserve">«Город Краснокаменск и Краснокаменский район» Забайкальского края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</w:rPr>
          <w:t>www.adminkr.ru</w:t>
        </w:r>
      </w:hyperlink>
      <w:r>
        <w:rPr/>
        <w:t>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С.Н. Колпако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к решению Совета  от 26.12. 2022 года     № 52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дакции решения Совета от 26.04.2023 г № 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23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65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бюджетом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31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96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59 18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459 184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5 149,7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 149,7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7   к  решению Совета от 26.12.2022  г. № 52 в редакции решения Совета от 26.04.2023 №_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 в  2023 году</w:t>
      </w:r>
    </w:p>
    <w:p>
      <w:pPr>
        <w:pStyle w:val="Normal"/>
        <w:suppressAutoHyphens w:val="true"/>
        <w:ind w:left="5103" w:right="-2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60"/>
        <w:gridCol w:w="5629"/>
        <w:gridCol w:w="1600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, тыс.рублей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5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6 391,1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6 772,1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5000 00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624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 624,0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2000 00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451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179 05 0000 151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74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 573,4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098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7,1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5467 05 0000 151</w:t>
            </w:r>
          </w:p>
        </w:tc>
        <w:tc>
          <w:tcPr>
            <w:tcW w:w="5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в населенных пунктиах с числом жителей  до 50тысяч челов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7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бюджетам муниципальных районов на  мероприятия по созданию и модернизации учреждений культурно-досугового тип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64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  25555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08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00 00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9 552,4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3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7 677,5</w:t>
            </w:r>
          </w:p>
        </w:tc>
      </w:tr>
      <w:tr>
        <w:trPr>
          <w:trHeight w:val="14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,2</w:t>
            </w:r>
          </w:p>
        </w:tc>
      </w:tr>
      <w:tr>
        <w:trPr>
          <w:trHeight w:val="11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 048,1</w:t>
            </w:r>
          </w:p>
        </w:tc>
      </w:tr>
      <w:tr>
        <w:trPr>
          <w:trHeight w:val="111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196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субвенция местным бюджетам  (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)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 (на осуществление государственных полномочий в сфере государственного управле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91,1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 (на осуществление государственных полномочий в области образования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27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льготным питанием детей из малоимущих семей, обучающихс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5,8</w:t>
            </w:r>
          </w:p>
        </w:tc>
      </w:tr>
      <w:tr>
        <w:trPr>
          <w:trHeight w:val="8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компенсации затрат родителей (законных представителей) детей- инвалидов на обучение по основным общеобразовательным программам на дом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,1</w:t>
            </w:r>
          </w:p>
        </w:tc>
      </w:tr>
      <w:tr>
        <w:trPr>
          <w:trHeight w:val="11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 мероприятий по осуществлению деятельности по обращению с животными без владельцев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73,7</w:t>
            </w:r>
          </w:p>
        </w:tc>
      </w:tr>
      <w:tr>
        <w:trPr>
          <w:trHeight w:val="5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196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 365,7</w:t>
            </w:r>
          </w:p>
        </w:tc>
      </w:tr>
      <w:tr>
        <w:trPr>
          <w:trHeight w:val="31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 966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 399,0</w:t>
            </w:r>
          </w:p>
        </w:tc>
      </w:tr>
      <w:tr>
        <w:trPr>
          <w:trHeight w:val="9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 207,1</w:t>
            </w:r>
          </w:p>
        </w:tc>
      </w:tr>
      <w:tr>
        <w:trPr>
          <w:trHeight w:val="138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19,8</w:t>
            </w:r>
          </w:p>
        </w:tc>
      </w:tr>
      <w:tr>
        <w:trPr>
          <w:trHeight w:val="8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30027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 866,6</w:t>
            </w:r>
          </w:p>
        </w:tc>
      </w:tr>
      <w:tr>
        <w:trPr>
          <w:trHeight w:val="44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 144,6</w:t>
            </w:r>
          </w:p>
        </w:tc>
      </w:tr>
      <w:tr>
        <w:trPr>
          <w:trHeight w:val="8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ом числ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55,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49,2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56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452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 исполнение полномочий  по осуществлению контроля за исполнением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117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68,1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 819,2</w:t>
            </w:r>
          </w:p>
        </w:tc>
      </w:tr>
      <w:tr>
        <w:trPr>
          <w:trHeight w:val="1656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бюджетам муниципальных районов на 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40,3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дополнительной меры социальной поддержки отдельных категорий граждан Российской Федерации в виде невзимания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,7</w:t>
            </w:r>
          </w:p>
        </w:tc>
      </w:tr>
      <w:tr>
        <w:trPr>
          <w:trHeight w:val="110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редоставление дополнительной меры социальной поддержки отдельных категорий граждан Российской Федерации в виде обеспечения льготным питанием их детей, обучающихся в 5-11 классах в муниципальных 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6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 00000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района от возврата остатков субсидий, субвенций и иных межбюджетных трансфертов, имеющих целевой назначение,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31,9</w:t>
            </w:r>
          </w:p>
        </w:tc>
      </w:tr>
      <w:tr>
        <w:trPr>
          <w:trHeight w:val="828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1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9 60010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,9</w:t>
            </w:r>
          </w:p>
        </w:tc>
      </w:tr>
      <w:tr>
        <w:trPr>
          <w:trHeight w:val="552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5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9</w:t>
            </w:r>
          </w:p>
        </w:tc>
      </w:tr>
    </w:tbl>
    <w:p>
      <w:pPr>
        <w:pStyle w:val="Normal"/>
        <w:suppressAutoHyphens w:val="true"/>
        <w:ind w:right="-2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9   к  решению Совета  от 26.12.2022 года № 52 в редакции решения Совета от 26.04.2023 года № 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БЮДЖЕТА     МУНИЦИПАЛЬНОГО  РАЙОНА  "ГОРОД  КРАСНОКАМЕНСК  И КРАСНОКАМЕНСКИЙ   РАЙОН" ЗАБАЙКАЛЬСКОГО КРАЯ    НА 2023  ГОД   ПО   РАЗДЕЛАМ, ПОДРАЗДЕЛАМ, ЦЕЛЕВЫМ СТАТЬЯМ   (ГОСУДАРСТВЕННЫМ, МУНИЦИПАЛЬНЫМ  ПРОГРАММАМ И НЕПРОГРАММНЫМ ВИДАМ ДЕЯТЕЛЬНОСТИ), ГРУППАМ И ПОДГРУППАМ  ВИДОВ  РАСХОДОВ КЛАССИФИКАЦИИ РАСХОДОВ   БЮДЖЕТОВ  РОССИЙСКОЙ  ФЕДЕРАЦИИ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9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80"/>
        <w:gridCol w:w="800"/>
        <w:gridCol w:w="1520"/>
        <w:gridCol w:w="700"/>
        <w:gridCol w:w="1600"/>
      </w:tblGrid>
      <w:tr>
        <w:trPr>
          <w:trHeight w:val="570" w:hRule="atLeast"/>
        </w:trPr>
        <w:tc>
          <w:tcPr>
            <w:tcW w:w="4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64" w:hRule="atLeast"/>
        </w:trPr>
        <w:tc>
          <w:tcPr>
            <w:tcW w:w="4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31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31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67,2</w:t>
            </w:r>
          </w:p>
        </w:tc>
      </w:tr>
      <w:tr>
        <w:trPr>
          <w:trHeight w:val="6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57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2,2</w:t>
            </w:r>
          </w:p>
        </w:tc>
      </w:tr>
      <w:tr>
        <w:trPr>
          <w:trHeight w:val="5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41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846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11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7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67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8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08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49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37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9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42 1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65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6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83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82,3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6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66,7</w:t>
            </w:r>
          </w:p>
        </w:tc>
      </w:tr>
      <w:tr>
        <w:trPr>
          <w:trHeight w:val="27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 73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235,5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975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5 43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433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94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05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2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6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,9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96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8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30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3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97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6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,2</w:t>
            </w:r>
          </w:p>
        </w:tc>
      </w:tr>
      <w:tr>
        <w:trPr>
          <w:trHeight w:val="184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39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5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38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1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82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08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7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8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9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4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9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2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7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Поддержка отрасли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5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6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1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26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33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5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8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504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 450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91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105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00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6,6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 60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792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6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995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639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 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435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52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288" w:hRule="atLeast"/>
        </w:trPr>
        <w:tc>
          <w:tcPr>
            <w:tcW w:w="44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03 387,7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1 к решению Совета от 26.12.2022 года № 52 в редакции решения Совета от 26.04.2023 года   № _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ПРЕДЕЛЕНИЕ БЮДЖЕТНЫХ АССИГНОВАНИЙ БЮДЖЕТА МУНИЦИПАЛЬНОГО РАЙОНА "ГОРОД КРАСНОКАМЕНСК И КРАСНОКАМЕНСКИЙ РАЙОН" ПО ЦЕЛЕВЫМ СТАТЬЯМ (ГОСУДАРСТВЕННЫМ (МУНИЦИПАЛЬНЫМ) ПРОГРАММАМ И НЕПРОГРАММНЫМ НАПРАВЛЕНИЯМ ДЕЯТЕЛЬНОСТИ), ГРУППАМ И ПОДГРУППАМ ВИДОВ РАСХОДОВ КЛАССИФИКАЦИИ РАСХОДОВ БЮДЖЕТОВ НА 2023 ГОД</w:t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2053"/>
        <w:gridCol w:w="1017"/>
        <w:gridCol w:w="1774"/>
      </w:tblGrid>
      <w:tr>
        <w:trPr>
          <w:trHeight w:val="60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2 44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61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61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865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86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83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 882,3</w:t>
            </w:r>
          </w:p>
        </w:tc>
      </w:tr>
      <w:tr>
        <w:trPr>
          <w:trHeight w:val="12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96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 96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731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 235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 712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7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 433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194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9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51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1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22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5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0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74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7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1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9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L304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505,8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 308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837,1</w:t>
            </w:r>
          </w:p>
        </w:tc>
      </w:tr>
      <w:tr>
        <w:trPr>
          <w:trHeight w:val="1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5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5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 197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 06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1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75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97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53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783,8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40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5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3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0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41,2</w:t>
            </w:r>
          </w:p>
        </w:tc>
      </w:tr>
      <w:tr>
        <w:trPr>
          <w:trHeight w:val="187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 39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1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31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75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63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 113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44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9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2 Е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2 5098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8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ЕВ 517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41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441,4</w:t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5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57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478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579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8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379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99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8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6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6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1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7143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5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 40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26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95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4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4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29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821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821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1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07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60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4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138,5</w:t>
            </w:r>
          </w:p>
        </w:tc>
      </w:tr>
      <w:tr>
        <w:trPr>
          <w:trHeight w:val="9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2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9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1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6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100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66,6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250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1,9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2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2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7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75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2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5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52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22,2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2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22,2</w:t>
            </w:r>
          </w:p>
        </w:tc>
      </w:tr>
      <w:tr>
        <w:trPr>
          <w:trHeight w:val="54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заработную плату работников сельских домов культуры МАУК «Строитель» – переданные полномочия сельских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267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3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3,3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0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03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6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lang w:bidi="ru-RU"/>
              </w:rPr>
            </w:pPr>
            <w:r>
              <w:rPr>
                <w:lang w:bidi="ru-RU"/>
              </w:rPr>
              <w:t>Поддержка отрасли культур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6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6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А1 5519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6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86,4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5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3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63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9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898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367,1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0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6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6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86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3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 82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490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9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 398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 на  финансовое обеспечение реализации мероприятий по проведению капитального ремонта жилых помещений  отдельных категорий граждан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 1492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Дотации на выравнивание бюджетной обеспеченности  за счет средств бюджета муниципального района  "Город Краснокаменск и Краснокаменский район"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802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6,5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3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106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Ц505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 населенных пунктах с числом жителей  до 50тысяч человек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67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</w:tr>
      <w:tr>
        <w:trPr>
          <w:trHeight w:val="156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S49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F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F2 55550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26,5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26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72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25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2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>
          <w:trHeight w:val="218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>
          <w:trHeight w:val="6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,0</w:t>
            </w:r>
          </w:p>
        </w:tc>
      </w:tr>
      <w:tr>
        <w:trPr>
          <w:trHeight w:val="94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"</w:t>
            </w:r>
          </w:p>
        </w:tc>
        <w:tc>
          <w:tcPr>
            <w:tcW w:w="205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0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летней занятости обучающихся, состоящих на всех видах учё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421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,9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 957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 муниципального район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7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7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6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7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2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7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25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25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302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9,4</w:t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696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502,4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мероприятия по другим видам транспорт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7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5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4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249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9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9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4,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1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5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9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09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0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0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200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4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2,7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59,8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3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6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31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5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936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7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324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49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3 387,7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3 к решению Совета от 26.12.2022 года   № 52 в редакции решения Совета от 26.04.2023 года № 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РАСХОДЫ   МУНИЦИПАЛЬНОГО РАЙОНА  "ГОРОД  КРАСНОКАМЕНСК  И КРАСНОКАМЕНСКИЙ   РАЙОН" ЗАБАЙКАЛЬСКОГО КРАЯ  НА 2023 ГОД  ПО   ВЕДОМСТВЕННОЙ СТРУКТУРЕ  РАСХОДОВ   БЮДЖЕТ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tbl>
      <w:tblPr>
        <w:tblW w:w="1013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760"/>
        <w:gridCol w:w="620"/>
        <w:gridCol w:w="463"/>
        <w:gridCol w:w="1517"/>
        <w:gridCol w:w="620"/>
        <w:gridCol w:w="1600"/>
      </w:tblGrid>
      <w:tr>
        <w:trPr>
          <w:trHeight w:val="6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4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78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54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 Забайкальского края, входящих в муниципальный район Забайкальского края, необходимой для ведения регистра муниципальных нормативных правовых акт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лужба материально-технического обеспечения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7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0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6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 189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2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7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2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11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субвенция местным бюджетам на администрирование отдельных государственных полномочий в финансовой сфере на администрирование переданных государственных полномочий по расчету и предоставлению дотаций бюджетам поселений, по установлению отдельных нормативов формирования расходов, осуществляемые за счет субвенций из бюджета края, а также по сбору с поселений отчетности по  первичному воинскому учету в поселениях, муниципальных и городских округах, на территориях которых отсутствуют структурные подразделения военных комиссариатов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26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572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18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8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S49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46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«Региональный проект «Формирование комфортной городской среды»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F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F2 55550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9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69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469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 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6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63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5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995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5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35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02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3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6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5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6,5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 51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3,3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гиональный проект «Обеспечение качественно нового уровня развития инфраструктуры культуры («Культурная среда») (Забайкальский край)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ru-RU"/>
              </w:rPr>
              <w:t>Поддержка отрасли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А1 55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7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9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397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5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52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6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2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8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5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3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9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67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6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9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62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2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62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5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9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7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2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 мероприятий по осуществлению деятельности по обращению с животными без владельце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73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5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48,1</w:t>
            </w:r>
          </w:p>
        </w:tc>
      </w:tr>
      <w:tr>
        <w:trPr>
          <w:trHeight w:val="324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72 991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85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6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65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6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83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882,3</w:t>
            </w:r>
          </w:p>
        </w:tc>
      </w:tr>
      <w:tr>
        <w:trPr>
          <w:trHeight w:val="27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6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96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3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235,5</w:t>
            </w:r>
          </w:p>
        </w:tc>
      </w:tr>
      <w:tr>
        <w:trPr>
          <w:trHeight w:val="1104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мера социальной поддержки отдельной категории граждан Росссийской Федерации в виде невзимания  платы за присмотр и уход за их детьми, осваивающими образовательные программы в дошко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97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43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 433,9</w:t>
            </w:r>
          </w:p>
        </w:tc>
      </w:tr>
      <w:tr>
        <w:trPr>
          <w:trHeight w:val="6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194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1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22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5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0,9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отдельной категории граждан Российской Федерации в виде обеспечения льготным питанием  их детей, обучающихся в 5-11-классах в муниципальных образовате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учрежден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74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7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96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0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L304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5,8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 30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83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197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29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068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2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53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783,8</w:t>
            </w:r>
          </w:p>
        </w:tc>
      </w:tr>
      <w:tr>
        <w:trPr>
          <w:trHeight w:val="132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районных коэффициентов и процентных надбавок за стаж работы в районах крайнего севера и приравненных к ним местностям, а также остальных районах Севера, где установлены районные коэффициенты, к ежемесячному денежному вознаграждению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4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3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0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1,2</w:t>
            </w:r>
          </w:p>
        </w:tc>
      </w:tr>
      <w:tr>
        <w:trPr>
          <w:trHeight w:val="184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 39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75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38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 113,7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по организации бесплатного и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44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еализация регионального проекта "Успех каждого ребёнка»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2 509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8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регионального проекта "Патриотическое воспитание граждан Российской Федерации"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В 517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2,4</w:t>
            </w:r>
          </w:p>
        </w:tc>
      </w:tr>
      <w:tr>
        <w:trPr>
          <w:trHeight w:val="828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пределение субсидий бюджетам муниципальных районов, </w:t>
              <w:br/>
              <w:t xml:space="preserve">муниципальных и городских округов на расходы, связанные </w:t>
              <w:br/>
              <w:t>с созданием центров цифров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Е4 S144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455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Краснокаменского района «О профилактике преступлений и правонарушений в муниципальном районе «Город Краснокаменск и Краснокаменский район» Забайкальского края  на 2021-2023 годы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нижение уровня преступности на территории муниципального района «Город Краснокаменск и Краснокаменский район» Забайкальского края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й занятости обучающихся, состоящих на всех видах учё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2 421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441,4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7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57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8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579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84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9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92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3</w:t>
            </w:r>
          </w:p>
        </w:tc>
      </w:tr>
      <w:tr>
        <w:trPr>
          <w:trHeight w:val="55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7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ёжная политики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4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4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6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96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21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8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7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0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6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138,5</w:t>
            </w:r>
          </w:p>
        </w:tc>
      </w:tr>
      <w:tr>
        <w:trPr>
          <w:trHeight w:val="105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9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6,6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792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Ф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 L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КБ)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Ц505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5,7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2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8</w:t>
            </w:r>
          </w:p>
        </w:tc>
      </w:tr>
      <w:tr>
        <w:trPr>
          <w:trHeight w:val="54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8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67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9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8,1</w:t>
            </w:r>
          </w:p>
        </w:tc>
      </w:tr>
      <w:tr>
        <w:trPr>
          <w:trHeight w:val="52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5</w:t>
            </w:r>
          </w:p>
        </w:tc>
      </w:tr>
      <w:tr>
        <w:trPr>
          <w:trHeight w:val="276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6</w:t>
            </w:r>
          </w:p>
        </w:tc>
      </w:tr>
      <w:tr>
        <w:trPr>
          <w:trHeight w:val="288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03 387,7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5 решению Совета  от  26.12.2022  года   № 52 в редакции решения Совета от 26.04.2023 года № ___</w:t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  <w:t>Объем межбюджетных трансфертов, предоставляемых бюджетам поселений  в 2023 году и плановом периоде 2024 и 2025 годов</w:t>
      </w:r>
    </w:p>
    <w:p>
      <w:pPr>
        <w:pStyle w:val="Normal"/>
        <w:suppressAutoHyphens w:val="true"/>
        <w:ind w:right="-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5313"/>
        <w:gridCol w:w="1504"/>
        <w:gridCol w:w="1342"/>
        <w:gridCol w:w="1342"/>
      </w:tblGrid>
      <w:tr>
        <w:trPr>
          <w:trHeight w:val="264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всего (тыс.руб.)</w:t>
            </w:r>
          </w:p>
        </w:tc>
      </w:tr>
      <w:tr>
        <w:trPr>
          <w:trHeight w:val="105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</w:tr>
      <w:tr>
        <w:trPr>
          <w:trHeight w:val="159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 модернизацию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21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89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на реализацию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 819,2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 на обеспечение развития и укрепления материально-технической базы муниципальных домов культуры в населенных пунктах с числом жителей  до 50тысяч человек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,1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финансовое обеспечение реализации мероприятий по проведению капитального ремонта отдельных категорий граждан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226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ого полномочия в соответствии с Законом Забайкальского  края от 04.06.2009 г. № 191-ЗЗК "Об организации деятельности административных комиссий и о наделении органов местного самоуправления муниципальных  районов, городских округов, отдельных поселений государственным полномочием по созданию административных комиссий в Забайкальском крае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</w:tr>
      <w:tr>
        <w:trPr>
          <w:trHeight w:val="936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, всего,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335,0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за счет средств бюджета Забайкальского кра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33,0</w:t>
            </w:r>
          </w:p>
        </w:tc>
      </w:tr>
      <w:tr>
        <w:trPr>
          <w:trHeight w:val="870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дотация на выравнивание за счет средств бюджета муниципального района "Город Краснокаменск и Краснокаменский район"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802,0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529,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41,9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341,9</w:t>
            </w:r>
          </w:p>
        </w:tc>
      </w:tr>
      <w:tr>
        <w:trPr>
          <w:trHeight w:val="624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муниципального района при их передаче на уровень поселений 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9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5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5,20</w:t>
            </w:r>
          </w:p>
        </w:tc>
      </w:tr>
      <w:tr>
        <w:trPr>
          <w:trHeight w:val="885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3 496,2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004,3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 004,30</w:t>
            </w:r>
          </w:p>
        </w:tc>
      </w:tr>
    </w:tbl>
    <w:p>
      <w:pPr>
        <w:pStyle w:val="Normal"/>
        <w:suppressAutoHyphens w:val="true"/>
        <w:ind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103" w:right="-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8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sectPr>
      <w:type w:val="nextPage"/>
      <w:pgSz w:w="11906" w:h="16838"/>
      <w:pgMar w:left="158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11:00Z</dcterms:created>
  <dc:creator>IvanovaVG</dc:creator>
  <dc:description/>
  <cp:keywords/>
  <dc:language>en-US</dc:language>
  <cp:lastModifiedBy>Калинина Ольга Владимировна</cp:lastModifiedBy>
  <cp:lastPrinted>2023-04-13T14:25:00Z</cp:lastPrinted>
  <dcterms:modified xsi:type="dcterms:W3CDTF">2023-04-13T05:26:00Z</dcterms:modified>
  <cp:revision>13</cp:revision>
  <dc:subject/>
  <dc:title/>
</cp:coreProperties>
</file>