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2»  марта 2023 года</w:t>
        <w:tab/>
        <w:tab/>
        <w:tab/>
        <w:tab/>
        <w:tab/>
        <w:tab/>
        <w:tab/>
        <w:tab/>
        <w:t>№ 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242 757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87 030,5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273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8 цифры «</w:t>
      </w:r>
      <w:r>
        <w:rPr>
          <w:rFonts w:cs="Times New Roman" w:ascii="Times New Roman" w:hAnsi="Times New Roman"/>
          <w:sz w:val="27"/>
          <w:szCs w:val="28"/>
        </w:rPr>
        <w:t>6 028,2</w:t>
      </w:r>
      <w:r>
        <w:rPr>
          <w:rFonts w:cs="Times New Roman" w:ascii="Times New Roman" w:hAnsi="Times New Roman"/>
          <w:sz w:val="28"/>
          <w:szCs w:val="28"/>
        </w:rPr>
        <w:t>» заменить цифрами «17 696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72 054,3» заменить цифрами «74 535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одпункте 3 пункта 20 цифры «63 049,1» заменить цифрами «65 530,6», цифры «49 341,9» заменить цифрами «51 529,3»; , цифры «1 905,2» заменить цифрами «2 199,3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1 цифры «500,0» заменить цифрами «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9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 5, 9, 11, 13, 15, 17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№ 52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2.03.2023 г № 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7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8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42 7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42 7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 341,6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 341,6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6.12.2022 года № 52 в редакции решения Совета от 22.03.2023 года № 8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1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5</w:t>
            </w:r>
          </w:p>
        </w:tc>
      </w:tr>
      <w:tr>
        <w:trPr>
          <w:trHeight w:val="6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753,0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6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3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7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0 8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4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95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1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1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2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8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2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4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61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7 030,5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2.03.2023 года  № 8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7 29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48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48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2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2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8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540,0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23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41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7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9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2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80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53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228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58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2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660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1,2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3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5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63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11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77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8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7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9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0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6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9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38,5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66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8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2,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7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813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613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30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5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0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3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3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7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41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6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9,1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9,1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7 030,5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 № 52 в редакции решения Совета от 22.03.2023 года № 8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4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938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5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9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1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принятых органами власти друг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7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7 8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70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8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4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95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1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412,2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2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8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2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7 030,5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6.12.2022  года № 52 в редакции решения Совета от 22.03.2023 года № 8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6"/>
        <w:gridCol w:w="1396"/>
        <w:gridCol w:w="1395"/>
        <w:gridCol w:w="1395"/>
      </w:tblGrid>
      <w:tr>
        <w:trPr>
          <w:trHeight w:val="2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за счет средств бюджета Забайкальского кра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9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35,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</w:tr>
    </w:tbl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7 решению Совета  от  26.12.2022  года  № 52 в редакции решения Совета от 22.03.2023 года № 8</w:t>
      </w:r>
    </w:p>
    <w:p>
      <w:pPr>
        <w:pStyle w:val="Normal"/>
        <w:suppressAutoHyphens w:val="true"/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3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1737"/>
        <w:gridCol w:w="1842"/>
        <w:gridCol w:w="1843"/>
      </w:tblGrid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21,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724,3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26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96,4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27,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42,6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32,3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29,6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79,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50,4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27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29,3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41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73,8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07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80,1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67,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02,9</w:t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530,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9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 529,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56:00Z</dcterms:created>
  <dc:creator>IvanovaVG</dc:creator>
  <dc:description/>
  <cp:keywords/>
  <dc:language>en-US</dc:language>
  <cp:lastModifiedBy>user</cp:lastModifiedBy>
  <cp:lastPrinted>2022-11-15T09:47:00Z</cp:lastPrinted>
  <dcterms:modified xsi:type="dcterms:W3CDTF">2023-03-22T04:38:00Z</dcterms:modified>
  <cp:revision>5</cp:revision>
  <dc:subject/>
  <dc:title/>
</cp:coreProperties>
</file>