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физических лиц и лиц, зарегистрированных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качестве индивидуальных предпринимателей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ИС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представляемых документов для участия в аукционе по продаже муниципальн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4" w:type="dxa"/>
        <w:jc w:val="left"/>
        <w:tblInd w:w="-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843"/>
        <w:gridCol w:w="1483"/>
        <w:gridCol w:w="1483"/>
      </w:tblGrid>
      <w:tr>
        <w:trPr>
          <w:trHeight w:val="285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а на участие в аукционе, составленная по форме, установленной КУМИ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143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удостоверяющий личность (копии всех его листов)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143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;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  <w:tr>
        <w:trPr>
          <w:trHeight w:val="285" w:hRule="atLeast"/>
        </w:trPr>
        <w:tc>
          <w:tcPr>
            <w:tcW w:w="64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</w:t>
            </w:r>
          </w:p>
        </w:tc>
        <w:tc>
          <w:tcPr>
            <w:tcW w:w="68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ь представленных документов, подписанная претендентом или его уполномоченным представителем</w:t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atLeast"/>
        </w:trPr>
        <w:tc>
          <w:tcPr>
            <w:tcW w:w="64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док-в</w:t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лис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дпись Заявителя (его полномочного представителя)________________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"_____"______________2023 г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, согласно описи, приняты организатором аукциона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ас_________мин._________"_____"_______________2023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ь уполномоченного лица, принявшего документы, согласно описи       _____________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rdia New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ordia New;Courier New" w:hAnsi="ordia New;Courier New" w:eastAsia="ordia New;Courier New" w:cs="ordia New;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ordia New;Courier New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ordia New;Courier New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2:26:00Z</dcterms:created>
  <dc:creator>FedoseevGV</dc:creator>
  <dc:description/>
  <cp:keywords/>
  <dc:language>en-US</dc:language>
  <cp:lastModifiedBy>Кириллова Елена Викторовна</cp:lastModifiedBy>
  <cp:lastPrinted>2015-05-06T13:26:00Z</cp:lastPrinted>
  <dcterms:modified xsi:type="dcterms:W3CDTF">2023-02-08T02:26:00Z</dcterms:modified>
  <cp:revision>2</cp:revision>
  <dc:subject/>
  <dc:title/>
</cp:coreProperties>
</file>