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проекту решения Совета муниципального района 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before="280" w:after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 размере платы за обучение детей в муниципальных автономных  учреждениях дополнительного образования «Детская школа искусств», «Детская художественная школа».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азанный проект  решения Совета муниципального района «Город Краснокаменск и Краснокаменский район» Забайкальского края разработан в целях  установления платы за обучения детей в </w:t>
      </w:r>
      <w:r>
        <w:rPr>
          <w:bCs/>
          <w:color w:val="000000"/>
          <w:sz w:val="28"/>
          <w:szCs w:val="28"/>
        </w:rPr>
        <w:t xml:space="preserve">муниципальных автономных  учреждениях дополнительного образования «Детская школа искусств», «Детская художественная школа»  в соответствии с затратами на содержание муниципальных учреждений и с учетом индекса потребительских цен на предельные объемы бюджетных ассигнований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Оплата за обучение </w:t>
      </w:r>
      <w:r>
        <w:rPr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муниципальных автономных  учреждениях дополнительного образования «Детская школа искусств», «Детская художественная школа не поднималась с 2018 года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учреждение дополнительного образования «Детская художественная школа»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одительской платы с 01 марта 2023 года</w:t>
      </w:r>
    </w:p>
    <w:tbl>
      <w:tblPr>
        <w:tblW w:w="926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135"/>
        <w:gridCol w:w="2457"/>
        <w:gridCol w:w="2019"/>
      </w:tblGrid>
      <w:tr>
        <w:trPr>
          <w:trHeight w:val="113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одительской платы по состоянию на 01.09.20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на предельные объемы бюджетных ассигнова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одительской платы по состоянию на 01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чальное художественное образование «Художественное отделение» (живопись, графика (рисунок), скульптура (лепка), композиция, история искусств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5,00 рубл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7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,0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учреждение дополнительного образования «Детская школа искусств»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одительской платы с 01 марта 2023 года</w:t>
      </w:r>
    </w:p>
    <w:tbl>
      <w:tblPr>
        <w:tblW w:w="926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120"/>
        <w:gridCol w:w="2443"/>
        <w:gridCol w:w="2007"/>
      </w:tblGrid>
      <w:tr>
        <w:trPr>
          <w:trHeight w:val="9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одительской платы по состоянию на 01.09.202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на предельные объемы бюджетных ассигнова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одительской платы по состоянию на 01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нструменты (Баян, аккордеон, домра, балалайк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уховые инструменты (Флейта, саксофон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0 руб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7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0 рублей</w:t>
            </w:r>
          </w:p>
        </w:tc>
      </w:tr>
      <w:tr>
        <w:trPr>
          <w:trHeight w:val="100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е п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зыкальный фолькло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5,00 руб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7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,00 рублей</w:t>
            </w:r>
          </w:p>
        </w:tc>
      </w:tr>
      <w:tr>
        <w:trPr>
          <w:trHeight w:val="159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тепья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Хореографическое отде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00 руб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,7%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0 рублей</w:t>
            </w:r>
          </w:p>
        </w:tc>
      </w:tr>
    </w:tbl>
    <w:p>
      <w:pPr>
        <w:pStyle w:val="Normal"/>
        <w:shd w:fill="FFFFFF" w:val="clear"/>
        <w:spacing w:before="280" w:after="225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проекте решения предусмотрены льготы на обучение в 100% соотношении следующим категориям обучающихся: </w:t>
      </w:r>
      <w:r>
        <w:rPr>
          <w:bCs/>
          <w:color w:val="000000"/>
          <w:sz w:val="28"/>
          <w:szCs w:val="28"/>
        </w:rPr>
        <w:t xml:space="preserve">дети-инвалиды, дети –сироты, дети, оставшиеся без попечения родителей, дети, родители, которых являются инвалидами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 xml:space="preserve"> группы, дети из малообеспеченных семей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Таким образом,  повышение оплаты за обучение в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ых автономных  учреждениях дополнительного образования «Детская школа искусств», «Детская художественная школа  произведено с текущими затратами на содержание муниципальных учреждений культур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51:00Z</dcterms:created>
  <dc:creator>Манько Асия Малеховна</dc:creator>
  <dc:description/>
  <cp:keywords/>
  <dc:language>en-US</dc:language>
  <cp:lastModifiedBy>Девяткина О.В.</cp:lastModifiedBy>
  <cp:lastPrinted>2023-02-13T13:07:00Z</cp:lastPrinted>
  <dcterms:modified xsi:type="dcterms:W3CDTF">2023-02-13T04:09:00Z</dcterms:modified>
  <cp:revision>11</cp:revision>
  <dc:subject/>
  <dc:title/>
</cp:coreProperties>
</file>