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байкальск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«_____» февраля 2023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 о финансовых средствах, необходи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существления передаваемых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БТ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4 111,00 рублей в расчете на 1 ставку на 9 поселений на 9 месяцев с учетом прочих 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843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умма ИМБТ, руб.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Богданов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2 679,00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Кайластуй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Капцегайтуй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79,00</w:t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«Ковыли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Маргуцек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Соктуй-Милоза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Среднеаргу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Целин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Юбилей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79,00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ИМБТ  ПО  СОГЛА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94 111,00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51:00Z</dcterms:created>
  <dc:creator>user</dc:creator>
  <dc:description/>
  <cp:keywords/>
  <dc:language>en-US</dc:language>
  <cp:lastModifiedBy>Кириллова Елена Викторовна</cp:lastModifiedBy>
  <cp:lastPrinted>2021-12-14T15:10:00Z</cp:lastPrinted>
  <dcterms:modified xsi:type="dcterms:W3CDTF">2023-02-03T05:58:00Z</dcterms:modified>
  <cp:revision>5</cp:revision>
  <dc:subject/>
  <dc:title/>
</cp:coreProperties>
</file>