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ноября 2022 года</w:t>
        <w:tab/>
        <w:tab/>
        <w:tab/>
        <w:tab/>
        <w:tab/>
        <w:tab/>
        <w:tab/>
        <w:tab/>
        <w:t xml:space="preserve">№ 23 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46 040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 759 201,0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3 160,7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8 цифры «</w:t>
      </w:r>
      <w:r>
        <w:rPr>
          <w:rFonts w:cs="Times New Roman" w:ascii="Times New Roman" w:hAnsi="Times New Roman"/>
          <w:sz w:val="27"/>
          <w:szCs w:val="28"/>
        </w:rPr>
        <w:t>13 320,2</w:t>
      </w:r>
      <w:r>
        <w:rPr>
          <w:rFonts w:cs="Times New Roman" w:ascii="Times New Roman" w:hAnsi="Times New Roman"/>
          <w:sz w:val="28"/>
          <w:szCs w:val="28"/>
        </w:rPr>
        <w:t>» заменить цифрами «14 005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260 398,9» заменить цифрами «261 526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одпункте 3 пункта 20 цифры «65 824,4» заменить цифрами «66 952,2», цифры «52 183,3» заменить цифрами «53 311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119,6» заменить цифрами «309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5, 9, 11, 13, 15, 17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</w:t>
      </w:r>
    </w:p>
    <w:p>
      <w:pPr>
        <w:pStyle w:val="Normal"/>
        <w:ind w:left="4962" w:hanging="0"/>
        <w:jc w:val="right"/>
        <w:rPr/>
      </w:pPr>
      <w:r>
        <w:rPr>
          <w:sz w:val="20"/>
          <w:szCs w:val="20"/>
        </w:rPr>
        <w:t>от 23.11.2022 года  № 2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2 год</w:t>
      </w:r>
    </w:p>
    <w:p>
      <w:pPr>
        <w:pStyle w:val="Normal"/>
        <w:suppressAutoHyphens w:val="true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0 121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6 498,4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498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89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622,8</w:t>
            </w:r>
          </w:p>
        </w:tc>
      </w:tr>
      <w:tr>
        <w:trPr>
          <w:trHeight w:val="2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26,0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13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 127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1 700,0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1 382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9 900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190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2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25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92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 144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3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3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1 404,4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8 71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от 24.12. 2021 года № 106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1.2022 года № 2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46 04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46 04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9 201,0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9 201,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3.11.2022 года № 23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 РАЙОН" ЗАБАЙКАЛЬСКОГО КРАЯ  НА 2022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5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2,7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7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1 4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8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75,1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8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18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18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89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6,6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 9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7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22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822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6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3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5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9 201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1.2022 года  № 23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53"/>
        <w:gridCol w:w="1017"/>
        <w:gridCol w:w="1774"/>
      </w:tblGrid>
      <w:tr>
        <w:trPr>
          <w:trHeight w:val="6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1 530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883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88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8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8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0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75,1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3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9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044,7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3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 83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81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03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89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2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40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31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96,6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9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532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0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27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22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 05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822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822,8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78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3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842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55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8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35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4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77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68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66,0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61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3,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56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61,3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6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8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16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5,2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35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4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73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21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2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21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70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0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8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1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88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9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09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74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39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1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1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1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11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44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4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1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22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6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6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1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1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1,3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7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2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9 201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4.12.2021  года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1.2022 года № 2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МУНИЦИПАЛЬНОГО  РАЙОНА  "ГОРОД  КРАСНОКАМЕНСК  И КРАСНОКАМЕНСКИЙ  РАЙОН" ЗАБАЙКАЛЬСКОГО КРАЯ  НА 2022 ГОД  ПО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902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5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принятых органами власти друг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8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1,5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,2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561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8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й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1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1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96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8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75,1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3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44,7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9,2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8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18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180,7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89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6,6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53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7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56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79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7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22,8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22,8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8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6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59 201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5 решению Совета  от  24.12.2021  года  № 106 в редакции решения Совета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1.2022 года № 23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30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11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8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526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7 решению Совета от 24.12.2021  года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1.2022 года № 23</w:t>
      </w:r>
    </w:p>
    <w:p>
      <w:pPr>
        <w:pStyle w:val="Normal"/>
        <w:suppressAutoHyphens w:val="true"/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2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737"/>
        <w:gridCol w:w="1843"/>
        <w:gridCol w:w="1984"/>
      </w:tblGrid>
      <w:tr>
        <w:trPr>
          <w:trHeight w:val="3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02,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70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15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9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79,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81,7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68,2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51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05,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52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73,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38,8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94,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5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696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1,2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16,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30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 952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3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 311,2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23:36:00Z</dcterms:created>
  <dc:creator>IvanovaVG</dc:creator>
  <dc:description/>
  <cp:keywords/>
  <dc:language>en-US</dc:language>
  <cp:lastModifiedBy>user</cp:lastModifiedBy>
  <cp:lastPrinted>2022-11-23T08:45:00Z</cp:lastPrinted>
  <dcterms:modified xsi:type="dcterms:W3CDTF">2022-11-22T23:45:00Z</dcterms:modified>
  <cp:revision>6</cp:revision>
  <dc:subject/>
  <dc:title/>
</cp:coreProperties>
</file>