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ПРОТОКОЛ №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миссии по проведению аукционов, конкурсов и выработке решений о способе отчуждения объектов недвижимого имущества и имущественных комплексов, находящихся в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О принятии решения о приватизации муниципального имущества –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егкового автомобиля марки </w:t>
      </w:r>
      <w:r>
        <w:rPr>
          <w:sz w:val="24"/>
          <w:szCs w:val="24"/>
          <w:lang w:val="en-US"/>
        </w:rPr>
        <w:t>HON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R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, находящегося в хозяйственном ведении МУП «Медиа-Центр «Слава труду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3 час 30 мин   «16» марта 2023 года</w:t>
        <w:tab/>
        <w:t xml:space="preserve">                                                г. Краснокаме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На заседании присутствовал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7229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 С.Л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 Забайкальского края.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 - начальник отдела имущественных отношений КУМИ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 Ю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елопроизводства, контроля, архива и  кадров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уль Т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4"/>
                <w:szCs w:val="24"/>
                <w:shd w:fill="FFFFFF" w:val="clear"/>
              </w:rPr>
              <w:t xml:space="preserve">заместитель председателя комитета - </w:t>
            </w:r>
            <w:r>
              <w:rPr>
                <w:color w:val="333333"/>
                <w:sz w:val="24"/>
                <w:szCs w:val="24"/>
                <w:shd w:fill="FFFFFF" w:val="clear"/>
              </w:rPr>
              <w:t xml:space="preserve">  н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ачальник бюджетного отдела </w:t>
            </w:r>
            <w:r>
              <w:rPr>
                <w:sz w:val="24"/>
                <w:szCs w:val="24"/>
              </w:rPr>
              <w:t>комитета по финансам администрации муниципального района «Город Краснокаменск и  Краснокаменский район» Забайкальского кра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УМИ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УМИ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тыкова Е.Б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отдела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экономики, ЖКХ, транспорта и архитектуры комитета экономического и территориального развития администрации </w:t>
            </w:r>
            <w:r>
              <w:rPr>
                <w:sz w:val="24"/>
                <w:szCs w:val="24"/>
              </w:rPr>
              <w:t>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-Пин К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color w:val="0D0D0D"/>
                <w:sz w:val="24"/>
                <w:szCs w:val="24"/>
                <w:shd w:fill="FFFFFF" w:val="clear"/>
              </w:rPr>
              <w:t xml:space="preserve">заместитель председателя комитета – начальник отдела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экономики, ЖКХ, транспорта и архитектуры комитета экономического и территориального развития администрации </w:t>
            </w:r>
            <w:r>
              <w:rPr>
                <w:sz w:val="24"/>
                <w:szCs w:val="24"/>
              </w:rPr>
              <w:t>муниципального района «Город  Краснокаменск и Краснокаменский район» Забайкальского кра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 Н.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 xml:space="preserve">заместитель главы муниципального района по социальным вопросам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администрации </w:t>
            </w:r>
            <w:r>
              <w:rPr>
                <w:sz w:val="24"/>
                <w:szCs w:val="24"/>
              </w:rPr>
              <w:t>муниципального района «Город Краснокаменск и Краснокаменский район» Забайкальского края.</w:t>
            </w:r>
          </w:p>
        </w:tc>
      </w:tr>
      <w:tr>
        <w:trPr>
          <w:trHeight w:val="427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отсутствуют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з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аместитель главы муниципального района по финансам – председатель комитета по финансам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администрации </w:t>
            </w:r>
            <w:r>
              <w:rPr>
                <w:sz w:val="24"/>
                <w:szCs w:val="24"/>
              </w:rPr>
              <w:t>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меститель председателя комиссии С.Л. Игнатьев предложил проголосовать за открытие заседания, поскольку на заседании присутствует 2/3 членов и состав комиссии является правомочны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комиссии открыто.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Заместитель председателя комиссии С.Л. Игнатьев огласил повестку дня: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ссмотрение представленных комиссии материалов и вынесение решения о форме приватизации муниципального имущества. 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 xml:space="preserve">2. Рассмотрение проекта извещения и решение вопроса об его  опубликовании. 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>3. Решение организационных вопросов, связанных с проведением аукцио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пределение порядка приема заявок и документации для участия в аукцион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значение аукционис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пределение даты следующего заседания.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>4. Подготовка решения комиссии по приватизации объектов муниципальной  собственности.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6"/>
        <w:jc w:val="both"/>
        <w:rPr/>
      </w:pP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 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от 23.11.2023 № 944 «О согласии на продажу муниципального имущества, находящегося в хозяйственном ведении МУП «Медиа-Центр «Слава труду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чет об оценке рыночной стоимости № 1-2023, выполненный ООО «СтандаРт Оценка» по заказу МУП «Медиа-Центр «Слава труду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Врио директора МУП «Медиа-Центр «Слава труду» Е.Б. Морозовой о проведении аукциона силами администрации муниципального района (вх. № 658 от 02.02.2023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оответствии со статьями 447 – 449 Гражданского кодекса РФ, Федеральным законом от 21.12.2001 № 178-ФЗ «О приватизации государственного и муниципального имущества», было предложено принять решение о приватизации муниципального имущества в виде проведения открытого по форме подачи предложений о цене аукциона по продаже находящегося в хозяйственном ведении МУП «Медиа-Центр «Слава труду» муниципального имущества – легкового автомобиля марки </w:t>
      </w:r>
      <w:r>
        <w:rPr>
          <w:sz w:val="24"/>
          <w:szCs w:val="24"/>
          <w:lang w:val="en-US"/>
        </w:rPr>
        <w:t>HON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R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Начальную цену</w:t>
      </w:r>
      <w:r>
        <w:rPr>
          <w:sz w:val="24"/>
          <w:szCs w:val="24"/>
        </w:rPr>
        <w:t xml:space="preserve"> объекта установить в размере 355 700 (Триста пятьдесят пять тысяч семьсот)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основании Отчета об оценке рыночной стоимости № 1-2023, выполненного ООО «СтандаРт Оценка» по заказу МУП «Медиа-Центр «Слава труду».</w:t>
      </w:r>
    </w:p>
    <w:p>
      <w:pPr>
        <w:pStyle w:val="Normal"/>
        <w:ind w:firstLine="546"/>
        <w:jc w:val="both"/>
        <w:rPr/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>, вносим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участия в аукционе, установить в размере 10 % от начальной цены – 35 570 (Тридцать пять тысяч пятьсот семьдесят) рублей</w:t>
      </w:r>
      <w:r>
        <w:rPr>
          <w:b/>
          <w:sz w:val="24"/>
          <w:szCs w:val="24"/>
        </w:rPr>
        <w:t xml:space="preserve">.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 xml:space="preserve"> установить в размере 5 % от начальной цены 17 785 (Семнадцать тысяч семьсот восемьдесят пять) рублей.</w:t>
      </w:r>
    </w:p>
    <w:p>
      <w:pPr>
        <w:pStyle w:val="Normal"/>
        <w:ind w:right="-1" w:firstLine="546"/>
        <w:jc w:val="both"/>
        <w:rPr/>
      </w:pPr>
      <w:r>
        <w:rPr>
          <w:sz w:val="24"/>
          <w:szCs w:val="24"/>
        </w:rPr>
        <w:t>Датой опубликования информационного сообщения (извещения) установить 17.03.2023 г.</w:t>
      </w:r>
    </w:p>
    <w:p>
      <w:pPr>
        <w:pStyle w:val="Normal"/>
        <w:ind w:firstLine="546"/>
        <w:jc w:val="both"/>
        <w:rPr/>
      </w:pPr>
      <w:r>
        <w:rPr>
          <w:b/>
          <w:sz w:val="24"/>
          <w:szCs w:val="24"/>
        </w:rPr>
        <w:t xml:space="preserve">Срок приема заявок установить </w:t>
      </w:r>
      <w:r>
        <w:rPr>
          <w:sz w:val="24"/>
          <w:szCs w:val="24"/>
        </w:rPr>
        <w:t>с 20.03.2023 по 17.04.202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рабочие дни с 9-00 до 16 часов 00 минут по местному времени по адресу: Забайкальский край, г. Краснокаменск, 505, кабинет № 214, тел.  4-34-32.</w:t>
      </w:r>
    </w:p>
    <w:p>
      <w:pPr>
        <w:pStyle w:val="Normal"/>
        <w:ind w:firstLine="546"/>
        <w:jc w:val="both"/>
        <w:rPr/>
      </w:pPr>
      <w:r>
        <w:rPr>
          <w:b/>
          <w:sz w:val="24"/>
          <w:szCs w:val="24"/>
        </w:rPr>
        <w:t>Датой проведения аукциона назначить 21.04.2023</w:t>
      </w:r>
      <w:r>
        <w:rPr>
          <w:sz w:val="24"/>
          <w:szCs w:val="24"/>
        </w:rPr>
        <w:t xml:space="preserve"> в 13 часов 30 минут по местному времени по адресу: Забайкальский край, г. Краснокаменск, 505, 2 этаж, зал заседаний.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купли-продажи будет заключен МУП «Медиа-Центр «Слава труду» с победителем аукциона в течение 5 рабочих дней с даты подведения итогов аукциона. Оплата за приобретенное на аукционе имущество производится покупателем единовременно в течение 10 дней со дня подписания договора купли-продаж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аукциона муниципального имущества или по цене, предложенной таким участником, превышающей начальную цену аукцион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организатором аукциона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ознакомились с представленными документами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Заместитель председателя комиссии С.Л. Игнатьев предложил проголосовать за принятие решения о приватизации муниципального имущества в виде проведения аукциона  с подачей предложений в открытой форме по продаже муниципального имущества – легкового автомобиля марки </w:t>
      </w:r>
      <w:r>
        <w:rPr>
          <w:sz w:val="24"/>
          <w:szCs w:val="24"/>
          <w:lang w:val="en-US"/>
        </w:rPr>
        <w:t>HON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R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Заместитель председателя комиссии С.Л. Игнатьев предложил проголосовать за установление размера начальной цены объектов, суммы задатка, вносимой для участия в аукционе, размера шага аукциона.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Заместитель председателя комиссии С.Л. Игнатьев предложил проголосовать за установление периода приема заявок для участия в аукционе, даты, места и времени  проведения аукциона, срока публикации извещения о его проведении.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Проголосовали:  «За» - 10 чел., «Против» - по  нет, «Воздержались» - нет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По второму вопросу повестки дня выступил заместитель председателя комиссии С.Л. Игнатьев. На ознакомление членам комиссии был предложен проект извещения о проведении аукциона по продаже муниципального имущества – легкового автомобиля марки </w:t>
      </w:r>
      <w:r>
        <w:rPr>
          <w:sz w:val="24"/>
          <w:szCs w:val="24"/>
          <w:lang w:val="en-US"/>
        </w:rPr>
        <w:t>HON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R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звещении определены следующие услови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именование организатора аукциона и продавца имущества;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ъект продажи (характеристика имущества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особ приватизации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чальная цена продажи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подачи предложений о цене такого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ловия и сроки платежа, необходимые реквизиты сче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мер задатка, срок и порядок его внесения, необходимые реквизиты сче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рядок, место, даты начала и окончания подачи приема заяв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черпывающий перечень представляемых участниками торгов документов и требования к их оформл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рок заключения договора купли-продажи такого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рядок ознакомления покупателей с  иной информацией, условиями договора купли-продажи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граничения участия в приватизации;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рядок определения побед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сто и срок подведения итогов продажи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бо всех предыдущих торгах по продаже имущества, объявленных в течение года, предшествующего его продаже, и об итогах торгов по продаже имущест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ое информационное сообщение было предложено опубликовать на официальном веб-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на Муниципальном информационном портале «Медиа-Центр «Слава труду» Краснокаменск.Инфо по адресу: </w:t>
      </w:r>
      <w:r>
        <w:rPr>
          <w:sz w:val="24"/>
          <w:szCs w:val="24"/>
          <w:lang w:val="en-US"/>
        </w:rPr>
        <w:t>krasnokamen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info</w:t>
      </w:r>
      <w:r>
        <w:rPr>
          <w:sz w:val="24"/>
          <w:szCs w:val="24"/>
        </w:rPr>
        <w:t xml:space="preserve"> и в газете «Слава труду»  (в виде объявления) (приложение № 1).  Датой опубликования установить 17.03.2023 года. Датой размещения объявления в газете «Слава труду» - в ближайшем номе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ссии С.Л. Игнатьев предложил проголосовать за принятие текста информационного сообщения и опубликование его на официальном веб-сайте муниципального района в информационно-телекоммуникационной сети «Интернет»: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на Муниципальном информационном портале «Медиа-Центр «Слава труду» Краснокаменск.Инфо по адресу: </w:t>
      </w:r>
      <w:r>
        <w:rPr>
          <w:sz w:val="24"/>
          <w:szCs w:val="24"/>
          <w:lang w:val="en-US"/>
        </w:rPr>
        <w:t>krasnokamen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info</w:t>
      </w:r>
      <w:r>
        <w:rPr>
          <w:sz w:val="24"/>
          <w:szCs w:val="24"/>
        </w:rPr>
        <w:t xml:space="preserve"> и в газете «Слава труду»  (в виде объявления). Датой опубликования установить 17.03.2023 года. Датой размещения объявления в газете «Слава труду» - в ближайшем номер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третьему вопросу выступила член комиссии Е.В. Кириллова. Она предложила возложить ответственность за прием и регистрацию заявок на участие в аукционе на комитет по управлению муниципальным имуществом. На утверждение комиссии были представлены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роект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роект договора о задат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роект договора купли-прода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еречни предоставляемых документов для участия в аукционе для юридических и физических ли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проекты описей представленных документов для юридических и физических лиц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Также было внесено предложение назначить аукционистом С.Л. Игнатьева, председателя комитета по управлению муниципальным имуществом администрации муниципального района «Город Краснокаменск и  Краснокаменский район» Забайкальского края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меститель председателя комиссии С.Л. Игнатьев предложил проголосовать за то, чтобы возложить ответственность за прием и регистрацию заявок на участие в аукционе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меститель председателя комиссии С.Л. Игнатьев предложил проголосовать за утверждение формы заявки для участия в аукционе (приложение № 2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меститель председателя комиссии С.Л. Игнатьев предложил проголосовать за утверждение проекта договора о задатке, вносимом заявителем на участие в аукционе (приложение  №  3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меститель председателя комиссии С.Л. Игнатьев предложил проголосовать за утверждение перечней документов, необходимых для участия в аукционе (приложения №№ 4, 5)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меститель председателя комиссии С.Л. Игнатьев предложил проголосовать за утверждение форм описей представленных документов для участия в аукционе (приложения №№ 6, 7)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меститель председателя комиссии С.Л. Игнатьев предложил проголосовать за утверждение формы проекта договора купли-продажи (приложение № 8)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меститель председателя комиссии С.Л. Игнатьев предложил проголосовать за то, чтобы назначить аукционистом Игнатьева Сергея Леонидович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голосовали:  «За» -  10 чел., «Против» - нет, «Воздержались» - 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четвертому вопросу выступил заместитель председателя комиссии С.Л. Игнатьев. На ознакомление членам комиссии был предложен проект решения комиссии по приватизации объектов муниципальной собственност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С.Л. Игнатьев предложил проголосовать за утверждение проекта  решения комиссии по приватизации  объектов муниципальной собственности (приложение № 9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С.Л. Игнатьев предложил в соответствии с публикуемым извещением о проведении аукциона, назначить следующее заседание комиссии для рассмотрения имеющихся заявок на участие в аукционе и признание заявителей  на участие в аукционе участниками аукциона на </w:t>
      </w:r>
      <w:r>
        <w:rPr>
          <w:rFonts w:cs="Times New Roman" w:ascii="Times New Roman" w:hAnsi="Times New Roman"/>
          <w:b/>
          <w:sz w:val="24"/>
          <w:szCs w:val="24"/>
        </w:rPr>
        <w:t>19.04.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. в 13 часов 30 минут по местному времени по адресу: Забайкальский край, г. Краснокаменск, 505, 2 этаж, зал заседани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оголосовали:  «За» - 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явители на участие в аукционе имеют право на ознакомление с настоящим протоколом и получение информации, касающейся имущества, подлежащего приватизации.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</w:t>
        <w:tab/>
        <w:t xml:space="preserve"> комиссии     _____________________С.Л. Игнать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Т.А. Самуль</w:t>
        <w:tab/>
        <w:tab/>
        <w:tab/>
        <w:t>__________________Е.В. Кирил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О.П. Давтян</w:t>
        <w:tab/>
        <w:t>___________________Т.П. Сивкова</w:t>
      </w:r>
    </w:p>
    <w:p>
      <w:pPr>
        <w:pStyle w:val="Normal"/>
        <w:tabs>
          <w:tab w:val="clear" w:pos="708"/>
          <w:tab w:val="left" w:pos="5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Ю.А. Киселева</w:t>
        <w:tab/>
        <w:t>___________________ Е.Б. Салтыкова</w:t>
      </w:r>
    </w:p>
    <w:p>
      <w:pPr>
        <w:pStyle w:val="Normal"/>
        <w:tabs>
          <w:tab w:val="clear" w:pos="708"/>
          <w:tab w:val="left" w:pos="5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35" w:leader="none"/>
        </w:tabs>
        <w:jc w:val="both"/>
        <w:rPr/>
      </w:pPr>
      <w:r>
        <w:rPr>
          <w:sz w:val="24"/>
          <w:szCs w:val="24"/>
        </w:rPr>
        <w:t>__________________С.А. Муратова</w:t>
        <w:tab/>
        <w:t>___________________Н.С. Щербакова</w:t>
      </w:r>
    </w:p>
    <w:p>
      <w:pPr>
        <w:pStyle w:val="Normal"/>
        <w:tabs>
          <w:tab w:val="clear" w:pos="708"/>
          <w:tab w:val="left" w:pos="5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К.В. Ван-Пин</w:t>
      </w:r>
    </w:p>
    <w:p>
      <w:pPr>
        <w:pStyle w:val="Normal"/>
        <w:tabs>
          <w:tab w:val="clear" w:pos="708"/>
          <w:tab w:val="left" w:pos="5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1. Извещение о проведении аукциона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2. Форма заявки для участия в аукционе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3. Проект договора о задатке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4. Перечни документов, необходимых для участия в аукционе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 Формы описи представленных документов для участия в аукционе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6. Проект договора купли-продаж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 Проект решения комиссии по приватизации объекта муниципальной собственности.</w:t>
      </w:r>
    </w:p>
    <w:p>
      <w:pPr>
        <w:pStyle w:val="Normal"/>
        <w:ind w:firstLine="54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6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418" w:right="566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rdia New">
    <w:altName w:val="Courier New"/>
    <w:charset w:val="00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ordia New;Courier New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ascii="ordia New;Courier New" w:hAnsi="ordia New;Courier New" w:eastAsia="ordia New;Courier New" w:cs="ordia New;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ordia New;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6:30:00Z</dcterms:created>
  <dc:creator>user</dc:creator>
  <dc:description/>
  <cp:keywords/>
  <dc:language>en-US</dc:language>
  <cp:lastModifiedBy>Кириллова Елена Викторовна</cp:lastModifiedBy>
  <cp:lastPrinted>2023-03-16T08:26:00Z</cp:lastPrinted>
  <dcterms:modified xsi:type="dcterms:W3CDTF">2023-03-15T23:27:00Z</dcterms:modified>
  <cp:revision>5</cp:revision>
  <dc:subject/>
  <dc:title/>
</cp:coreProperties>
</file>