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6.10.2022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2 год и плановый период 2023 и 2024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2 год и плановый период 2023 и 2024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numPr>
          <w:ilvl w:val="0"/>
          <w:numId w:val="3"/>
        </w:numPr>
        <w:ind w:left="-142" w:firstLine="850"/>
        <w:jc w:val="both"/>
        <w:rPr/>
      </w:pPr>
      <w:r>
        <w:rPr/>
        <w:t>В целях корректировки плановых бюджетных назначений по фактическому поступлению доходов увеличить доходную часть бюджета муниципального района «Город Краснокаменск и Краснокаменский район» Забайкальского края на 133,9 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КБК 117 0500 000 0000 180 – Прочие неналоговые доходы бюджетов муниципальных районов на сумму  133,9  тыс. рублей - возмещение расходов муниципального района на участие в Межрегиональном фестивале «Люди и солнце» от Государственного автономного учреждения культуры «Государственный музыкальный театр национальных культур «Забайкальские узоры»;  </w:t>
      </w:r>
    </w:p>
    <w:p>
      <w:pPr>
        <w:pStyle w:val="Normal"/>
        <w:ind w:firstLine="708"/>
        <w:jc w:val="both"/>
        <w:rPr/>
      </w:pPr>
      <w:r>
        <w:rPr/>
        <w:t>2.  по средствам от оказания платных услуг, прочим безвозмездным поступлениям (поступление родительской платы за оздоровительные лагеря) – приложение № 6 к пояснительной записке;</w:t>
      </w:r>
    </w:p>
    <w:p>
      <w:pPr>
        <w:pStyle w:val="Normal"/>
        <w:ind w:firstLine="709"/>
        <w:jc w:val="both"/>
        <w:rPr/>
      </w:pPr>
      <w:r>
        <w:rPr/>
        <w:t>3. Изменения вносятся в приложение № 7 к решению 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b/>
          <w:b/>
          <w:i/>
          <w:i/>
        </w:rPr>
      </w:pPr>
      <w:r>
        <w:rPr/>
        <w:t>Изменения вносятся по  за счет возврата дебиторской задолженности прошлых лет – приложение № 8 к пояснительной записке.</w:t>
      </w:r>
      <w:r>
        <w:rPr>
          <w:b/>
          <w:i/>
        </w:rPr>
        <w:t xml:space="preserve"> </w:t>
      </w:r>
    </w:p>
    <w:p>
      <w:pPr>
        <w:pStyle w:val="Normal"/>
        <w:ind w:left="70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ражение в расходной части 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/>
        <w:t>2. 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2 к пояснительной записке);</w:t>
      </w:r>
    </w:p>
    <w:p>
      <w:pPr>
        <w:pStyle w:val="Normal"/>
        <w:ind w:firstLine="709"/>
        <w:jc w:val="both"/>
        <w:rPr/>
      </w:pPr>
      <w:r>
        <w:rPr/>
        <w:t>3. изменения, вносимые в бюджет по распоряжениям администрации муниципального района (приложение № 3 к пояснительной записке);</w:t>
      </w:r>
    </w:p>
    <w:p>
      <w:pPr>
        <w:pStyle w:val="Normal"/>
        <w:ind w:firstLine="709"/>
        <w:jc w:val="both"/>
        <w:rPr/>
      </w:pPr>
      <w:r>
        <w:rPr/>
        <w:t>4. Изменения, вносимые в бюджет района по приказам комитета по финансам (приложение № 4 к пояснительной записке);</w:t>
      </w:r>
    </w:p>
    <w:p>
      <w:pPr>
        <w:pStyle w:val="Normal"/>
        <w:ind w:firstLine="710"/>
        <w:jc w:val="both"/>
        <w:rPr/>
      </w:pPr>
      <w:r>
        <w:rPr/>
        <w:t>5. Изменения, связанные с возвратом средств краевого бюджета  из бюджета муниципального района, а также возвратом дебиторской задолженности прошлых лет учреждением в бюджет муниципального района (приложение № 5,8 к пояснительной записке);</w:t>
      </w:r>
    </w:p>
    <w:p>
      <w:pPr>
        <w:pStyle w:val="Normal"/>
        <w:ind w:firstLine="710"/>
        <w:jc w:val="both"/>
        <w:rPr/>
      </w:pPr>
      <w:r>
        <w:rPr/>
        <w:t>6. Изменения, вносимые в бюджет муниципального района в связи с поступлением родительской платы за оздоровительные лагеря (приложение № 6 к пояснительной записке);</w:t>
      </w:r>
    </w:p>
    <w:p>
      <w:pPr>
        <w:pStyle w:val="Normal"/>
        <w:ind w:firstLine="360"/>
        <w:jc w:val="both"/>
        <w:rPr/>
      </w:pPr>
      <w:r>
        <w:rPr/>
        <w:t>7. Изменения вносятся по  средствам, поступившим в бюджет муниципального района на подготовку и участие  в межрегиональном фестивале «Люди и солнце» (приложение № 7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2 год составили: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оходы бюджета –    1 721 105,0 тыс.рублей;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расходы бюджета  -   1 732 954,6 тыс.руб.,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ефицит бюджета -    11 849,6  тыс.руб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6-28T17:02:00Z</cp:lastPrinted>
  <dcterms:modified xsi:type="dcterms:W3CDTF">2022-10-17T01:24:00Z</dcterms:modified>
  <cp:revision>212</cp:revision>
  <dc:subject/>
  <dc:title/>
</cp:coreProperties>
</file>