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  октября   2022 года</w:t>
        <w:tab/>
        <w:tab/>
        <w:tab/>
        <w:tab/>
        <w:tab/>
        <w:tab/>
        <w:tab/>
        <w:t>№  42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21 105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732 954,6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1 849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цифры «</w:t>
      </w:r>
      <w:r>
        <w:rPr>
          <w:rFonts w:cs="Times New Roman" w:ascii="Times New Roman" w:hAnsi="Times New Roman"/>
          <w:sz w:val="27"/>
          <w:szCs w:val="28"/>
        </w:rPr>
        <w:t>2 011,1</w:t>
      </w:r>
      <w:r>
        <w:rPr>
          <w:rFonts w:cs="Times New Roman" w:ascii="Times New Roman" w:hAnsi="Times New Roman"/>
          <w:sz w:val="28"/>
          <w:szCs w:val="28"/>
        </w:rPr>
        <w:t>» заменить цифрами «2 192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0 цифры «1 067 177,7» заменить цифрами «1 347 674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пункте 19 цифры «173 375,8» заменить цифрами «260 398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0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втором подпункте 4 цифры «1 001,7» заменить цифрами «5 808,1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бзац третий подпункта 4 изложить в новой редакции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иных межбюджетных трансфертов бюджетам сельских поселений на  предупреждение и ликвидацию последствий чрезвычайных ситуаций и стихийных бедствий техногенного характера в сумме 789,4 тыс. 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5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Субсидий бюджетам поселений  на  модернизацию объектов теплоэнергетики и капитальный ремонт объектов коммунальной инфраструктуры, находящихся в муниципальной собственности в сумме 5 364,7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убсидий бюджетам муниципальных районов на развитие сети  учреждений культурно-досугового типа в сумме 7 40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Субсидий  на поддержку государственных программ субъектов Российской Федерации и муниципальных программ формирования современной городской среды в сумме 22 050,0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Межбюджетных трансфертов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в сумме 62 861,5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9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Иных межбюджетных трансфертов на создание комфортной городской среды победителями Всероссийского конкурса лучших проектов создания комфортной городской среды в сумме 81 067,3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Иных межбюджетных трансфертов на финансовое обеспечение реализации мероприятий по проведению капитального ремонта отдельных категорий граждан в сумме 600,0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ить пунктом 20.1.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1. Главный распорядитель средств бюджета муниципального района, осуществляющий исполнение бюджета  муниципального района, вправе в пределах бюджетных ассигнований, предусмотренных  по виду межбюджетных трансфертов «Иные межбюджетные трансферты на выравнивание уровня бюджетной обеспеченности поселений» на выплату заработной платы и оплату коммунальных услуг перераспределять объемы указанных средств между бюджетами поселений по результатам проведенного анализа  фактического расходования средств.»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1 цифры «281,8» заменить цифрами «119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 1, 3, 5, 7, 9, 11, 13, 15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 от    № ___ от 26.10.2022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2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5 185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57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92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 144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3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8 791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4536" w:hanging="0"/>
        <w:jc w:val="both"/>
        <w:rPr/>
      </w:pPr>
      <w:r>
        <w:rPr>
          <w:sz w:val="20"/>
          <w:szCs w:val="20"/>
        </w:rPr>
        <w:t>к решению Совета от 24.12.2021 года   № 106 в редакции решения Совета от 26.10.2022 года №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192,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31,4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   № 106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в редакции решения Совета от 26.10.2022 года № 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21 10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21 10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 265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 265,7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  к решению  Совета   от  24.12.2021  года  № 106 в редакции решения Совета от 26.10.2022 года №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олучаемых из других бюджетов бюджетной системы  в  2022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346"/>
        <w:gridCol w:w="1701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5 919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7 674,2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748,6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84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79,0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на 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на выполнение обязательст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85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94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9,6</w:t>
            </w:r>
          </w:p>
        </w:tc>
      </w:tr>
      <w:tr>
        <w:trPr>
          <w:trHeight w:val="6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9 05 0000 151</w:t>
            </w:r>
          </w:p>
        </w:tc>
        <w:tc>
          <w:tcPr>
            <w:tcW w:w="5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 создание центров цифров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на создание и модернизацию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отрасли культуры в рамках федерального проекта "Сохранение культурного и исторического наследия" ( кни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0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сходы, связанные с созданием центров цифров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 646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49,3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945,6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070,6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538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532,5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288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 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3,9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91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251,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338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2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на софинансирование федеральн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ов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255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806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убсидии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60,8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4.12.2021 года № 106 в редакции решения Совета от 26.10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2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4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2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7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3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4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2 92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7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44,7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4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55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3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4,4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53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0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9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7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8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3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2 954,6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 от 26.10.2022 года   № 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053"/>
        <w:gridCol w:w="1017"/>
        <w:gridCol w:w="1774"/>
      </w:tblGrid>
      <w:tr>
        <w:trPr>
          <w:trHeight w:val="6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3 850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 93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 93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30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30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72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57,9</w:t>
            </w:r>
          </w:p>
        </w:tc>
      </w:tr>
      <w:tr>
        <w:trPr>
          <w:trHeight w:val="12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53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8 53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9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044,7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3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 495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81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,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1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03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557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760,9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4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13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04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8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9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532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0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0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27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2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 05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4,9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62,1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62,1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1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1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2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38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8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48,4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72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4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1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5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1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1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68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99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86,0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61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3,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798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64,8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6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4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67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86,2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8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86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63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и модернизация учреждений культурно-досугового тип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4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33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6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1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38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 846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43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7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11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11,6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1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01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31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2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2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0,1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34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2 954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 от  24.12.2021  года   № 106 в редакции решения Совета от 26.10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60"/>
        <w:gridCol w:w="620"/>
        <w:gridCol w:w="580"/>
        <w:gridCol w:w="1583"/>
        <w:gridCol w:w="620"/>
        <w:gridCol w:w="1600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70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746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9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2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3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принятых органами власти другого уровн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07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7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6,2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субсидий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4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 45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86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9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57,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44,7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,2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44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839,2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55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6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3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4,4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53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56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6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2 954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4.12.2021  года   № 106 в редакции решения Совета от 26.10.2022 года №_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55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398,9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Калинина Ольга Владимировна</cp:lastModifiedBy>
  <cp:lastPrinted>2022-10-14T09:32:00Z</cp:lastPrinted>
  <dcterms:modified xsi:type="dcterms:W3CDTF">2022-10-14T00:33:00Z</dcterms:modified>
  <cp:revision>44</cp:revision>
  <dc:subject/>
  <dc:title/>
</cp:coreProperties>
</file>