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составу участников и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20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,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7.06.2022 № 485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,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20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нежилого помещения, расположенного по адресу: Забайкальский край, Краснокаменский район, г. Краснокаменск, 619, пом.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нежилое помещение, кадастровый номер 75:09:300418:1312, общая площадь 70,2 кв. м. Фундамент: сборные бетонные блоки, ж/б стаканы, монолитный бетон; наружные и внутренние капитальные стены: панели газозолобетонные; перегородки: гипсобетон, ГКЛ по металлическим оцинкованным стойкам; перекрытия чердачные: сборные ж/б плиты; перекрытия междуэтажные: сборные ж/б плиты; крыша: рулонная; полы: бетон, линолеум; проемы: окна – деревянные с двойным остеклением; двери – металлические, деревянные; отделка внутренняя: штукатурка, побелка, окраска; наличие благоустройств: электричество, центральное отопление, водопровод, канализация, горячее водоснабжение, вентиляция, телефо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торговое, оказание различного рода услуг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помещения – 11 месяцев 30 дн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70,2 кв. м, установлен в соответствии с Отчетом об оценке рыночной стоимости № 76-2022, объект оценки: Величина рыночной стоимости ежемесячной арендной платы за пользование нежилым помещением, площадью 70,2 кв. м, целевое назначение – офисное, торговое, оказание различного рода услуг населению,  расположенным по адресу: Забайкальский край, г. Краснокаменск, 619, помещение 2 (без НДС, без учета коммунальных услуг и эксплуатационных платежей), выполненным ООО «СтандаРт Оценка» г. Чита, составляет в сумме ежемесячно – 22 756,00 (Двадцать две тысячи семьсот пятьдесят шесть)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1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9» сентября 2022 г. по «24» октября 2022 г., по адресу: Забайкальский край, г. Краснокаменск, 505, каб. 107, 214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ончательный срок приема заявок – 16 час.00 мин. по местному времени «24» октября 2022 г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8» октября 2022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20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20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, физического лица банкротом и об открытии конкурсного производства;</w:t>
      </w:r>
    </w:p>
    <w:p>
      <w:pPr>
        <w:pStyle w:val="Style20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1 137,80 (Одна тысяча сто тридцать семь) рублей 80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6» октября 2022 г. в 13 час. 30 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8» октября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68 268 (Шестьдесят восемь тысяч двести шестьдесят восемь) рублей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29» сентября 2022 по «24» октября 2022 г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м по оплате задатка на основании поданной заявки может быть только заявитель. Не допускается перечисление задатка иными лицами. Перечисленные денежные средства не на основании поданной заявки, а также иными лицами, кроме заявителя (лица, подавшего заявку на участие в аукционе) будут считаться ошибочно перечисленными денежными средствами и возвращены на счет плательщика (необходимо письменное заявление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даток вносится заявителем в качестве обеспечения исполнения обязательств по участию в аукционе и, в случае признания заявителя победителем аукциона, единственным участником, а также единственным заявителем засчитывается в счет арендной платы по договору аренды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заключения договора аренды с победителем аукциона возвращается задаток участнику, сделавшему предпоследнее предложение о цене договор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18.10.2022 г. 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: до 18.10.2022 г. 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самостоятельно, за счет собственных средств, в установленном порядке заключает договор с ресурсоснабжающей организацией на присоединение энергетических мощностей и выполняет все необходимые технические мероприятия по энерго- и ресурсосбережению, подключению энергоносителей и подведению водоснабжения и водоотведения к имуществу и оплачивает поставляемые ресурс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4"/>
          <w:szCs w:val="24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4"/>
          <w:szCs w:val="24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4"/>
          <w:szCs w:val="24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НДС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момент окончания срока действия договора аренды переданное арендатору по договору аренды имущество должно быть сдано по акту приема-передачи в нормальном техническом состоянии, в котором он его получил с учетом нормального износа, позволяющем осуществлять его дальнейшую эксплуатацию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05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9-26T16:01:00Z</cp:lastPrinted>
  <dcterms:modified xsi:type="dcterms:W3CDTF">2022-09-26T07:05:00Z</dcterms:modified>
  <cp:revision>2</cp:revision>
  <dc:subject/>
  <dc:title/>
</cp:coreProperties>
</file>