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37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заседания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йон» Забайкаль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 проведении торгов на право заключения договора аренды движимого имущества – Автобуса ПАЗ 4234-04, регистрационный знак Н728ЕВ75, расположенного по адресу: Забайкальский край, Краснокаменский район, г. Краснокаменск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 час. 30 мин.                                                         «_</w:t>
      </w:r>
      <w:r>
        <w:rPr>
          <w:sz w:val="24"/>
          <w:szCs w:val="24"/>
          <w:u w:val="single"/>
        </w:rPr>
        <w:t xml:space="preserve">27 </w:t>
      </w:r>
      <w:r>
        <w:rPr>
          <w:sz w:val="24"/>
          <w:szCs w:val="24"/>
        </w:rPr>
        <w:t>» __</w:t>
      </w:r>
      <w:r>
        <w:rPr>
          <w:sz w:val="24"/>
          <w:szCs w:val="24"/>
          <w:u w:val="single"/>
        </w:rPr>
        <w:t>сентября</w:t>
      </w:r>
      <w:r>
        <w:rPr>
          <w:sz w:val="24"/>
          <w:szCs w:val="24"/>
        </w:rPr>
        <w:t>_ 2022 г.                                         г. Краснокамен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заседании присутствов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tbl>
      <w:tblPr>
        <w:tblW w:w="18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"/>
        <w:gridCol w:w="6521"/>
        <w:gridCol w:w="9463"/>
      </w:tblGrid>
      <w:tr>
        <w:trPr>
          <w:trHeight w:val="262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 О.В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муниципального района по финансам - председатель комитета по финансам администрации муниципального района «Город Краснокаменск и Краснокаменский район» Забайкальского края.</w:t>
            </w:r>
          </w:p>
        </w:tc>
        <w:tc>
          <w:tcPr>
            <w:tcW w:w="9463" w:type="dxa"/>
            <w:tcBorders/>
          </w:tcPr>
          <w:p>
            <w:pPr>
              <w:pStyle w:val="Normal"/>
              <w:snapToGrid w:val="false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ind w:left="-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Е.В.</w:t>
            </w:r>
          </w:p>
          <w:p>
            <w:pPr>
              <w:pStyle w:val="Normal"/>
              <w:ind w:left="-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уль Т.А.</w:t>
            </w:r>
          </w:p>
          <w:p>
            <w:pPr>
              <w:pStyle w:val="Normal"/>
              <w:ind w:left="-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тян О.П.</w:t>
            </w:r>
          </w:p>
          <w:p>
            <w:pPr>
              <w:pStyle w:val="Normal"/>
              <w:ind w:left="-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-Пин К.В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- начальник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-начальник бюджетного отдела комитета по финанса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отдела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ind w:left="67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яющий обязанности председателя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</w:r>
          </w:p>
        </w:tc>
        <w:tc>
          <w:tcPr>
            <w:tcW w:w="94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410" w:type="dxa"/>
            <w:tcBorders/>
          </w:tcPr>
          <w:p>
            <w:pPr>
              <w:pStyle w:val="Normal"/>
              <w:ind w:left="-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вкова Т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</w:tc>
        <w:tc>
          <w:tcPr>
            <w:tcW w:w="9463" w:type="dxa"/>
            <w:tcBorders/>
          </w:tcPr>
          <w:p>
            <w:pPr>
              <w:pStyle w:val="Normal"/>
              <w:snapToGrid w:val="false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410" w:type="dxa"/>
            <w:tcBorders/>
          </w:tcPr>
          <w:p>
            <w:pPr>
              <w:pStyle w:val="Normal"/>
              <w:ind w:hanging="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това С.А.</w:t>
            </w:r>
          </w:p>
          <w:p>
            <w:pPr>
              <w:pStyle w:val="Normal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тыкова Е.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овал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ьев С.Л.</w:t>
            </w:r>
          </w:p>
          <w:p>
            <w:pPr>
              <w:pStyle w:val="Normal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ков В.И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ind w:left="67" w:hanging="0"/>
              <w:jc w:val="both"/>
              <w:rPr/>
            </w:pPr>
            <w:r>
              <w:rPr>
                <w:sz w:val="24"/>
                <w:szCs w:val="24"/>
              </w:rPr>
              <w:t>главный специалист отдела экономики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.</w:t>
            </w:r>
          </w:p>
          <w:p>
            <w:pPr>
              <w:pStyle w:val="Normal"/>
              <w:ind w:left="67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7" w:right="34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ind w:left="67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овета муниципального района «Город Краснокаменск и Краснокаменский район» Забайкальского края.</w:t>
            </w:r>
          </w:p>
          <w:p>
            <w:pPr>
              <w:pStyle w:val="Normal"/>
              <w:ind w:left="67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3" w:type="dxa"/>
            <w:tcBorders/>
          </w:tcPr>
          <w:p>
            <w:pPr>
              <w:pStyle w:val="Normal"/>
              <w:snapToGrid w:val="false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Председатель комиссии О.В. Калинина предложила проголосовать за открытие заседания, поскольку на заседании присутствуют более половины членов комиссии </w:t>
      </w:r>
      <w:r>
        <w:rPr>
          <w:sz w:val="25"/>
          <w:szCs w:val="25"/>
        </w:rPr>
        <w:t xml:space="preserve">и </w:t>
      </w:r>
      <w:r>
        <w:rPr>
          <w:sz w:val="24"/>
          <w:szCs w:val="24"/>
        </w:rPr>
        <w:t>состав комиссии является правомочным.</w:t>
      </w:r>
    </w:p>
    <w:p>
      <w:pPr>
        <w:pStyle w:val="Normal"/>
        <w:ind w:firstLine="546"/>
        <w:rPr>
          <w:sz w:val="24"/>
          <w:szCs w:val="24"/>
        </w:rPr>
      </w:pPr>
      <w:r>
        <w:rPr>
          <w:sz w:val="24"/>
          <w:szCs w:val="24"/>
        </w:rPr>
        <w:t>Проголосовали: «За» - 8 чел., «Против» - нет, «Воздержались» - нет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седание комиссии открыт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Председатель комиссии О.В. Калинина огласила повестку дн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Рассмотрение представленных комиссии материалов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ынесение решения о проведении торгов на право заключения договора аренды движимого имущества – Автобуса ПАЗ 4234-04, регистрационный знак Н728ЕВ75, расположенного по адресу: Забайкальский край, Краснокаменский район, г. Краснокаменск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ение условий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места, даты и времени начала и окончания приема заявок на участие в торгах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места, даты и времени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tabs>
          <w:tab w:val="clear" w:pos="708"/>
          <w:tab w:val="left" w:pos="85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места, даты, времени проведения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7" w:leader="none"/>
          <w:tab w:val="left" w:pos="3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начальной цены права аренды либо начального размера арендной пла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firstLine="709"/>
        <w:jc w:val="both"/>
        <w:rPr/>
      </w:pPr>
      <w:r>
        <w:rPr>
          <w:sz w:val="24"/>
          <w:szCs w:val="24"/>
        </w:rPr>
        <w:t>Определение размера, вносимого претендентами на участие в аукцион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firstLine="709"/>
        <w:jc w:val="both"/>
        <w:rPr/>
      </w:pPr>
      <w:r>
        <w:rPr>
          <w:sz w:val="24"/>
          <w:szCs w:val="24"/>
        </w:rPr>
        <w:t>Определение «шага аукциона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Утверждение проекта извещения и решение вопроса об его опубликован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Утверждение графика осмотра объекта муниципального имущества претендентами на участие в аукционе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ение условий договора аренд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Решение организационных вопросов, связанных с проведением торгов.      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пределение порядка приема заявок и утверждение аукционной документации для участия в торгах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Подготовка решения комиссии по проведению торгов и определение даты следующего засед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представленную повестку дн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голосовали: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первому вопросу</w:t>
      </w:r>
      <w:r>
        <w:rPr>
          <w:sz w:val="24"/>
          <w:szCs w:val="24"/>
        </w:rPr>
        <w:t xml:space="preserve"> повестки дня на ознакомление членам комиссии были представлен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Федеральный закон от 26.07.2006 № 135-ФЗ «О защите конкуренции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Приказ ФАС РФ от 10.02.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ое постановлением администрации муниципального района «Город Краснокаменск и Краснокаменский район» от 18.02.2015 № 15 (далее – Положение о порядке проведения Аукционов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Распоряжение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4"/>
          <w:szCs w:val="24"/>
        </w:rPr>
        <w:t>от 24.02.2015 № 152;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ряжение администрации муниципального района «Город Краснокаменск и Краснокаменский район» Забайкальского края «О проведении торгов по продаже права на заключение договора аренды муниципального имущества» от «01» июля 2022 года № 557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Паспорт транспортного сред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Отчет об оценке рыночной стоимости № 73-2022, выполненный ООО «СтандаРт Оценка» г. Чита, заказчик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далее – Отчет об оценк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После ознакомления с представленными материалами было предложено проголосовать за принятие решения о проведении торгов, посредством открытого по форме подачи предложений аукциона, на право заключения договора аренды движимого имущества – Автобуса ПАЗ 4234-04, расположенного по адресу: Забайкальский край, Краснокаменский район, г. Краснокаменск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/>
      </w:pPr>
      <w:r>
        <w:rPr>
          <w:sz w:val="24"/>
          <w:szCs w:val="24"/>
        </w:rPr>
        <w:t>- наибольшую цену ежемесячной арендной платы за аренду имущ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целевого назначения использования объекта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установление перечня требований, предъявляемых к участникам аукцион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ми Аукциона могут быть только субъекты малого и среднего предпринимательства за исключением субъектов малого и среднего предпринимательства, указанных в части 3 статьи 14 Федерального закона от 24.04.2007 № 209-ФЗ «О развитии малого и среднего предпринимательства в Российской Федерации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аукциона должны иметь надлежащим образом оформленную лицензию на осуществление деятельности по регулярным перевозкам пассажиров и иных лиц автобусам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торгов должны задекларировать свою принадлежность к субъектам малого и среднего предпринимательства на соответствие условиям, установленным статьей 4 Федерального закона № 209-ФЗ, </w:t>
      </w:r>
      <w:r>
        <w:rPr>
          <w:rStyle w:val="FontStyle20"/>
          <w:sz w:val="24"/>
          <w:szCs w:val="24"/>
        </w:rPr>
        <w:t xml:space="preserve">в соответствии с которым к субъектам малого предпринимательства относятся </w:t>
      </w:r>
      <w:r>
        <w:rPr>
          <w:rFonts w:cs="Times New Roman" w:ascii="Times New Roman" w:hAnsi="Times New Roman"/>
          <w:sz w:val="24"/>
          <w:szCs w:val="24"/>
        </w:rPr>
        <w:t>зарегистрированные в соответствии с законодательством Российской Федерации хозяйственные общества, хозяйственные партнерства, производственные кооперативы, сельскохозяйственные потребительские кооперативы, крестьянские (фермерские) хозяйства и индивидуальные предприниматели, соответствующие условиям</w:t>
      </w:r>
      <w:bookmarkStart w:id="0" w:name="Par5"/>
      <w:bookmarkEnd w:id="0"/>
      <w:r>
        <w:rPr>
          <w:rFonts w:cs="Times New Roman" w:ascii="Times New Roman" w:hAnsi="Times New Roman"/>
          <w:sz w:val="24"/>
          <w:szCs w:val="24"/>
        </w:rPr>
        <w:t>, установленным п. 1.1. ч.1 ст. 4 вышеуказанного закона.</w:t>
      </w:r>
    </w:p>
    <w:p>
      <w:pPr>
        <w:pStyle w:val="13"/>
        <w:ind w:firstLine="709"/>
        <w:jc w:val="both"/>
        <w:rPr>
          <w:rStyle w:val="FontStyle20"/>
          <w:sz w:val="24"/>
          <w:szCs w:val="24"/>
        </w:rPr>
      </w:pPr>
      <w:r>
        <w:rPr>
          <w:rStyle w:val="FontStyle20"/>
          <w:sz w:val="24"/>
          <w:szCs w:val="24"/>
        </w:rPr>
        <w:t>Заявки на участие, поданные участниками, не являющимися субъектами малого и среднего предпринимательства, подлежат отклонению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.В. Калинина предложила целевым назначением выставляемого на торги объекта имущества – Автобуса ПАЗ 4234-04, регистрационный знак: Н728ЕВ75</w:t>
      </w:r>
      <w:r>
        <w:rPr>
          <w:sz w:val="24"/>
          <w:szCs w:val="24"/>
          <w:lang w:val="en-US"/>
        </w:rPr>
        <w:t>RUS</w:t>
      </w:r>
      <w:r>
        <w:rPr>
          <w:sz w:val="24"/>
          <w:szCs w:val="24"/>
        </w:rPr>
        <w:t xml:space="preserve">, расположенного по адресу: Забайкальский край, Краснокаменский район, г. Краснокаменск, установить: осуществление регулярных перевозок в целях </w:t>
      </w:r>
      <w:r>
        <w:rPr>
          <w:sz w:val="24"/>
          <w:szCs w:val="24"/>
          <w:shd w:fill="FFFFFF" w:val="clear"/>
        </w:rPr>
        <w:t>организации транспортного обслуживания населения между поселениями Краснокаменского рай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олосовали: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Было предложено определить период приема заявок на участие в аукционе ежедневно с 8-30 до 16-00 (кроме выходных и нерабочих праздничных дней) с «29» сентября 2022 г. по «24» октября 2022 г. по адресу: Забайкальский край, г. Краснокаменск, 505, каб. 107, 214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Было предложено определить место, дату и время рассмотрения заявок и признания (либо отказа в признании) претендентов, подавших заявки, участниками аукциона «26» октября 2022 г. в 13-30 по адресу: Забайкальский край, г.Краснокаменск, 505, 2 этаж, кабинет 215.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«За» - 8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ыло предложено определить место, дату и время проведения аукциона: «28» октября 2022 г. в 13-30 по адресу: Забайкальский край, г. Краснокаменск, 505, 2 этаж, кабинет 215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Было предложено определить начальный размер ежемесячной арендной платы за пользование Автобусом, установленный на основании Отчета об оценке рыночной стоимости № 73-2022, выполненного ООО «СтандаРт Оценка», г. Чита, в сумме 22 000 (Двадцать две тысячи) рублей 00 коп.  без учета НДС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«За» -8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ор аренды заключается с победителем аукциона не ранее 10 и не позднее 15 дней со дня оформления итогов аукциона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умма задатка для участия в аукционе определяется в размере квартальной начальной арендной платы, которая составила — 66 000 (Шестьдесят шесть тысяч) рублей 00 коп.</w:t>
      </w:r>
    </w:p>
    <w:p>
      <w:pPr>
        <w:pStyle w:val="Normal"/>
        <w:jc w:val="both"/>
        <w:rPr/>
      </w:pPr>
      <w:r>
        <w:rPr>
          <w:sz w:val="24"/>
          <w:szCs w:val="24"/>
        </w:rPr>
        <w:t>Проголосовали: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«шаг аукциона» в размере 5% от начального размера ежемесячной арендной платы, установленной на основании Отчета об оценке без учета НДС — 1 100 (Одна тысяча сто) рублей 00 коп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второму вопросу</w:t>
      </w:r>
      <w:r>
        <w:rPr>
          <w:sz w:val="24"/>
          <w:szCs w:val="24"/>
        </w:rPr>
        <w:t xml:space="preserve"> на ознакомление комиссии был представлен проект извещения о проведении аукциона на право заключения договора аре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извещении указано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наименование органа, принявшего решение о проведении аукциона, реквизиты указанного решения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именование, место нахождения, почтовый адрес, адрес электронной почты и номер контактного телефона Организатора аукциона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описание и технические характеристики муниципального имущества, права на которое передаются по договор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целевое назначение муниципального имущества, права на которое передаются по договор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чальная (минимальная) цена договора (цена лота) в размере ежемесячного платежа за право владения или пользования указанным имуществ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288"/>
      <w:bookmarkEnd w:id="1"/>
      <w:r>
        <w:rPr>
          <w:rFonts w:cs="Times New Roman" w:ascii="Times New Roman" w:hAnsi="Times New Roman"/>
          <w:sz w:val="24"/>
          <w:szCs w:val="24"/>
        </w:rPr>
        <w:t>6) срок действия догово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рок, место и порядок предоставления аукционной документации, электронный адрес сайта в сети "Интернет", на котором размещена документация об аукционе, размер, порядок и сроки внесения платы, взимаемой за предоставление аукционной документации, если такая плата установле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срок, в течение которого Организатора аукциона вправе отказаться от проведения аукци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наличие обременений имущества, права на которые передаются по договор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еречень документов, предъявляемых заявителями для участия в аукционе и требования к их оформл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дата, до которой организатор аукциона вправе внести изменения в аукционную документацию или отказаться от проведения аукцион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2) иные условия, установленные Положением о порядке проведения Аукционов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Было предложено утвердить текст извещения (приложение № 1 к настоящему протоколу). Данное извещение опубликовать на официальном сайте торгов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а также официальном веб-сайте муниципального района в информационно-телекоммуникационной сети «Интернет»: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adminkr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Было предложено осмотр объекта аренды претендентами на участие в аукционе производить в присутствии представителя организатора. Осмотр производится в рабочие дни в период приема заявок на участие в аукционе, в часы работы организатора аукциона, по предварительному согласованию времени и даты, но не позднее, чем за два рабочих дня до даты окончания срока подачи заявок на участие в аукционе.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участником аукциона, предложившим наибольшую цену ежемесячной арендной платы за аренду автобуса и признанным победителем аукциона, будет заключен договор аренды сроком на 12 месяцев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огласно условиям договора, арендная плата будет установлена по итогам аукциона. Сумма арендной платы может быть пересмотрена «Арендодателем» не чаще одного раза в год на размер уровня инфляции, установленного в федеральном законе о федеральном бюджете на очередной финансовый год и плановый период, на основании постановления администрации муниципального района «Город Краснокаменск и Краснокаменский район» Забайкальского края об увеличении арендной платы за аренду муниципального имущества либо посредством приведения размера действующей арендной платы в соответствии с рыночной стоимостью, определяемой на основании отчета независимого оценщика, без внесения изменений и дополнений в договор аренды. «Арендатор» письменно уведомляется об изменении арендной платы не позднее, чем за 10 дней до даты платежа, в котором устанавливается изменение размера арендной платы под расписку или заказным письмом по адресу, указанному в настоящем договоре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а заключенного договора не может быть пересмотрена сторонами в сторону уменьшения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Арендная плата </w:t>
      </w:r>
      <w:r>
        <w:rPr>
          <w:sz w:val="24"/>
          <w:szCs w:val="24"/>
        </w:rPr>
        <w:t>вносится арендатором по реквизитам, указанным в договоре аренды,</w:t>
      </w:r>
      <w:r>
        <w:rPr>
          <w:color w:val="000000"/>
          <w:sz w:val="24"/>
          <w:szCs w:val="24"/>
        </w:rPr>
        <w:t xml:space="preserve"> без учета НДС. Юридическое лицо или индивидуальный предприниматель</w:t>
      </w:r>
      <w:r>
        <w:rPr>
          <w:sz w:val="24"/>
          <w:szCs w:val="24"/>
        </w:rPr>
        <w:t xml:space="preserve">, заключившие договор аренды, обязаны ежемесячно перечислять НДС, рассчитываемый от суммы ежемесячной арендной платы, в инспекцию Федеральной налоговой службы по месту своей регистрации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В случае заключения договора аренды с физическим лицом арендная плата </w:t>
      </w:r>
      <w:r>
        <w:rPr>
          <w:sz w:val="24"/>
          <w:szCs w:val="24"/>
        </w:rPr>
        <w:t>вносится арендатором по реквизитам, указанным в договоре аренды,</w:t>
      </w:r>
      <w:r>
        <w:rPr>
          <w:color w:val="000000"/>
          <w:sz w:val="24"/>
          <w:szCs w:val="24"/>
        </w:rPr>
        <w:t xml:space="preserve"> с учетом НДС.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о третьему вопросу</w:t>
      </w:r>
      <w:r>
        <w:rPr>
          <w:sz w:val="24"/>
          <w:szCs w:val="24"/>
        </w:rPr>
        <w:t xml:space="preserve"> в соответствии с Положением о порядке проведения Аукционов, с учетом требований приказа ФАС РФ от 10.02.2010 г. № 67, организатором аукциона выступает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, поэтому на комитет возлагается обязанность по приему заявок на участие в аукцион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Также на утверждение комиссии были представлены проекты следующи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заявки для участия в аукцион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договора о задатке с участником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писи представленных документов для участия в аукционе (для физ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писи представленных документов для участия в аукционе (для юрид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 предоставлении сведений о Заявителе, необходимых к предоставлению с заявкой на участие в аукционе от юридического лиц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 предоставлении сведений о Заявителе, необходимых к предоставлению с заявкой на участие в аукционе от физического лица, индивидуального предпринимателя;</w:t>
      </w:r>
    </w:p>
    <w:p>
      <w:pPr>
        <w:pStyle w:val="Normal"/>
        <w:jc w:val="both"/>
        <w:rPr/>
      </w:pPr>
      <w:r>
        <w:rPr>
          <w:sz w:val="24"/>
          <w:szCs w:val="24"/>
        </w:rPr>
        <w:t>- форма уведомления об отзыве заяв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ект договора аренд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ыло предложено проголосовать за то, чтобы возложить обязанность по приему заявок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заявки для участия в аукционе (приложение № 3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договора о задатке с участником аукциона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физических лиц) (приложение № 1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юридических лиц) (приложение № 2 к настоящему протоколу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«За» - 8 чел., «Против» - нет, «Воздержались» - нет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ыло предложено проголосовать за утверждение формы о предоставлении сведений о Заявителе, необходимых к предоставлению с заявкой на участие в аукционе от юридического лица (приложение № 4 к настоящему протоколу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«За» - 8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ыло предложено проголосовать за утверждение формы о предоставлении сведений о Заявителе, необходимых к предоставлению с заявкой на участие в аукционе от физического лица, индивидуального предпринимателя (приложение № 5 к настоящему протоколу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ыло предложено проголосовать за утверждение формы уведомления об отзыве заявки (приложение № 6 к настоящему протоколу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проекта договора аренды (приложение № 8 к настоящему протоколу).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Было предложено назначить аукционистом С.Л.Игнатьева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 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«За» - 8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четвертому вопросу</w:t>
      </w:r>
      <w:r>
        <w:rPr>
          <w:sz w:val="24"/>
          <w:szCs w:val="24"/>
        </w:rPr>
        <w:t xml:space="preserve"> на утверждение комиссии был представлен проект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 «О проведении торгов на право заключения договора аренды движимого имущества – Автобуса ПАЗ 4234-04, регистрационный знак: Н728ЕВ75</w:t>
      </w:r>
      <w:r>
        <w:rPr>
          <w:sz w:val="24"/>
          <w:szCs w:val="24"/>
          <w:lang w:val="en-US"/>
        </w:rPr>
        <w:t>RUS</w:t>
      </w:r>
      <w:r>
        <w:rPr>
          <w:sz w:val="24"/>
          <w:szCs w:val="24"/>
        </w:rPr>
        <w:t>, расположенного по адресу: Забайкальский край, Краснокаменский район, г. Краснокаменс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Было предложено проголосовать за принятие Решения. 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в соответствии с извещением, назначить следующее заседание комиссии для рассмотрения заявок и признания (либо отказа в признании) претендентов, подавших заявки, участниками аукциона на «26» октября 2022 г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виду того, что на заседании были полностью рассмотрены все вопросы, включенные в повестку дня, председатель комиссии О.В. Калинина предложила проголосовать за закрытие заседа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_______________ О.В. Калинина</w:t>
      </w:r>
    </w:p>
    <w:tbl>
      <w:tblPr>
        <w:tblW w:w="18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12"/>
        <w:gridCol w:w="4785"/>
        <w:gridCol w:w="4785"/>
      </w:tblGrid>
      <w:tr>
        <w:trPr>
          <w:trHeight w:val="2288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Е.В. Кирил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Т.А. Саму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О.П. Давтя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К.В. Ван-П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Т.П. Сив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С.А. Мурат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Е.Б. Салты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риложени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заявки для участия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оглашения о задатке с претендентом на участие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физ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юрид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ведений о Заявителе, необходимых к предоставлению с заявкой на участие в аукционе от юридического лица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ведений о Заявителе, необходимых к предоставлению с заявкой на участие в аукционе от физического лица, индивидуального предпринимател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уведомления об отзыве заявк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договора аренды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ение Комиссии по проведению Аукциона по продаже права на заключение договора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8</w:t>
    </w:r>
    <w:r>
      <w:rPr>
        <w:color w:val="FFFFF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54"/>
        </w:tabs>
        <w:ind w:left="954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6:18:00Z</dcterms:created>
  <dc:creator>TaranEN</dc:creator>
  <dc:description/>
  <cp:keywords/>
  <dc:language>en-US</dc:language>
  <cp:lastModifiedBy>Муратова Светлана Анатольевна</cp:lastModifiedBy>
  <cp:lastPrinted>2022-09-26T15:16:00Z</cp:lastPrinted>
  <dcterms:modified xsi:type="dcterms:W3CDTF">2022-09-26T06:18:00Z</dcterms:modified>
  <cp:revision>2</cp:revision>
  <dc:subject/>
  <dc:title>Утверждаю</dc:title>
</cp:coreProperties>
</file>