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ведении торгов на право заключения договора аренды движимого имущества – Автобуса ПАЗ 4234-04, регистрационный знак Н728ЕВ75, расположенного по адресу: Забайкальский край, Краснокаменский район, г. Краснокаме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июля 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24" w:hRule="atLeast"/>
        </w:trPr>
        <w:tc>
          <w:tcPr>
            <w:tcW w:w="316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присутствовали: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</w:tr>
      <w:tr>
        <w:trPr>
          <w:trHeight w:val="262" w:hRule="atLeast"/>
        </w:trPr>
        <w:tc>
          <w:tcPr>
            <w:tcW w:w="31680" w:type="dxa"/>
            <w:tcBorders/>
          </w:tcPr>
          <w:tbl>
            <w:tblPr>
              <w:tblW w:w="1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-Пин К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движимого имущества – Автобуса ПАЗ 4234-04, регистрационный знак Н728ЕВ75, расположенного по адресу: Забайкальский край, Краснокаменский район, г. Краснокаменс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01» июля 2022 года № 55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73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движимого имущества – Автобуса ПАЗ 4234-04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аукциона должны иметь надлежащим образом оформленную лицензию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3"/>
        <w:jc w:val="both"/>
        <w:rPr>
          <w:rStyle w:val="FontStyle20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.В. Калинина предложила целевым назначением выставляемого на торги объекта имущества – Автобуса ПАЗ 4234-04, расположенного по адресу: Забайкальский край, Краснокаменский район, г. Краснокаменск, установить: осуществление регулярных перевозок в целях </w:t>
      </w:r>
      <w:r>
        <w:rPr>
          <w:sz w:val="24"/>
          <w:szCs w:val="24"/>
          <w:shd w:fill="FFFFFF" w:val="clear"/>
        </w:rPr>
        <w:t>организации транспортного обслуживания населения между поселениями Краснокаменского район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) с «05» июля 2022 г. по «29» июля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01» августа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02» августа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Автобусом, установленный на основании Отчета об оценке рыночной стоимости № 73-2022, выполненного ООО «СтандаРт Оценка», г. Чита, в сумме 22 000 (Двадцать две тысячи) рублей 00 коп.  без учета НДС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 -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 — 66 000 (Шестьдесят шесть тысяч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 — 1 100 (Одна тысяча сто) рублей 00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астником аукциона, предложившим наибольшую цену ежемесячной арендной платы за аренду автобуса и признанным победителем аукциона, будет заключен договор аренды на срок д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22</w:t>
      </w:r>
      <w:r>
        <w:rPr>
          <w:rFonts w:cs="Times New Roman" w:ascii="Times New Roman" w:hAnsi="Times New Roman"/>
          <w:sz w:val="24"/>
          <w:szCs w:val="24"/>
        </w:rPr>
        <w:t xml:space="preserve"> г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ная плата </w:t>
      </w:r>
      <w:r>
        <w:rPr>
          <w:sz w:val="24"/>
          <w:szCs w:val="24"/>
        </w:rPr>
        <w:t>вносится арендатором по реквизитам, указанным в договоре аренды,</w:t>
      </w:r>
      <w:r>
        <w:rPr>
          <w:color w:val="000000"/>
          <w:sz w:val="24"/>
          <w:szCs w:val="24"/>
        </w:rPr>
        <w:t xml:space="preserve"> без учета НДС. Юридическое лицо или индивидуальный предприниматель</w:t>
      </w:r>
      <w:r>
        <w:rPr>
          <w:sz w:val="24"/>
          <w:szCs w:val="24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лучае заключения договора аренды с физическим лицом арендная плата </w:t>
      </w:r>
      <w:r>
        <w:rPr>
          <w:sz w:val="24"/>
          <w:szCs w:val="24"/>
        </w:rPr>
        <w:t>вносится арендатором по реквизитам, указанным в договоре аренды,</w:t>
      </w:r>
      <w:r>
        <w:rPr>
          <w:color w:val="000000"/>
          <w:sz w:val="24"/>
          <w:szCs w:val="24"/>
        </w:rPr>
        <w:t xml:space="preserve"> с учетом НДС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движимого имущества – Автобуса ПАЗ 4234-04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01» августа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           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>
          <w:trHeight w:val="228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К.В. Ван-П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О.П. Давтя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MS Gothic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4z0">
    <w:name w:val="WW8Num4z0"/>
    <w:qFormat/>
    <w:rPr>
      <w:rFonts w:ascii="Symbol" w:hAnsi="Symbol" w:cs="OpenSymbol;MS Gothic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17:00Z</dcterms:created>
  <dc:creator>TaranEN</dc:creator>
  <dc:description/>
  <cp:keywords/>
  <dc:language>en-US</dc:language>
  <cp:lastModifiedBy>Кириллова Елена Викторовна</cp:lastModifiedBy>
  <cp:lastPrinted>2022-07-01T11:22:00Z</cp:lastPrinted>
  <dcterms:modified xsi:type="dcterms:W3CDTF">2022-07-01T02:28:00Z</dcterms:modified>
  <cp:revision>4</cp:revision>
  <dc:subject/>
  <dc:title>Утверждаю</dc:title>
</cp:coreProperties>
</file>