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составу участников и форме подачи предложений аукциона по продаже права на заключение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.02.2015 № 152, в соответствии с Распоряжением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нахождения организатора аукциона, почтовый адрес:</w:t>
      </w:r>
      <w:r>
        <w:rPr>
          <w:rFonts w:cs="Times New Roman" w:ascii="Times New Roman" w:hAnsi="Times New Roman"/>
          <w:sz w:val="26"/>
          <w:szCs w:val="26"/>
        </w:rPr>
        <w:t xml:space="preserve"> 674674, Забайкальский край, г.Краснокаменск, 505, каб. № 107, 214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й телефон/адрес электронной почты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аукциона договору аренды является муниципальный район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167КС75</w:t>
      </w:r>
      <w:r>
        <w:rPr>
          <w:rFonts w:cs="Times New Roman" w:ascii="Times New Roman" w:hAnsi="Times New Roman"/>
          <w:sz w:val="26"/>
          <w:szCs w:val="26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8978571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FC</w:t>
      </w:r>
      <w:r>
        <w:rPr>
          <w:rFonts w:cs="Times New Roman" w:ascii="Times New Roman" w:hAnsi="Times New Roman"/>
          <w:sz w:val="26"/>
          <w:szCs w:val="26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сси (рама) № Х963309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зов (кабина, прицеп) № 3307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НХ 5987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- согласно назначению имущест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 за пользование Автогидроподъемником (без учета НДС)</w:t>
      </w:r>
      <w:r>
        <w:rPr>
          <w:rFonts w:cs="Times New Roman" w:ascii="Times New Roman" w:hAnsi="Times New Roman"/>
          <w:sz w:val="26"/>
          <w:szCs w:val="26"/>
        </w:rPr>
        <w:t>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 800 (Тридцать пять тысяч восемьсот) рублей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задатка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аукционе установлена в размере квартальной начальной арендной платы (без учета НДС), составляет — 107 400 (Сто семь тысяч четыреста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аг аукциона»</w:t>
      </w:r>
      <w:r>
        <w:rPr>
          <w:rFonts w:cs="Times New Roman" w:ascii="Times New Roman" w:hAnsi="Times New Roman"/>
          <w:sz w:val="26"/>
          <w:szCs w:val="26"/>
        </w:rPr>
        <w:t xml:space="preserve"> установлен в размере 5% от начального размера ежемесячной арендной платы за пользование Автогидроподъемником (без учета НДС), составляет — 1 790 (Одна тысяча семьсот девяносто) рублей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8» июля 2022 г. по «09» августа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заявителя третьим лицом, не зачисляются на счет такого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18» июля 2022 г. по «09» августа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1» августа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заявителя для участия в аукционе принимается только одна заяв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заявитель должен представить в КУМИ следующие документы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1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Аукцион состоится</w:t>
      </w:r>
      <w:r>
        <w:rPr>
          <w:rFonts w:cs="Times New Roman" w:ascii="Times New Roman" w:hAnsi="Times New Roman"/>
          <w:sz w:val="26"/>
          <w:szCs w:val="26"/>
        </w:rPr>
        <w:t xml:space="preserve"> «15» августа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движимого имущества утрачивает внесенный задаток. Указанная сумма подлежит перечислению в местный бюджет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3.08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3.08.2022 года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44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7-13T11:42:00Z</cp:lastPrinted>
  <dcterms:modified xsi:type="dcterms:W3CDTF">2022-07-13T02:44:00Z</dcterms:modified>
  <cp:revision>2</cp:revision>
  <dc:subject/>
  <dc:title/>
</cp:coreProperties>
</file>