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7.06.2022 № 48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помещения – 11 месяцев 30 дн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70,2 кв. м, установлен в соответствии с Отчетом об оценке рыночной стоимости № 76-2022, объект оценки: Величина рыночной стоимости ежемесячной арендной платы за пользование нежилым помещением, площадью 70,2 кв. м, целевое назначение – офисное, торговое, оказание различного рода услуг населению,  расположенным по адресу: Забайкальский край, г. Краснокаменск, 619, помещение 2 (без НДС, без учета коммунальных услуг и эксплуатационных платежей), выполненным ООО «СтандаРт Оценка» г. Чита, составляет в сумме ежемесячно – 22 756,00 (Двадцать две тысячи семьсот пятьдесят шесть)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5» июля 2022 г. по «29» июля 2022 г.,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9» июля 2022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2» августа 2022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 137,80 (Одна тысяча сто тридцать семь) рублей 8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01» августа 2022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2» авгус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68 268 (Шестьдесят восемь тысяч двести шестьдесят восем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05» июля 2022 по «29» июля 2022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23.07.2022 г. 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23.07.2022 г. 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самостоятельно, за счет собственных средств,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- и ресурсосбережению, подключению энергоносителей и подведению водоснабжения и водоотведения к имуществу и оплачивает поставляемые ресур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НДС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момент окончания срока действия договора аренды переданное арендатору по договору аренды имущество должно быть сдано по акту приема-передачи в нормальном техническом состоянии, в котором он его получил с учетом нормального износа, позволяющем осуществлять его дальнейшую эксплуатацию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15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7-01T13:12:00Z</cp:lastPrinted>
  <dcterms:modified xsi:type="dcterms:W3CDTF">2022-07-01T04:12:00Z</dcterms:modified>
  <cp:revision>7</cp:revision>
  <dc:subject/>
  <dc:title/>
</cp:coreProperties>
</file>