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 нежилого помещения, расположенного по адресу: Забайкальский край, Краснокаменский район, г. Краснокаменск, 619, пом. 2, общей площадью 70,2 кв. 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ежемесячно 22 756,00 (Двадцать две тысячи семьсот пятьдесят шесть) руб.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Style15">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4:27:00Z</dcterms:created>
  <dc:creator>FedoseevGV</dc:creator>
  <dc:description/>
  <cp:keywords/>
  <dc:language>en-US</dc:language>
  <cp:lastModifiedBy>Кириллова Елена Викторовна</cp:lastModifiedBy>
  <cp:lastPrinted>2022-07-01T13:37:00Z</cp:lastPrinted>
  <dcterms:modified xsi:type="dcterms:W3CDTF">2022-07-01T04:37:00Z</dcterms:modified>
  <cp:revision>3</cp:revision>
  <dc:subject/>
  <dc:title/>
</cp:coreProperties>
</file>