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tabs>
          <w:tab w:val="clear" w:pos="708"/>
          <w:tab w:val="left" w:pos="1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О проведении аукциона на право заключения договоров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 xml:space="preserve">июня </w:t>
      </w:r>
      <w:r>
        <w:rPr>
          <w:sz w:val="24"/>
          <w:szCs w:val="24"/>
        </w:rPr>
        <w:t>_ 2022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2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5"/>
      </w:tblGrid>
      <w:tr>
        <w:trPr>
          <w:trHeight w:val="262" w:hRule="atLeast"/>
        </w:trPr>
        <w:tc>
          <w:tcPr>
            <w:tcW w:w="19285" w:type="dxa"/>
            <w:tcBorders/>
          </w:tcPr>
          <w:p>
            <w:pPr>
              <w:pStyle w:val="Normal"/>
              <w:ind w:left="38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  <w:p>
            <w:pPr>
              <w:pStyle w:val="Normal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tbl>
            <w:tblPr>
              <w:tblW w:w="18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567"/>
              <w:gridCol w:w="6521"/>
              <w:gridCol w:w="9463"/>
            </w:tblGrid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линина О.В.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главы муниципального района по финансам - председатель комитета по финансам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ссии: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гнатьев С.Л.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ириллова Е.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ан-Пин К.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втян О.П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умкина О.А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вкова Т.П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ind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полняющий обязанности председателя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лтыкова Е.Б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сутствовали: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ратова С.А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ылков В.И.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экономики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ind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путат Совета муниципального района «Город Краснокаменск и Краснокаменский район» Забайкальского края.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Председатель комиссии О.В. Калинина предложила проголосовать за открытие заседания, поскольку на заседании присутствуют более половины членов комиссии и состав комиссии является правомочным. 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редседатель комиссии О.В. Калинина огласила повестку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Рассмотрение представленных комиссии материалов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несение решения о проведении аукциона на право заключения договоров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аукцио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аукцион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заявителей, подавших заявки, участниками аукциона.</w:t>
      </w:r>
    </w:p>
    <w:p>
      <w:pPr>
        <w:pStyle w:val="Normal"/>
        <w:tabs>
          <w:tab w:val="clear" w:pos="708"/>
          <w:tab w:val="left" w:pos="858" w:leader="none"/>
        </w:tabs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, времени проведения аукцио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размера вносимого заявителя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тверждение графика осмотра объекта муниципального имущества претендентами на участие в аукционе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Решение организационных вопросов, связанных с проведением аукциона.      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аукцион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Подготовка решения комиссии по проведению аукциона и определение даты следующего засе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№ 152;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аукциона по продаже права на заключение договоров аренды муниципального имущества» от 19.05.2022 № 34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аспорта транспор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об оценке рыночной стоимости, выполненный ООО «СтандаРт Оценка» г. Чита, заказчик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тчет об оценк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ле ознакомления с представленными материалами было предложено проголосовать за принятие решения о проведении открытого по форме подачи предложений аукциона, на право заключения договоров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830УВ75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429260К000166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рка, модель ТС: ЛиАЗ 429260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атегория ТС (А, В, С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прицеп)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/М3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д изготовления ТС: 201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дель, № двигателя: ЯМЗ 53403 К009213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Шасси (рама) №: отсутствует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узов (кабина, прицеп) №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42960К000166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вет кузова (кабины, прицепа): серый, голубо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, л.с. (кВт): (154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чий объем двигателя, куб. см: 443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: дизельн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й класс: пят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ая максимальная масса, кг: 1440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сса без нагрузки, кг: 902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готовитель ТС (страна): ООО «ЛиАЗ» - Росс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ТС: 50 РЕ 02300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2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911УВ75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429260К0001661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рка, модель ТС: ЛиАЗ 42926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ТС (А, В, С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прицеп): </w:t>
      </w:r>
      <w:r>
        <w:rPr>
          <w:sz w:val="24"/>
          <w:szCs w:val="24"/>
          <w:lang w:val="en-US"/>
        </w:rPr>
        <w:t>D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д изготовления ТС: 201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дель, № двигателя: ЯМЗ 53403 К0092138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Шасси (рама) №: отсутствует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узов (кабина, прицеп) №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42960К0001661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вет кузова (кабины, прицепа): серый, голубо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, л.с. (кВт): (154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чий объем двигателя, куб. см: 443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: дизельн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й класс: пят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ая максимальная масса, кг: 1440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сса без нагрузки, кг: 902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готовитель ТС (страна): ООО «ЛиАЗ» - Росс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ТС: 50 РЕ 023003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- согласно назначению имущества.</w:t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3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882УВ75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429260К0001662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рка, модель ТС: ЛиАЗ 42926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ТС (А, В, С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прицеп): </w:t>
      </w:r>
      <w:r>
        <w:rPr>
          <w:sz w:val="24"/>
          <w:szCs w:val="24"/>
          <w:lang w:val="en-US"/>
        </w:rPr>
        <w:t>D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д изготовления ТС: 201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дель, № двигателя: ЯМЗ 53403 К0091922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Шасси (рама) №: отсутствует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узов (кабина, прицеп) №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42960К0001662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вет кузова (кабины, прицепа): серый, голубо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, л.с. (кВт): (154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чий объем двигателя, куб. см: 443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: дизельн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й класс: пят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ая максимальная масса, кг: 1440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сса без нагрузки, кг: 902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готовитель ТС (страна): ООО «ЛиАЗ» - Росс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ТС: 50 РЕ 023035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- согласно назначению имущества.</w:t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4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854УВ75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529365К0001988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рка, модель ТС: ЛиАЗ 529365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ТС (А, В, С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прицеп): </w:t>
      </w:r>
      <w:r>
        <w:rPr>
          <w:sz w:val="24"/>
          <w:szCs w:val="24"/>
          <w:lang w:val="en-US"/>
        </w:rPr>
        <w:t>D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д изготовления ТС: 201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дель, № двигателя: ЯМЗ 53633 К0095407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Шасси (рама) №: отсутствует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узов (кабина, прицеп) №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529365К0001988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вет кузова (кабины, прицепа): серый, голубо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, л.с. (кВт): (202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чий объем двигателя, куб. см: 665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: дизельн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й класс: пят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ая максимальная масса, кг: 1740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сса без нагрузки, кг: 1032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готовитель ТС (страна): ООО «ЛиАЗ» - Росс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ТС: 50 РК 004154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мущество находится по адресу: Забайкальский край, Краснокаменский район,         г. Краснокаменс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ыло предложено проголосовать за установление перечня требований, предъявляемых к участникам аукциона: 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аукциона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выходных и нерабочих праздничных дней) с «22» июня 2022 г. по «12» июля 2022 г. по адресу: Забайкальский край, г. Краснокаменск, 505, каб. 107, 214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заявителей, подавших заявки, участниками аукциона «14» июля 2022 г. в 13-30 по адресу: Забайкальский край, г.Краснокаменск, 505, 2 этаж, кабинет 215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18» июля 2022 г. в 13-30 по адресу: Забайкальский край, г. Краснокаменск, 505, 2 этаж, кабинет 215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начальный размер ежемесячной арендной платы за пользование имуществом, установленный на основании Отчета об оценке рыночной стоимости, выполненного ООО «СтандаРт Оценка», г. Чита, без учета НДС, в сумм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1 – 71 200 (Семьдесят одна тысяча двести) рублей 00 копе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2 - 71 200 (Семьдесят одна тысяча двести) рублей 00 копе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3 – 71 400 (Семьдесят одна тысяча четыреста) рублей 00 копеек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ЛОТ № 4 – 96 600 (Девяносто шесть тысяч шестьсот) рублей 00 копеек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олосовали:  «За» -9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говор аренды заключается с победителем аукциона не ранее 10 и не позднее 15 дней со дня оформления итогов аукциона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без учсета НДС, которая состави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1 – 213 600 (Двести тринадцать тысяч шестьсот) рублей 00 копе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2 - 213 600 (Двести тринадцать тысяч шестьсот) рублей 00 копе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3 – 214 200 (Двести четырнадцать тысяч двести) рублей 00 копеек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4 – 289 800 (Двести восемьдесят девять тысяч восемьсот) рублей 00 копеек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, установленной на основании Отчета об оценке без учета НДС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 № 1 – 3 560 (Три тысячи пятьсот шестьдесят) рублей 00 копе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2 - 3 560 (Три тысячи пятьсот шестьдесят) рублей 00 копе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3 – 3 570 (Три тысячи пятьсот семьдесят) рублей 00 копеек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 4 – 4 830 (Четыре тысячи восемьсот тридцать) рублей 00 копе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звещении указано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аукциона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описание и технические характеристики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в размере ежемесячного платежа за право владения или пользования указанным имуще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аукциона вправе отказаться от проведения аукци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) иные условия, установленные Положением о порядке проведения аукциона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ыло предложено осмотр объектов аренды претендентами на участие в аукционе  производить в присутствии представителя организатора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, по предварительному согласованию времени и даты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астником аукциона, предложившим наибольшую цену ежемесячной арендной платы за аренду имущества и признанным победителем аукциона, будет заключен договор аренды на срок 11 месяцев 30 дней.  </w:t>
      </w:r>
    </w:p>
    <w:p>
      <w:pPr>
        <w:pStyle w:val="Normal"/>
        <w:ind w:right="-143" w:firstLine="708"/>
        <w:jc w:val="both"/>
        <w:rPr/>
      </w:pPr>
      <w:r>
        <w:rPr>
          <w:sz w:val="24"/>
          <w:szCs w:val="24"/>
        </w:rPr>
        <w:t xml:space="preserve">Согласно условиям договора арендная плата будет установлена по итогам аукциона. Сумма арендной платы может быть пересмотрена «Арендодателем» не чаще одного раза в год на размер уровня инфляции, установленного в федеральном законе о федеральном бюджете на очередной финансовый год и плановый период, на основании постановления администрации муниципального района «Город Краснокаменск и Краснокаменский район»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, определяемой на основании отчета независимого оценщика, без внесения изменений и дополнений в договор аренды. «Арендатор» письменно уведомляется об изменении арендной платы не позднее, чем за 10 дней до даты платежа, в котором устанавливается изменение размера арендной платы под расписку или заказным письмом по адресу, указанному в настоящем договоре.  </w:t>
      </w:r>
    </w:p>
    <w:p>
      <w:pPr>
        <w:pStyle w:val="Normal"/>
        <w:ind w:right="-143"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:</w:t>
      </w:r>
      <w:r>
        <w:rPr>
          <w:sz w:val="24"/>
          <w:szCs w:val="24"/>
        </w:rPr>
        <w:t xml:space="preserve"> в соответствии с Положением о порядке проведения Аукционов, с учетом требований приказа ФАС РФ от 10.02.2010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Также 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юридичес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уведомления об отзыве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юридического лица (приложение № 4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 (приложение № 5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тверждение формы уведомления об отзыве заявки (приложение № 6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С.Л.Игнать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аукциона на право заключения договоров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, расположенного по адресу: Забайкальский край, Краснокаменский район, г. Краснокаменс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Было предложено проголосовать за принятие Решения.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8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звещением, назначить следующее заседание комиссии для рассмотрения заявок и признания (либо отказа в признании) заявителей, подавших заявки, участниками аукциона на «14» июля 2022 г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председатель комиссии О.В. Калинина предложила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_________________ О.В. Кали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____________________ С.Л. Игнат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  <w:gridCol w:w="4785"/>
        <w:gridCol w:w="4785"/>
      </w:tblGrid>
      <w:tr>
        <w:trPr>
          <w:trHeight w:val="2288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О.А. Шум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Т.П. Сивкова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К.В. Ван-П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Е.Б. Салты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О.П. Давтя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юридического лиц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709" w:footer="215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23:43:00Z</dcterms:created>
  <dc:creator>TaranEN</dc:creator>
  <dc:description/>
  <cp:keywords/>
  <dc:language>en-US</dc:language>
  <cp:lastModifiedBy>Кириллова Елена Викторовна</cp:lastModifiedBy>
  <cp:lastPrinted>2022-02-16T16:42:00Z</cp:lastPrinted>
  <dcterms:modified xsi:type="dcterms:W3CDTF">2022-06-16T23:43:00Z</dcterms:modified>
  <cp:revision>2</cp:revision>
  <dc:subject/>
  <dc:title>Утверждаю</dc:title>
</cp:coreProperties>
</file>