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   »______2022</w:t>
        <w:tab/>
        <w:tab/>
        <w:tab/>
        <w:tab/>
        <w:tab/>
        <w:tab/>
        <w:tab/>
        <w:tab/>
        <w:t>№ 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. Краснокамен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078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№ 3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№ 31, в соответствии с действующим законодательством, руководствуясь ст. 50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Положение о размерах и условиях оплаты труда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№ 31 (далее - Положение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.4. изложить в новой редакции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 Надбавки и иные выплаты, указанные в пункте 2.3 настоящего Положения, устанавливаются руководителем органа местного самоуправления муниципального района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условия выплаты надбавок и иных выплат, указанных в пункте 2.3. настоящего Положения, не установленный законодательством Российской Федерации, Забайкальского края и настоящим Положением, устанавливается руководителем органа местного самоуправления муниципального района.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 xml:space="preserve">. </w:t>
      </w:r>
      <w:r>
        <w:rPr>
          <w:sz w:val="28"/>
          <w:szCs w:val="28"/>
        </w:rPr>
        <w:t xml:space="preserve">и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>С.Н.Кол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Б.Б. Колеса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7:40:00Z</dcterms:created>
  <dc:creator>IvanovaVG</dc:creator>
  <dc:description/>
  <cp:keywords/>
  <dc:language>en-US</dc:language>
  <cp:lastModifiedBy>user</cp:lastModifiedBy>
  <cp:lastPrinted>2022-06-10T09:06:00Z</cp:lastPrinted>
  <dcterms:modified xsi:type="dcterms:W3CDTF">2022-06-10T05:17:00Z</dcterms:modified>
  <cp:revision>13</cp:revision>
  <dc:subject/>
  <dc:title/>
</cp:coreProperties>
</file>