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20"/>
          <w:sz w:val="16"/>
          <w:szCs w:val="16"/>
        </w:rPr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: Автогидроподъемника 785710 на шасси ГАЗ-3309     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167КС75</w:t>
      </w:r>
      <w:r>
        <w:rPr>
          <w:rFonts w:cs="Times New Roman" w:ascii="Times New Roman" w:hAnsi="Times New Roman"/>
          <w:sz w:val="24"/>
          <w:szCs w:val="24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978571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sz w:val="24"/>
          <w:szCs w:val="24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 Х963309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ов (кабина, прицеп) № 330700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НХ 59879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Автогидроподъемником, установлен в соответствии с Отчетом об оценке рыночной стоимости № 55-2022, выполненным ООО «СтандаРт Оценка» г. Чита, составляет в сумме ежемесячно (без учета НДС) – 35 800 (Тридцать пять тысяч восем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20» июня 2022 г. по «12» июля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8» июля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2» июл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Автогидроподъемником без учета НДС и составляет: 1 790 (Одна тысяча семьсот девяносто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4» июл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8» июл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: 107 400 (Сто семь тысяч четыреста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«20» июня 2022 г. по «12» июл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6.07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06.07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администрацией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1:10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2-16T15:49:00Z</cp:lastPrinted>
  <dcterms:modified xsi:type="dcterms:W3CDTF">2022-06-14T01:29:00Z</dcterms:modified>
  <cp:revision>4</cp:revision>
  <dc:subject/>
  <dc:title/>
</cp:coreProperties>
</file>