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</w:t>
      </w:r>
    </w:p>
    <w:p>
      <w:pPr>
        <w:pStyle w:val="Normal"/>
        <w:ind w:right="-1" w:firstLine="567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sz w:val="25"/>
          <w:szCs w:val="25"/>
        </w:rPr>
        <w:t>«О проведении аукциона в электронной форме открытого по составу участников и форме подачи предложений на право заключения договора аренды нежилого здания – магазина «Детский мир», расположенного по адресу: Забайкальский край, Краснокаменский район, г. Краснокаменск, д. 519»</w:t>
      </w:r>
    </w:p>
    <w:p>
      <w:pPr>
        <w:pStyle w:val="Normal"/>
        <w:ind w:right="-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20» 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>_ 2022 г.                                         г. Краснокаменск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tbl>
      <w:tblPr>
        <w:tblW w:w="18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6521"/>
        <w:gridCol w:w="9463"/>
      </w:tblGrid>
      <w:tr>
        <w:trPr>
          <w:trHeight w:val="262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С.Л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-Пин К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е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едседатель комиссии О.В. Калинина огласила повестку дня:</w:t>
      </w:r>
    </w:p>
    <w:p>
      <w:pPr>
        <w:pStyle w:val="Normal"/>
        <w:keepNext w:val="true"/>
        <w:keepLines/>
        <w:widowControl w:val="false"/>
        <w:suppressLineNumbers/>
        <w:ind w:left="181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ынесение решения о проведении аукциона в электронной форме открытого по составу участников и форме подачи предложений на право заключения договора аренды нежилого здания – магазина «Детский мир», общей площадью 1044,9 кв.м, расположенного по адресу: Забайкальский край, Краснокаменский район, г. Краснокаменск, д. 519, находящегося в собственности муниципального района «Город Краснокаменск и Краснокаменский район» Забайкальского края, на э</w:t>
      </w:r>
      <w:r>
        <w:rPr>
          <w:color w:val="000000"/>
          <w:sz w:val="24"/>
          <w:szCs w:val="24"/>
        </w:rPr>
        <w:t xml:space="preserve">лектронной площадке: </w:t>
      </w:r>
      <w:hyperlink r:id="rId2">
        <w:r>
          <w:rPr>
            <w:rStyle w:val="InternetLink"/>
            <w:sz w:val="24"/>
            <w:szCs w:val="24"/>
          </w:rPr>
          <w:t>https://utp.sberbank-ast.ru/</w:t>
        </w:r>
      </w:hyperlink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ассмотрение представленных комиссии материалов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ператора аукцион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словий аукцион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рядка приема заявок.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858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аты и времени начала и окончания приема заявок на участие в аукцион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right="-1" w:firstLine="567"/>
        <w:jc w:val="both"/>
        <w:rPr/>
      </w:pP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аты, времени проведения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вносимого заявителем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right="-1" w:firstLine="567"/>
        <w:jc w:val="both"/>
        <w:rPr/>
      </w:pP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3. Утверждение проекта извещения и решение вопроса об его опубликовании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ие графика осмотра объекта недвижимости заявителями на участие в аукционе. 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документов, предоставляемых заявителями для участия в аукционе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аукциона и определение даты следующего заседания.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заместитель председателя комиссии Игнатьев С.Л. пояснил, что в соответствии с вносимыми изменениями в Приказ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bCs/>
          <w:color w:val="000000"/>
          <w:sz w:val="24"/>
          <w:szCs w:val="24"/>
        </w:rPr>
        <w:t xml:space="preserve">аукционы по передаче имущественных прав должны проводится в электронной форме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аукциона в электронной форме открытого по составу участников и форме подачи предложений аукциона, на право заключения договора аренды нежилого здания – магазина «Детский мир», общей площадью 1044,9 кв. м, расположенного по адресу: Забайкальский край, Краснокаменский район, г. Краснокаменск, д. 519.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каз ФАС РФ от 10.02.2010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аукциона по продаже права на заключение договора аренды муниципального имущества» от «01» апреля 2022 № 192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чет об оценке рыночной стоимости № 59-2022, выполненный ООО «СтандаРт Оценка» г. Чита (далее – Отчет об оценке).</w:t>
      </w:r>
    </w:p>
    <w:p>
      <w:pPr>
        <w:pStyle w:val="Normal"/>
        <w:ind w:right="-1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ператором аукциона было предложено выбрать </w:t>
      </w:r>
      <w:r>
        <w:rPr>
          <w:color w:val="000000"/>
          <w:sz w:val="24"/>
          <w:szCs w:val="24"/>
        </w:rPr>
        <w:t>Акционерное общество «Сбербанк – Автоматизированная система торгов» (</w:t>
      </w:r>
      <w:r>
        <w:rPr>
          <w:bCs/>
          <w:color w:val="000000"/>
          <w:sz w:val="24"/>
          <w:szCs w:val="24"/>
        </w:rPr>
        <w:t xml:space="preserve">АО «Сбербанк-АСТ»). </w:t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площадка: </w:t>
      </w:r>
      <w:hyperlink r:id="rId3">
        <w:r>
          <w:rPr>
            <w:rStyle w:val="InternetLink"/>
            <w:sz w:val="24"/>
            <w:szCs w:val="24"/>
          </w:rPr>
          <w:t>https://utp.sberbank-ast.ru/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(торговая секция «Приватизация, аренда и продажа прав»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нежилого здания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частие в аукционе вправе принимать заявитель, зарегистрированный на официальном сайте государственной информационной системы «Официальный сайт Российской Федерации в информационно – телекоммуникационной сети «Интернет»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порядке, определенном уполномоченным Правительством Российской Федерации федеральным органом исполнительной власти, осуществляющим функции по созданию, развитию, эксплуатации, в том числе обслуживанию пользователей официального сайта.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8" w:firstLine="567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Было предложено целевым назначением выставляемого на торги нежилого здания – магазина «Детский мир», расположенного по адресу: Забайкальский край, Краснокаменский район, г. Краснокаменск, д. 519, установить: </w:t>
      </w:r>
      <w:r>
        <w:rPr>
          <w:sz w:val="26"/>
          <w:szCs w:val="26"/>
        </w:rPr>
        <w:t>торговое, офисное, оказание различного рода услуг населению, досуговое.</w:t>
      </w:r>
    </w:p>
    <w:p>
      <w:pPr>
        <w:pStyle w:val="Normal"/>
        <w:ind w:right="208" w:firstLine="567"/>
        <w:jc w:val="both"/>
        <w:rPr>
          <w:sz w:val="26"/>
          <w:szCs w:val="26"/>
        </w:rPr>
      </w:pPr>
      <w:r>
        <w:rPr>
          <w:sz w:val="24"/>
          <w:szCs w:val="24"/>
        </w:rPr>
        <w:t>Обременение объекта – имеется непогашенная запись в ЕГРН о расторгнутом договоре аренды. Обременение будет снято после получения требуемых документов от предыдущего арендатора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ложено определить порядок и период приема заявок на участие в аукционе.</w:t>
      </w:r>
    </w:p>
    <w:p>
      <w:pPr>
        <w:pStyle w:val="21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в сроки, указанные в извещении</w:t>
        <w:br/>
        <w:t xml:space="preserve">о проведении аукциона, направляется оператору электронной площадки в форме электронного документа и подписывается усиленной квалифицированной подписью заявителя.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электронной подписи означает, что документы и сведения, поданные в форме электронных документов, направлены от имени заявителя и отправитель несет ответственность за подлинность и достоверность таких документов и сведений.</w:t>
      </w:r>
    </w:p>
    <w:p>
      <w:pPr>
        <w:pStyle w:val="13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атой начала срока подачи заявок на участие в аукционе является день, следующий за днем размещения на официальном сайте извещения о проведении аукциона: с </w:t>
      </w:r>
      <w:r>
        <w:rPr>
          <w:b/>
          <w:sz w:val="24"/>
          <w:szCs w:val="24"/>
        </w:rPr>
        <w:t>24.05.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02 час. 30 мин по московскому времени (08 час. 30 мин. по местному времени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срока подачи заявок: </w:t>
      </w:r>
      <w:r>
        <w:rPr>
          <w:b/>
          <w:sz w:val="24"/>
          <w:szCs w:val="24"/>
        </w:rPr>
        <w:t>16.06.2022 г. до 10 час. 00 мин. по московскому времени (16 час. 00 мин. по местному времени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Местом подачи заявок на участие в аукционе является электронная площадка </w:t>
      </w:r>
      <w:hyperlink r:id="rId5">
        <w:r>
          <w:rPr>
            <w:rStyle w:val="InternetLink"/>
            <w:sz w:val="24"/>
            <w:szCs w:val="24"/>
          </w:rPr>
          <w:t>https://utp.sberbank-ast.ru/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голосовали:  «За» - 9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заявителей, подавших заявки, участниками аукциона </w:t>
      </w:r>
      <w:r>
        <w:rPr>
          <w:b/>
          <w:sz w:val="24"/>
          <w:szCs w:val="24"/>
        </w:rPr>
        <w:t>«20» июня 2022 г. в 07 час. 30 мин. по московскому времени (13 час. 30 мин. по местному времени)</w:t>
      </w:r>
      <w:r>
        <w:rPr>
          <w:sz w:val="24"/>
          <w:szCs w:val="24"/>
        </w:rPr>
        <w:t>, по адресу: 674674, Забайкальский край, г. Краснокаменск, 505, 2 этаж, кабинет 215 (зал заседаний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Было предложено определить дату и время проведения аукциона: </w:t>
      </w:r>
      <w:r>
        <w:rPr>
          <w:b/>
          <w:sz w:val="24"/>
          <w:szCs w:val="24"/>
        </w:rPr>
        <w:t>«22» июня 2022 г. с 09 час. 00 мин. по московскому времени</w:t>
      </w:r>
      <w:r>
        <w:rPr>
          <w:b/>
          <w:bCs/>
          <w:sz w:val="24"/>
          <w:szCs w:val="24"/>
        </w:rPr>
        <w:t xml:space="preserve"> (15 час. 00 мин. по местному времени</w:t>
      </w:r>
      <w:r>
        <w:rPr>
          <w:bCs/>
          <w:sz w:val="24"/>
          <w:szCs w:val="24"/>
        </w:rPr>
        <w:t>) до окончания торгов на электронной площадке оператора аукциона на сайте</w:t>
      </w:r>
      <w:r>
        <w:rPr>
          <w:b/>
          <w:bCs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s://utp.sberbank-ast.ru/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торговая секция «Приватизация, аренда и продажа прав»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объектом, который установлен в соответствии с Отчетом об оценке рыночной стоимости № 59-2022, объект оценки: Величина рыночной стоимости ежемесячной арендной платы за пользование нежилым зданием – магазином «Детский мир», общей площадью 1044,9 кв. м, расположенным по адресу: Забайкальский край, Краснокаменский район, г. Краснокаменск, 519 (без НДС, без учета коммунальных услуг и эксплуатационных платежей), выполненным ООО «СтандаРт Оценка» г. Чита, составляет в сумме ежемесячно – 138 972 (Сто тридцать восемь тысяч девятьсот семьдесят два) рубля 00 коп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416 916 (Четыреста шестнадцать тысяч девятьсот шестнадцать) рублей 00 коп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еречисляет сумму задатка на счет оператора аукциона в срок, установленный для приема зая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24» мая 2022 по «16» июня 2022 г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проголосовать за «шаг аукциона» в размере 5% от начального размера ежемесячной арендной платы за пользование нежилым зданием установленного на основании Отчета об оценке без НДС, без учета коммунальных услуг и эксплуатационных платежей и составляет – 6 948,60 (Шесть тысяч девятьсот сорок восемь) рублей 60 копеек.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латежа – денежные средства в валюте Российской Федерации (рубли)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, адрес электронной площадки в информационно-телекоммуникационной сети «Интернет», на которой проводится аукцион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 в случае передачи прав на соответствующее недвижимое имущество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right="-1" w:firstLine="567"/>
        <w:jc w:val="both"/>
        <w:rPr/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7) порядок, дата начала, дата и время окончания срока подачи заявок на участие в аукционе. При этом датой начала срока подачи заявок на участие в аукционе является день, следующий за днем размещения на официальном сайте извещения о проведении аукциона. Местом подачи заявок на участие в аукционе является электронная площадка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требование о внесение задатка, а также размер задатка, в случае если в документации об аукционе предусмотрено требование о внесении задатка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рок, в течение которого организатор аукциона вправе отказаться от проведения аукциона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личие обременений имущества, права на которые передаются по договору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1) дата и время начала рассмотрения заявок на участие в аукционе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2) величина повышения начальной цены договора («шаг аукциона»)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 дата и время проведения аукциона.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6) иные условия, установленные Положением о порядке проведения Аукционов.</w:t>
      </w:r>
    </w:p>
    <w:p>
      <w:pPr>
        <w:pStyle w:val="ConsPlusNormal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 предложено утвердить текст извещения (приложение № 1 к настоящему протоколу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аукциона публикуется на официальном сайте Российской Федерации в сети «Интернет» для размещения информации о проведении торгов по электронному адресу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официальный сайт)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федеральной электронной торговой площадке оператора аукцион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tp.sberbank-ast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 xml:space="preserve">Лица, желающие принять участие в аукционе,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 осмотра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на утверждение комиссии были представлены проекты следующих документов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- форма описи представленных документов для участия в аукционе (для индивидуальных предпринимателей и иных физических лиц)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я по заполнению заявки;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ind w:right="-1" w:firstLine="567"/>
        <w:jc w:val="both"/>
        <w:rPr>
          <w:color w:val="FF0000"/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индивидуальных предпринимателей и иных физических лиц) (приложение № 1 к аукционной документации).</w:t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аукционной документации).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заявки для участия в аукционе (приложение № 3 к  аукционной документации).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инструкции по заполнению заявки (приложение № 4 к аукционной документации).</w:t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проекта договора аренды  (приложение № 5 к аукционной документации).</w:t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Установить Стороной – Арендодателем по заключаемому по результатам аукциона договору аренды муниципальный район «Город Краснокаменск и Краснокаменский район» Забайкальского края, от имени которого действу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нежилого здания и признанным победителем аукциона, либо с участником аукциона, сделавшим предпоследнее предложение о цене, либо с единственным заявителем, либо с единственным участником аукциона, в случаях, установленных аукционной документацией, будет заключен договор аренды здания сроком на 5 лет. Арендная плата будет установлена по итогам аукциона. Сумма а</w:t>
      </w:r>
      <w:r>
        <w:rPr>
          <w:sz w:val="25"/>
          <w:szCs w:val="25"/>
        </w:rPr>
        <w:t>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Цена заключенного договора не может быть пересмотрена сторонами в сторону уменьшения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в порядке, предусмотренном Гражданским кодексом Российской Федерации и иными федеральными законами.  </w:t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autoSpaceDE w:val="false"/>
        <w:ind w:right="-1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ендатор самостоятельно, за счет собственных средств, в установленном порядке заключает договор с ресурсоснабжающей организацией на присоединение энергетических мощностей и выполняет все необходимые технические мероприятия по энерго- и ресурсосбережению, подключению энергоносителей и подведению водоснабжения и водоотведения к имуществу и оплачивает поставляемые ресурсы.</w:t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autoSpaceDE w:val="false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sz w:val="24"/>
          <w:szCs w:val="24"/>
        </w:rPr>
        <w:t>вносится арендатором по реквизитам, указанным в договоре аренды,</w:t>
      </w:r>
      <w:r>
        <w:rPr>
          <w:color w:val="000000"/>
          <w:sz w:val="24"/>
          <w:szCs w:val="24"/>
        </w:rPr>
        <w:t xml:space="preserve"> без учета НДС. Юридическое лицо или индивидуальный предприниматель</w:t>
      </w:r>
      <w:r>
        <w:rPr>
          <w:sz w:val="24"/>
          <w:szCs w:val="24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заключения договора аренды с физическим лицом арендная плата </w:t>
      </w:r>
      <w:r>
        <w:rPr>
          <w:sz w:val="24"/>
          <w:szCs w:val="24"/>
        </w:rPr>
        <w:t>вносится арендатором по реквизитам, указанным в договоре аренды,</w:t>
      </w:r>
      <w:r>
        <w:rPr>
          <w:color w:val="000000"/>
          <w:sz w:val="24"/>
          <w:szCs w:val="24"/>
        </w:rPr>
        <w:t xml:space="preserve"> с учетом НДС. 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аукциона в электронной форме открытого по составу участников и форме подачи предложений на право заключения договора аренды нежилого здания – магазина «Детский мир», расположенного по адресу: Забайкальский край, Краснокаменский район, г. Краснокаменск, д. 519»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инятие Решения комиссии.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ыло предложено в соответствии с извещением, назначить следующее заседание комиссии для рассмотрения заявок и признания (либо отказа в признании) заявителей, подавших заявки, участниками аукциона на </w:t>
      </w:r>
      <w:r>
        <w:rPr>
          <w:b/>
          <w:sz w:val="24"/>
          <w:szCs w:val="24"/>
        </w:rPr>
        <w:t>«20» июня 2022 г. в 07 час. 30 мин. по московскому времени (13 час. 30 мин. по местному времени)</w:t>
      </w:r>
      <w:r>
        <w:rPr>
          <w:sz w:val="24"/>
          <w:szCs w:val="24"/>
        </w:rPr>
        <w:t>, по адресу: 674674, Забайкальский край, г. Краснокаменск, 505, 2 этаж, кабинет 215 (зал заседаний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К.В. Ван-П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П. Давтя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ind w:left="54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.</w:t>
      </w:r>
    </w:p>
    <w:p>
      <w:pPr>
        <w:pStyle w:val="Normal"/>
        <w:numPr>
          <w:ilvl w:val="0"/>
          <w:numId w:val="2"/>
        </w:numPr>
        <w:ind w:left="54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с приложениями.</w:t>
      </w:r>
    </w:p>
    <w:p>
      <w:pPr>
        <w:pStyle w:val="Normal"/>
        <w:numPr>
          <w:ilvl w:val="0"/>
          <w:numId w:val="2"/>
        </w:numPr>
        <w:ind w:left="540" w:right="-1" w:firstLine="567"/>
        <w:jc w:val="both"/>
        <w:rPr/>
      </w:pPr>
      <w:r>
        <w:rPr>
          <w:sz w:val="24"/>
          <w:szCs w:val="24"/>
        </w:rPr>
        <w:t>Проект решения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9"/>
      <w:type w:val="nextPage"/>
      <w:pgSz w:w="11906" w:h="16838"/>
      <w:pgMar w:left="1701" w:right="850" w:gutter="0" w:header="0" w:top="851" w:footer="35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s://utp.sberbank-ast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4:56:00Z</dcterms:created>
  <dc:creator>TaranEN</dc:creator>
  <dc:description/>
  <cp:keywords/>
  <dc:language>en-US</dc:language>
  <cp:lastModifiedBy>user</cp:lastModifiedBy>
  <cp:lastPrinted>2022-05-23T11:13:00Z</cp:lastPrinted>
  <dcterms:modified xsi:type="dcterms:W3CDTF">2022-05-23T02:14:00Z</dcterms:modified>
  <cp:revision>11</cp:revision>
  <dc:subject/>
  <dc:title>Утверждаю</dc:title>
</cp:coreProperties>
</file>