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tabs>
          <w:tab w:val="clear" w:pos="708"/>
          <w:tab w:val="left" w:pos="1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мая </w:t>
      </w:r>
      <w:r>
        <w:rPr>
          <w:sz w:val="24"/>
          <w:szCs w:val="24"/>
        </w:rPr>
        <w:t>_ 2022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2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5"/>
      </w:tblGrid>
      <w:tr>
        <w:trPr>
          <w:trHeight w:val="262" w:hRule="atLeast"/>
        </w:trPr>
        <w:tc>
          <w:tcPr>
            <w:tcW w:w="192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18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67"/>
              <w:gridCol w:w="6521"/>
              <w:gridCol w:w="9463"/>
            </w:tblGrid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 О.В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натьев С.Л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иллова Е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ан-Пин К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тян О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кина О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вкова Т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полняющий обязанности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това С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тыкова Е.Б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овали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ылков В.И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 Совета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ют более половины членов комиссии и состав комиссии является правомочным. 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редседатель комиссии О.В. Калинина огласила повестку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Рассмотрение представленных комиссии материалов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аукци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заявителей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заявителя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муниципального имущества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аукциона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аукцион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аукциона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аукциона по продаже права на заключение договоров аренды муниципального имущества» от 19.05.2022 № 34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аспорта транспор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, выполненный ООО «СтандаРт Оценка» г. Чита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ознакомления с представленными материалами было предложено проголосовать за принятие решения о проведении открытого по форме подачи предложений аукциона,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30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260К00016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429260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/М3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403 К009213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60К00016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154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443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4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90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Е 02300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911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260К0001661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4292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403 К009213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60К0001661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154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443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4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90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Е 023003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82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260К000166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4292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403 К009192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60К000166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154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443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4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90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Е 023035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54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529365К000198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529365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633 К0095407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529365К000198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202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665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7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103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К 004154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мущество находится по адресу: Забайкальский край, Краснокаменский район,         г. Краснокаменс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ыло предложено проголосовать за установление перечня требований, предъявляемых к участникам аукциона: 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24» мая 2022 г. по «16» июня 2022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заявителей, подавших заявки, участниками аукциона «20» июня 2022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2» июня 2022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имуществом, установленный на основании Отчета об оценке рыночной стоимости, выполненного ООО «СтандаРт Оценка», г. Чита, без учета НДС, в сумм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1 – 71 200 (Семьдесят одна тысяча двести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71 200 (Семьдесят одна тысяча двести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– 71 400 (Семьдесят одна тысяча четыреста) рублей 00 копеек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ОТ № 4 – 96 600 (Девяносто шесть тысяч шестьсот) рублей 00 копее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олосовали:  «За» -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говор аренды заключается с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без учсета НДС, которая состав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1 – 213 600 (Двести тринадцать тысяч шестьсо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213 600 (Двести тринадцать тысяч шестьсо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– 214 200 (Двести четырнадцать тысяч двести) рублей 00 копеек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4 – 289 800 (Двести восемьдесят девять тысяч восемьсот) рублей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, установленной на основании Отчета об оценке без учета НДС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1 – 3 560 (Три тысячи пятьсот шестьдеся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3 560 (Три тысячи пятьсот шестьдеся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– 3 570 (Три тысячи пятьсот семьдесят) рублей 00 копеек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4 – 4 830 (Четыре тысячи восемьсот тридцать) рублей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в размере ежемесяч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аукциона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а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 производить в присутствии представителя организатора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, по предварительному согласованию времени и даты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астником аукциона, предложившим наибольшую цену ежемесячной арендной платы за аренду имущества и признанным победителем аукциона, будет заключен договор аренды на срок 11 месяцев 30 дней.  </w:t>
      </w:r>
    </w:p>
    <w:p>
      <w:pPr>
        <w:pStyle w:val="Normal"/>
        <w:ind w:right="-143" w:firstLine="708"/>
        <w:jc w:val="both"/>
        <w:rPr/>
      </w:pPr>
      <w:r>
        <w:rPr>
          <w:sz w:val="24"/>
          <w:szCs w:val="24"/>
        </w:rPr>
        <w:t xml:space="preserve">Согласно условиям договора арендная плата будет установлена по итогам аукциона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ind w:right="-143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: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Было предложено проголосовать за принятие Решения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заявителей, подавших заявки, участниками аукциона на «20» июня 2022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9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_________________ О.В. Кал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______ С.Л. Игна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.П. Сивкова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О.П. Давтя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215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5:08:00Z</dcterms:created>
  <dc:creator>TaranEN</dc:creator>
  <dc:description/>
  <cp:keywords/>
  <dc:language>en-US</dc:language>
  <cp:lastModifiedBy>Кириллова Елена Викторовна</cp:lastModifiedBy>
  <cp:lastPrinted>2022-02-16T16:42:00Z</cp:lastPrinted>
  <dcterms:modified xsi:type="dcterms:W3CDTF">2022-05-23T05:48:00Z</dcterms:modified>
  <cp:revision>7</cp:revision>
  <dc:subject/>
  <dc:title>Утверждаю</dc:title>
</cp:coreProperties>
</file>