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20"/>
          <w:sz w:val="16"/>
          <w:szCs w:val="16"/>
        </w:rPr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гидроподъемника 785710 на шасси ГАЗ-3309     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167КС75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978571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sz w:val="24"/>
          <w:szCs w:val="24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 Х963309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(кабина, прицеп) № 3307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НХ 59879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гидроподъемником, установлен в соответствии с Отчетом об оценке рыночной стоимости № 55-2022, выполненным ООО «СтандаРт Оценка» г. Чита, составляет в сумме ежемесячно (без учета НДС) – 35 800 (Тридцать пять тысяч восем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9» мая 2022 г. по «14» июня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0» июня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4» июн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Автогидроподъемником без учета НДС и составляет: 1 790 (Одна тысяча семьсот девяносто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6» июн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0» июн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107 400 (Сто семь тысяч четыреста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19» мая 2022 г. по «14» июн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8.06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8.06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22:00Z</dcterms:created>
  <dc:creator>Кириллова Елена Викторовна</dc:creator>
  <dc:description/>
  <cp:keywords/>
  <dc:language>en-US</dc:language>
  <cp:lastModifiedBy>user</cp:lastModifiedBy>
  <cp:lastPrinted>2022-05-16T11:37:00Z</cp:lastPrinted>
  <dcterms:modified xsi:type="dcterms:W3CDTF">2022-05-16T02:38:00Z</dcterms:modified>
  <cp:revision>6</cp:revision>
  <dc:subject/>
  <dc:title/>
</cp:coreProperties>
</file>