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25» мая 2022                                                                                           </w:t>
        <w:tab/>
        <w:t xml:space="preserve">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Краснокамен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 утверждении Положения о Контрольно-счетной палате муниципального района «Город Краснокаменск и Краснокаменский район» Забайкальского края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33 Устава муниципального района «Город Краснокаменск и Краснокаменский район» Забайкальского края Совет муниципального район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ложение о Контрольно-счетной палате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раснокаменск и Краснокаменский район» Забайкальского края» утвердить (прилагается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15.02.2012 № 10 «Об утверждении Положения о Контрольно-счетной палате муниципального района «Город Краснокаменск и Краснокаменский район» Забайкальского края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03.10.2012 № 87 «О внесении изменений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«Город Краснокаменск и Краснокаменский район» Забайкальского края от 15.02.2012г. № 10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4.12.2013 № 184 «О внесении изменения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от 15.02.2012г № 10 (в редакции решения от 03.10.2012 № 87)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18.03.2015 г. № 18 «О внесении изменений в решение Совета муниципального района от 15.02.2012г. № 10 «Об утверждении Положения о Контрольно-счетной палате муниципального района «Город Краснокаменск и Краснокаменский район» Забайкальского края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6.04.2017г. № 35 «О внесении изменений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от 15.02.2012г № 10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7 февраля 2019 года № 16 «О внесении изменений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от 15.02.2012г. № 10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8 октября 2020 года № 66 «О внесении изменений в решение Совета муниципального района от 15.02.2012г № 10 «Об утверждении Положения о Контрольно-счетной палате муниципального района «Город Краснокаменск и Краснокаменский район» Забайкальского края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08 декабря 2021 № 86 «О внесении изменений в решения Совета муниципального района от 27 февраля 2019 года № 16 и от 28 октября 2020 года № 66 «О внесении изменений в решение Совета муниципального района от 15.02.2012г № 10 «Об утверждении Положения о Контрольно-счетной палате муниципального района «Город Краснокаменск и Краснокаменский район» Забайкальского края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бнародованию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 Забайкальского края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k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и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С.Н.Колп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униципального района                            Б.Б.Колес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1:14:00Z</dcterms:created>
  <dc:creator>user</dc:creator>
  <dc:description/>
  <cp:keywords/>
  <dc:language>en-US</dc:language>
  <cp:lastModifiedBy>User</cp:lastModifiedBy>
  <cp:lastPrinted>2022-05-18T10:47:00Z</cp:lastPrinted>
  <dcterms:modified xsi:type="dcterms:W3CDTF">2022-05-18T02:07:00Z</dcterms:modified>
  <cp:revision>6</cp:revision>
  <dc:subject/>
  <dc:title>РОССИЙСКАЯ  ФЕДЕРАЦИЯ</dc:title>
</cp:coreProperties>
</file>