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Style16"/>
        <w:ind w:right="56" w:firstLine="720"/>
        <w:jc w:val="right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 xml:space="preserve">к решению Совета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муниципального района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«Город Краснокаменск и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Краснокаменский район»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>от «25» мая 2022года № 28</w:t>
      </w:r>
    </w:p>
    <w:p>
      <w:pPr>
        <w:pStyle w:val="Style16"/>
        <w:ind w:right="56"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right="5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right="5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КОНТРОЛЬНО-СЧЕТНОЙ ПАЛАТЕ МУНИЦИПАЛЬНОГО РАЙОНА «ГОРОД КРАСНОКАМЕНСК И КРАСНОКАМЕНСКИЙ РАЙОН» ЗАБАЙКАЛЬСКОГО КРАЯ</w:t>
      </w:r>
    </w:p>
    <w:p>
      <w:pPr>
        <w:pStyle w:val="Style16"/>
        <w:ind w:right="5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принципы организации, деятельности и полномочия Контрольно-счетной палаты муниципального района «Город Краснокаменск и Краснокаменский район» Забайкальского края. </w:t>
      </w:r>
    </w:p>
    <w:p>
      <w:pPr>
        <w:pStyle w:val="Style16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14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. Правовое регулирование организации и деятельности Контрольно-счетной палаты муниципального района «Город Краснокаменск и Краснокаменский район» Забайкальского края</w:t>
      </w:r>
    </w:p>
    <w:p>
      <w:pPr>
        <w:pStyle w:val="Style16"/>
        <w:ind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Cs/>
          <w:iCs/>
          <w:sz w:val="28"/>
          <w:szCs w:val="28"/>
        </w:rPr>
        <w:t xml:space="preserve">1. Правовое регулирование организации и деятельности Контрольно-счетной палаты муниципального района «Город Краснокаменск и Краснокаменский район» Забайкальского края (далее – Контрольно-счетная палата муниципального района) основывается на </w:t>
      </w:r>
      <w:r>
        <w:rPr>
          <w:sz w:val="28"/>
          <w:szCs w:val="28"/>
        </w:rPr>
        <w:t xml:space="preserve">Конституции Российской Федерации и определяется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Забайкальского края от 24 ноября 2011 года N 586-ЗЗК «Об отдельных вопросах организации и деятельности контрольно-счетных органов муниципальных образований Забайкальского края», </w:t>
      </w:r>
      <w:r>
        <w:rPr>
          <w:sz w:val="28"/>
          <w:szCs w:val="28"/>
        </w:rPr>
        <w:t>Законом Забайкальского края от 10 июня 2020 года № 1826-ЗЗК «Об отдельных вопросах организации местного самоуправления в Забайкальском крае», Уставом муниципального района «Город Краснокаменск и Краснокаменский район» Забайкальского края и иными нормативными правовыми актами муниципального района «Город Краснокаменск и Краснокаменский район» (далее - муниципальный район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6"/>
        <w:ind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Контрольно-счетная палата действует на основании настоящего Положения.</w:t>
      </w:r>
    </w:p>
    <w:p>
      <w:pPr>
        <w:pStyle w:val="Style16"/>
        <w:ind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14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2. Статус Контрольно-счетной палаты </w:t>
      </w:r>
    </w:p>
    <w:p>
      <w:pPr>
        <w:pStyle w:val="Style16"/>
        <w:ind w:right="14" w:firstLine="72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ind w:right="14" w:firstLine="720"/>
        <w:jc w:val="both"/>
        <w:rPr/>
      </w:pPr>
      <w:r>
        <w:rPr>
          <w:sz w:val="28"/>
          <w:szCs w:val="28"/>
        </w:rPr>
        <w:t>1. Контрольно-счетная палата муниципального района «Город Краснокаменск и Краснокаменский район» Забайкальского края (далее – Контрольно-счетная палата муниципального района) является постоянно действующим органом внешнего муниципального финансового контроля и образуется Советом муниципального района «Город Краснокаменск и Краснокаменский район» (далее - Совет муниципального района) и ему подотчетна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муниципального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муниципального района не может быть приостановлена, в том числе в связи с досрочным прекращением полномочий Совета муниципального района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муниципального района является органом местного самоуправления. Полное наименование – Контрольно-счетная палата муниципального района «Город Краснокаменск и Краснокаменский район» Забайкальского края. Сокращенное наименование – Контрольно-счетная палата муниципального района, Контрольно-счетная палата Краснокаменского района. Юридический адрес (фактическое местонахождение) Контрольно-счетной палаты муниципального района - 674674 Забайкальский край, г. Краснокаменск, 505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ами юридического лица, является муниципальным казенным учреждением, имеет гербовую печать и официальный</w:t>
      </w:r>
      <w:r>
        <w:rPr>
          <w:w w:val="83"/>
          <w:sz w:val="28"/>
          <w:szCs w:val="28"/>
        </w:rPr>
        <w:t xml:space="preserve"> </w:t>
      </w:r>
      <w:r>
        <w:rPr>
          <w:sz w:val="28"/>
          <w:szCs w:val="28"/>
        </w:rPr>
        <w:t>бланк со своим наименова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eastAsia="ru-RU"/>
        </w:rPr>
        <w:t>Представительные органы городского и сельских поселений, входящих в состав муниципального района, вправе заключать соглашения с Совет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В порядке, определяемом законами Забайкальского края, Совет муниципального района вправе заключать соглашения с Контрольно-счетной палатой Забайкальского края о передаче им полномочий по осуществлению внешнего муниципального финансового контро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 Контрольно-счетная палата муниципального район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Style16"/>
        <w:ind w:right="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5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3. Принципы деятельности Контрольно-счетной палаты </w:t>
      </w:r>
    </w:p>
    <w:p>
      <w:pPr>
        <w:pStyle w:val="Style16"/>
        <w:ind w:right="5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 Контрольно-счетной палаты муниципального район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Style16"/>
        <w:ind w:right="12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49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4. Состав и структура Контрольно-счетной палаты </w:t>
      </w:r>
      <w:r>
        <w:rPr>
          <w:sz w:val="28"/>
          <w:szCs w:val="28"/>
        </w:rPr>
        <w:t>муниципального района</w:t>
      </w:r>
    </w:p>
    <w:p>
      <w:pPr>
        <w:pStyle w:val="Style16"/>
        <w:ind w:right="49" w:firstLine="72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Style16"/>
        <w:ind w:right="4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района образуется в составе председателя и аппарата Контрольно-счетной палаты. </w:t>
      </w:r>
    </w:p>
    <w:p>
      <w:pPr>
        <w:pStyle w:val="Style16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Должность председателя Контрольно-счетной палаты муниципального района относится к муниципальным должностям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Контрольно-счетной палаты муниципального района составляет пять ле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Контрольно-счетной палаты муниципального района утверждается председателем Контрольно-счетной палаты муниципального район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остав аппарата Контрольно-счетной палаты муниципального района входят инспекторы и иные штатные работники. 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 муниципального района. Инспекторы Контрольно-счетной палаты муниципального района замещают должности муниципальной службы в соответствии с реестром должностей муниципальной службы в Забайкальском крае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6. Штатная численность Контрольно-счетной палаты муниципального района устанавливается Советом муниципального района по представлению председателя Контрольно-счетной палаты муниципального район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муниципального района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муниципального района утверждается председателем Контрольно-счетной палаты муниципального района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8. Права, обязанности и ответственность работников Контрольно-счетной палаты муниципального района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правовыми актами Российской Федерации, законами Забайкальского края, нормативными правовыми актами  муниципального района, регламентирующими  вопросы  муниципальной службы, трудовым законодательством и иными нормативными правовыми актами, содержащими нормы трудового права, а также настоящим Положение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49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5. Порядок назначения на должность председателя и аудиторов Контрольно-счетной палаты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Style16"/>
        <w:ind w:right="1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Контрольно-счетной палаты назначаются на должность Советом муниципального района. 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2. Предложения о кандидатурах на должность председателя Контрольно-счетной палаты муниципального района вносятся в Совет муниципального района:</w:t>
      </w:r>
    </w:p>
    <w:p>
      <w:pPr>
        <w:pStyle w:val="Style16"/>
        <w:numPr>
          <w:ilvl w:val="0"/>
          <w:numId w:val="2"/>
        </w:numPr>
        <w:ind w:left="1083" w:right="1" w:hanging="3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ем Совета муниципального района;</w:t>
      </w:r>
    </w:p>
    <w:p>
      <w:pPr>
        <w:pStyle w:val="Style16"/>
        <w:numPr>
          <w:ilvl w:val="0"/>
          <w:numId w:val="2"/>
        </w:numPr>
        <w:ind w:left="1083" w:right="1" w:hanging="3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епутатами Совета муниципального района - не менее одной трети от установленного числа депутатов Совета муниципального района;</w:t>
      </w:r>
    </w:p>
    <w:p>
      <w:pPr>
        <w:pStyle w:val="Style16"/>
        <w:numPr>
          <w:ilvl w:val="0"/>
          <w:numId w:val="2"/>
        </w:numPr>
        <w:ind w:left="1083" w:right="1" w:hanging="3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ой муниципального района.</w:t>
      </w:r>
    </w:p>
    <w:p>
      <w:pPr>
        <w:pStyle w:val="Style16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ассмотрения кандидатур на должность председателя Контрольно-счетной палаты муниципального района устанавливается нормативным правовым актом Совета муниципального район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Совет муниципального района вправе обратиться в Контрольно-счетную палату Забайкальского края за заключением о соответствии кандидатур на должность председателя контрольно-счетной палаты муниципального района квалификационным требованиям, установленным </w:t>
      </w:r>
      <w:r>
        <w:rPr>
          <w:sz w:val="28"/>
          <w:szCs w:val="28"/>
        </w:rPr>
        <w:t>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  <w:lang w:eastAsia="ru-RU"/>
        </w:rPr>
        <w:t>.</w:t>
      </w:r>
    </w:p>
    <w:p>
      <w:pPr>
        <w:pStyle w:val="Style16"/>
        <w:ind w:right="2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23" w:firstLine="720"/>
        <w:jc w:val="both"/>
        <w:rPr/>
      </w:pPr>
      <w:r>
        <w:rPr>
          <w:sz w:val="28"/>
          <w:szCs w:val="28"/>
        </w:rPr>
        <w:t>Статья 6. Требования к кандидатурам на должность председателя Контрольно-счетной палаты муниципального района</w:t>
      </w:r>
    </w:p>
    <w:p>
      <w:pPr>
        <w:pStyle w:val="Style16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 должность председателя Контрольно-счетной палаты муниципального района назначается гражданин Российской Федерации, </w:t>
      </w:r>
      <w:r>
        <w:rPr>
          <w:sz w:val="28"/>
          <w:szCs w:val="28"/>
          <w:lang w:eastAsia="ru-RU"/>
        </w:rPr>
        <w:t>соответствующий следующим квалификационным требова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личие высше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нание 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Забайкальского края и иных нормативных правовых актов, Устава муниципального района «Город Краснокаменск и Краснокаменский район»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й палаты муниципального района в случае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я у него неснятой или непогашенной судимости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   от    прохождения    процедуры   оформления   допуска  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екращения гражданства Российской Федерации или ал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личие оснований, предусмотренных частью 3 настоящей стать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3. Гражданин, замещающий должность председателя Контрольно-счетной палаты муниципального района, не может состоять в близком родстве или свойстве (</w:t>
      </w:r>
      <w:r>
        <w:rPr>
          <w:sz w:val="28"/>
          <w:szCs w:val="28"/>
          <w:lang w:eastAsia="ru-RU"/>
        </w:rPr>
        <w:t>родители, супруги, дети, братья, сестры, а также братья, сестры, родители, дети супругов и супруги детей</w:t>
      </w:r>
      <w:r>
        <w:rPr>
          <w:sz w:val="28"/>
          <w:szCs w:val="28"/>
        </w:rPr>
        <w:t xml:space="preserve">) с председателем Совета муниципального района, главой муниципального района, главой администрации муниципального района, руководителями судебных и правоохранительных органов, расположенных на территории муниципального района «Город Краснокаменск и Краснокаменский район»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 муниципального райо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Забайкальского края, а также Положением «О предоставлении гражданами, претендующими на замещение должностей муниципальной службы и муниципальными служащими органов местного самоуправления муниципального района «Город Краснокаменск и Краснокаменский район» Забайкальского края сведений о доходах, об имуществе и обязательствах имущественного характера».</w:t>
      </w:r>
    </w:p>
    <w:p>
      <w:pPr>
        <w:pStyle w:val="Normal"/>
        <w:tabs>
          <w:tab w:val="clear" w:pos="720"/>
          <w:tab w:val="left" w:pos="532" w:leader="none"/>
          <w:tab w:val="left" w:pos="2673" w:leader="none"/>
          <w:tab w:val="left" w:pos="5688" w:leader="none"/>
          <w:tab w:val="left" w:pos="7075" w:leader="none"/>
          <w:tab w:val="left" w:pos="8390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" w:leader="none"/>
          <w:tab w:val="left" w:pos="2673" w:leader="none"/>
          <w:tab w:val="left" w:pos="5688" w:leader="none"/>
          <w:tab w:val="left" w:pos="7075" w:leader="none"/>
          <w:tab w:val="left" w:pos="8390" w:leader="none"/>
        </w:tabs>
        <w:ind w:right="15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7. Гарантии статуса должностных лиц Контрольно-счетной палаты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32" w:leader="none"/>
          <w:tab w:val="left" w:pos="2673" w:leader="none"/>
          <w:tab w:val="left" w:pos="5688" w:leader="none"/>
          <w:tab w:val="left" w:pos="7075" w:leader="none"/>
          <w:tab w:val="left" w:pos="8390" w:leader="none"/>
        </w:tabs>
        <w:ind w:right="15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1. Председатель и инспекторы Контрольно-счетной палаты муниципального района являются должностными лицами Контрольно-счетной палаты муниципального района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муниципального райо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муниципального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Забайкальского края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палаты муниципального райо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 муниципального района в случае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обвинительного приговора суда в отношении него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его недееспособным или ограниченно дееспособным вступившим в законную силу решением суд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/>
      </w:pPr>
      <w:r>
        <w:rPr>
          <w:sz w:val="28"/>
          <w:szCs w:val="28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6"/>
        <w:numPr>
          <w:ilvl w:val="0"/>
          <w:numId w:val="6"/>
        </w:numPr>
        <w:ind w:left="1083" w:right="1" w:hanging="363"/>
        <w:jc w:val="both"/>
        <w:rPr>
          <w:sz w:val="28"/>
          <w:szCs w:val="28"/>
        </w:rPr>
      </w:pPr>
      <w:r>
        <w:rPr>
          <w:sz w:val="28"/>
          <w:szCs w:val="28"/>
        </w:rPr>
        <w:t>подачи письменного заявления об отставк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муниципального район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  установленного   нормативным правовым актом муниципального района «Город Краснокаменск и Краснокаменский район» в соответствии с федеральным законом предельного возраста пребывания в долж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/>
      </w:pPr>
      <w:r>
        <w:rPr>
          <w:sz w:val="28"/>
          <w:szCs w:val="28"/>
        </w:rPr>
        <w:t>выявление обстоятельств, предусмотренных частями 2 и 3 статьи 6 настоящего Положе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я ограничений, запретов, неисполнения обязанностей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торые установлены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Style16"/>
        <w:ind w:right="77" w:hanging="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Style16"/>
        <w:ind w:right="4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8. Основные полномочия Контрольно-счетной палаты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Style16"/>
        <w:ind w:right="44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Контрольно-счетная палата муниципального района осуществляет следующие основные полномоч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рганизация и осуществление контроля за законностью и эффективностью использования средств бюджета муниципального район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онтроль формирования доходов бюджета муниципального района, контроль исполнения бюджета муниципального района по источникам финансирования дефицита бюдж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экспертиза проектов бюджета муниципального район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экспертиза проектов решений Совета муниципального района о внесении изменений в решения Совета муниципального района о бюджете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внешняя проверка годового отчета об исполнении бюджета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) проведение аудита в сфере закупок товаров, работ и услуг в соответствии с Федеральным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7) оценка эффективности формирования муниципальной собственности муниципального района, управления и распоряжения такой собственность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) контроль за соблюдением установленного порядка формирования муниципальной собственности муниципального района, управления и распоряжения такой собственностью (включая исключительные права на результаты интеллектуальной деятельности), контроль поступления доходов от управления и распоряжения такой собственность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9) оценка эффективности предоставления налоговых и иных льгот и преимуществ, бюджетных кредитов за счет средств бюджета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и имущества, находящегося в муниципальной собственности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контроль за соблюдением предоставления, получения, целевого использования и возврата средств бюджета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1) экспертиза проектов муниципальных правовых актов муниципального района в части, касающейся расходных обязательств муниципального района, экспертиза проектов муниципальных правовых актов муниципального района, приводящих к изменению доходов бюджета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2) экспертиза муниципальных программ (проектов муниципальных программ), контроль за ходом и итогами реализации муниципальных программ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) анализ и мониторинг бюджетного процесса в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4) организация и осуществление контроля за законностью и эффективностью использования средств межбюджетных трансфертов, предоставляемых бюджету муниципального района из других бюджетов бюджетной системы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5) проведение оперативного анализа исполнения и контроля за организацией исполнения бюджета муниципального района в текущем финансовом году, ежеквартальное представление информации о ходе исполнения бюджета муниципального района, о результатах проведенных контрольных и экспертно-аналитических мероприятий в Совет муниципального района и главе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6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7) оценка реализуемости, рисков и результатов достижения целей социально-экономического развития муниципального района, предусмотренных документами стратегического планирования муниципального района, в пределах компетенции Контрольно-счетной палаты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8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9) иные полномочия в сфере внешнего муниципального финансового контроля, установленные федеральными законами, законами Забайкальского края, Уставом и нормативными правовыми актами Совета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Контрольно-счетный орган муниципального района наряду с полномочиями, предусмотренными </w:t>
      </w:r>
      <w:hyperlink w:anchor="Par0">
        <w:r>
          <w:rPr>
            <w:rStyle w:val="InternetLink"/>
            <w:sz w:val="28"/>
            <w:szCs w:val="28"/>
            <w:lang w:eastAsia="ru-RU"/>
          </w:rPr>
          <w:t xml:space="preserve">частью </w:t>
        </w:r>
      </w:hyperlink>
      <w:r>
        <w:rPr>
          <w:sz w:val="28"/>
          <w:szCs w:val="28"/>
          <w:lang w:eastAsia="ru-RU"/>
        </w:rPr>
        <w:t>1 настоящей статьи, осуществляет контроль за законностью и эффективностью использования средств бюджета муниципального района, поступивших в бюджеты поселений, входящих в состав муниципального район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Внешний муниципальный финансовый контроль осуществляется Контрольно-счетной палатой муниципального район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района, а также иных организаций, если они используют имущество, находящееся в муниципальной собственности муниципального района;</w:t>
      </w:r>
    </w:p>
    <w:p>
      <w:pPr>
        <w:pStyle w:val="Style16"/>
        <w:ind w:right="52" w:firstLine="540"/>
        <w:jc w:val="both"/>
        <w:rPr/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района в порядке контроля за деятельностью главных распорядителей (распорядителей) и получателей средств бюджета муниципального район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шний муниципальный финансовый контроль осуществляется Контрольно-счетной палатой муниципального района в форме контрольных или экспертно-аналитических мероприятий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палатой муниципального район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муниципального района составляется отче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онтрольно-счетной палатой муниципального района составляются отчет или заключение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1. Контрольно-счетная палата муниципального район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Забайкальского края, нормативными правовыми актами муниципального района «Город Краснокаменск и Краснокаменский район», а также стандартами внешнего муниципального финансового контроля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муниципального района в соответствии с общими требованиями, утвержденными Счетной палатой Российской Федерации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Style16"/>
        <w:ind w:right="52" w:hanging="0"/>
        <w:jc w:val="both"/>
        <w:rPr/>
      </w:pPr>
      <w:r>
        <w:rPr>
          <w:sz w:val="28"/>
          <w:szCs w:val="28"/>
        </w:rPr>
        <w:tab/>
        <w:t>4. Стандарты внешнего муниципального финансового контроля Контрольно-счетной палаты муниципального района не могут противоречить законодательству Российской Федерации и (или) законодательству Забайкальского края.</w:t>
      </w:r>
    </w:p>
    <w:p>
      <w:pPr>
        <w:pStyle w:val="Style16"/>
        <w:ind w:left="7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1. Планирование деятельности Контрольно-счетной палаты муниципального района</w:t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муниципального район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палаты муниципального района утверждается в срок до 30 декабря года, предшествующего планируемому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деятельности Контрольно-счетной палаты муниципального района осуществляется с учетом результатов контрольных и экспертно-аналитических мероприятий. Обязательному включению в планы работы Контрольно-счетной палаты муниципального района подлежат поручения Совета муниципального района, предложения главы муниципального района, направленные в Контрольно-счетную палату муниципального района в срок до 15 декабря года, предшествующего планируемому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 в утвержденные планы работы Контрольно-счетной палаты муниципального района вносятся на основании решения председателя Контрольно-счетной палаты муниципального района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учения Совета муниципального района, а также предложения главы муниципального района о проведении внеплановых контрольных или экспертно-аналитических мероприятий, поступившие в течение текущего финансового года в Контрольно-счетную палату муниципального района, подлежат рассмотрению Контрольно-счетной палатой в течение 10 календарных дней со дня их поступления. По результатам рассмотрения принимается решение о проведении (или не проведении) внепланового контрольного или экспертно-аналитического мероприятия. </w:t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2. Обязательность исполнения требований должностных лиц Контрольно-счетной палаты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и запросы должностных лиц Контрольно-счетной палаты муниципального района, связанные с осуществлением ими своих полномочий, установленных законодательством Российской Федерации, законодательством Забайкальского края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 муниципального райо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Забайкальского края.</w:t>
      </w:r>
    </w:p>
    <w:p>
      <w:pPr>
        <w:pStyle w:val="Style16"/>
        <w:ind w:right="52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3. Полномочия председателя Контрольно-счетной палаты по организации деятельности Контрольно-счетной палаты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1. Председатель Контрольно-счетной палаты муниципального района: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Контрольно-счетной палаты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Регламент Контрольно-счетной палаты муниципального района и изменения к нему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работы Контрольно-счетной палаты муниципального района на очередной финансовый год и изменения к нему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и представляет Совету муниципального района и главе муниципального района ежегодный отчет о деятельности Контрольно-счетной палаты муниципального района, результаты контрольных и экспертно-аналитических мероприятий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разрабатывает и утверждает стандарты внешнего муниципального финансового контроля и изменения к ним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уведомления о применении бюджетных мер принуждения, представления и предписания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меняет представления и предписания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распорядителем финансовых средств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нтрольно-счетную палату в отношениях с органами государственной власти, государственными органами Забайкальского края и органами местного самоуправления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утверждает структуру и штатное расписание Контрольно-счетной палаты муниципального района; положение об аппарате и должностные регламенты работников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существляет полномочия по найму и увольнению работников аппарата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издает правовые акты (приказы, распоряжения) по вопросам организации деятельности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существляет контроль за соблюдением служебного распорядка Контрольно-счетной палаты муниципального района и Регламента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работников Контрольно-счетной палаты муниципального района в служебные командировки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подписывает муниципальные контракты на поставку товаров, выполнение работ, оказание услуг; заключает и подписывает иные договоры и соглашения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выполняет иные полномочия, предусмотренные настоящим Положением и Регламентом Контрольно-счетной палаты муниципального района.</w:t>
      </w:r>
    </w:p>
    <w:p>
      <w:pPr>
        <w:pStyle w:val="Style16"/>
        <w:ind w:right="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 xml:space="preserve">Статья 14. Права, обязанности и ответственность должностных лиц Контрольно-счетной палаты муниципального района 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й палаты муниципального района при осуществлении возложенных на них должностных полномочий имеют право: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о   входить    на    территорию    и  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Забайкальского края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2. Должностные лица Контрольно-счетной палаты муниципального райо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муниципального района.</w:t>
      </w:r>
      <w:r>
        <w:rPr>
          <w:sz w:val="28"/>
          <w:szCs w:val="28"/>
          <w:lang w:eastAsia="ru-RU"/>
        </w:rPr>
        <w:t xml:space="preserve"> В случае невозможности вручения письменного уведомления в указанный срок уведомление осуществляется телефонограммой или телеграммой, по факсимильной связи либо с использованием иных средств связи, обеспечивающих фиксирование вручения уведомления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и проверяемых органов и организаций обязаны обеспечивать соответствующих должностных лиц Контрольно-счетной палаты муниципального район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жностные лица Контрольно-счетной палаты муниципального райо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5. Должностные лица Контрольно-счетной палаты муниципального райо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палаты муниципальн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eastAsia="ru-RU"/>
        </w:rPr>
        <w:t xml:space="preserve">Должностные лица Контрольно-счетной палаты муниципального района обязаны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Style16"/>
        <w:ind w:right="52" w:hanging="0"/>
        <w:jc w:val="both"/>
        <w:rPr/>
      </w:pPr>
      <w:r>
        <w:rPr>
          <w:sz w:val="28"/>
          <w:szCs w:val="28"/>
        </w:rPr>
        <w:tab/>
        <w:t>7. Должностные лица Контрольно-счетной палаты муниципального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редседатель Контрольно-счетной палаты муниципального района вправе участвовать в заседаниях Совета муниципального района, его комиссий и рабочих групп, заседаниях комитетов, комиссий и рабочих групп администрации муниципального района, координационных и совещательных органов при главе муниципального района. 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5. Представление информации Контрольно-счетной палате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ind w:right="38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ru-RU"/>
        </w:rPr>
        <w:t xml:space="preserve"> Органы государственной власти и государственные органы Забайкальского края, органы местного самоуправления и муниципальные органы, организации, в отношении которых Контрольно-счетная палата муниципального район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етную палату муниципального района по ее запросу информацию, документы и материалы, необходимые для проведения контрольных и экспертно-аналитических мероприятий, в срок, указанный в запросе Контрольно-счетной палаты муниципального района, а при его отсутствии - в течение 10 календарных дней с даты получения запроса.</w:t>
      </w:r>
    </w:p>
    <w:p>
      <w:pPr>
        <w:pStyle w:val="Style16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правления Контрольно-счетной палатой муниципального района запросов, указанных в части 1 настоящей статьи, определяется Законом Забайкальского края или муниципальным правовым актом Совета муниципального района и регламентом Контрольно-счетной палаты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представление или несвоевременное представление органами и организациями, указанными в части 1 настоящей статьи, в Контрольно-счетную палату муниципального района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Забайкальского кра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муниципального район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Правовые акты администрации муниципального района о создании, преобразовании или ликвидации муниципальных учреждений и муниципальных унитарных предприятий, изменении количества акций и долей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направляются в Контрольно-счетную палату муниципальн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6. Комитет по финансам администрации муниципального района направляет в Контрольно-счетную палату муниципального района бюджетную отчетность муниципального района, утвержденную сводную бюджетную роспись, кассовый план и изменения к ним в порядке и сроки, установленные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7. Комитет по управлению муниципальным имуществом администрации муниципального района ежегодно направляет в Контрольно-счетную палату муниципального района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не менее пятидесяти процентов в течение тридцати дней со дня их подпис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 При осуществлении внешнего муниципального финансового контроля Контрольно-счетной палате муниципального района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Style16"/>
        <w:ind w:right="-86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Статья 16. Представления и предписания Контрольно-счетной палаты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ind w:right="5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район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Style16"/>
        <w:ind w:right="36" w:firstLine="720"/>
        <w:jc w:val="both"/>
        <w:rPr/>
      </w:pPr>
      <w:r>
        <w:rPr>
          <w:sz w:val="28"/>
          <w:szCs w:val="28"/>
        </w:rPr>
        <w:t>2. Представление Контрольно-счетной палаты муниципального района подписывается председателем Контрольно-счетной палаты муниципального района.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муниципального района о принятых по результатам выполнения представления решениях и мерах. 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рок выполнения представления может быть продлен по решению Контрольно-счетной палаты муниципального района, но не более одного раза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 муниципального района, а также в случае воспрепятствования проведению должностными лицами Контрольно-счетной палаты муниципального района контрольных мероприятий Контрольно-счетная палата муниципального район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муниципального района должно содержать указание на конкретные допущенные нарушения и конкретные основания вынесения предписания. Предписание Контрольно-счетной палаты муниципального района подписывается председателем Контрольно-счетной палаты муниципального района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муниципального района должно быть исполнено в установленные в нем сроки. Срок выполнения предписания может быть продлен по решению Контрольно-счетной палаты муниципального района, но не более одного раза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еисполнение представления или предписания Контрольно-счетной палаты муниципального района влечет за собой ответственность, установленную законодательством Российской Федерации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ри проведении контрольных мероприятий выявлены факты незаконного использования средств бюджета Забайкальского края и (или) местного бюджета, а также средств бюджета территориального государственного внебюджетного фонда Забайкальского края, в которых усматриваются признаки преступления или коррупционного правонарушения, Контрольно-счетная палата муниципального район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й палате муниципального района информацию о ходе рассмотрения и принятых решениях по переданным Контрольно-счетной палатой муниципального района материалам.</w:t>
      </w:r>
    </w:p>
    <w:p>
      <w:pPr>
        <w:pStyle w:val="Style16"/>
        <w:ind w:right="12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sz w:val="28"/>
          <w:szCs w:val="28"/>
        </w:rPr>
        <w:t>Статья 17. Гарантии прав проверяемых органов и организаций</w:t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Акты, составленные Контрольно-счетной палатой муниципального района при проведении контрольных мероприятий, доводятся до сведения руководителей проверяемых органов и организаций. </w:t>
      </w:r>
      <w:r>
        <w:rPr>
          <w:sz w:val="28"/>
          <w:szCs w:val="28"/>
          <w:lang w:eastAsia="ru-RU"/>
        </w:rPr>
        <w:t>Пояснения и замечания руководителей проверяемых органов и организаций, представленные в срок до семи рабочих дней со дня получения актов, прилагаются к актам и в дальнейшем являются их неотъемлемой частью.</w:t>
      </w:r>
    </w:p>
    <w:p>
      <w:pPr>
        <w:pStyle w:val="Style16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района. Подача заявления не приостанавливает действия предписания.</w:t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8. Взаимодействие Контрольно-счетной палаты муниципального района</w:t>
      </w:r>
    </w:p>
    <w:p>
      <w:pPr>
        <w:pStyle w:val="Style16"/>
        <w:ind w:right="5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онтрольно-счетная палата муниципального района при осуществлении своей деятельности вправе взаимодействовать с Контрольно-счетной палатой Забайкальского края и контрольно-счетными органами муниципальных образований Забайкальского края, с контрольно-счетными органами других субъектов и муниципальных образований, а также со Счетной палатой Российской Федерации, с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Забайкальского края и муниципального района;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Контрольно-счетная палата муниципального район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Контрольно-счетная палата муниципального района </w:t>
      </w:r>
      <w:r>
        <w:rPr>
          <w:sz w:val="28"/>
          <w:szCs w:val="28"/>
        </w:rPr>
        <w:t>вправе вступать в объединения (ассоциации) контрольно-счетных органов Российской Федерации, объединения (ассоциации) контрольно-счетных органов Забайкальского края.</w:t>
      </w:r>
    </w:p>
    <w:p>
      <w:pPr>
        <w:pStyle w:val="Style16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целях координации своей деятельности Контрольно-счетная палата муниципального района и иные муниципальные органы муниципального района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5. Контрольно-счетная палата муниципального района по письменному обращению Контрольно-счетной палаты Забайкальского края и контрольно-счетных органов других муниципальных образований Забайкальского края может принимать участие в проводимых ими контрольных и экспертно-аналитических мероприятиях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6. Контрольно-счетная палата муниципального района вправе планировать и проводить совместные контрольные и экспертно-аналитические мероприятия с Контрольно-счетной палатой Забайкальского кра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sz w:val="28"/>
          <w:szCs w:val="28"/>
          <w:lang w:eastAsia="ru-RU"/>
        </w:rPr>
        <w:t>Контрольно-счетная палата муниципального района или Совет муниципального района вправе обратиться в Счетную палату Российской Федерации за заключением о соответствии деятельности Контрольно-счетной палаты муниципального района законодательству о внешнем государственном (муниципальном) финансовом контроле и рекомендациями по повышению ее эффективности.</w:t>
      </w:r>
    </w:p>
    <w:p>
      <w:pPr>
        <w:pStyle w:val="Style16"/>
        <w:ind w:right="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6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9. Обеспечение доступа к информации о деятельности Контрольно-счетной палаты муниципального района</w:t>
      </w:r>
    </w:p>
    <w:p>
      <w:pPr>
        <w:pStyle w:val="Style16"/>
        <w:ind w:right="6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муниципального района в целях обеспечения доступа к информации о своей деятельности размещает на своей персональной странице официального веб-сайта муниципального района «Город Краснокаменск и Краснокаменский район» Забайкальского края в информационно-телекоммуникационной сети Интернет (далее – сеть Интернет)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Style16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муниципального района ежегодно подготавливает отчет о своей деятельности, который направляется на рассмотрение в Совет муниципального района. Указанный отчет Контрольно-счетной палаты муниципального района опубликовывается в газете «Слава труду» и (или) размещается в сети Интернет только после его рассмотрения Советом муниципального района.</w:t>
      </w:r>
    </w:p>
    <w:p>
      <w:pPr>
        <w:pStyle w:val="Style16"/>
        <w:ind w:right="6" w:firstLine="720"/>
        <w:jc w:val="both"/>
        <w:rPr/>
      </w:pPr>
      <w:r>
        <w:rPr>
          <w:sz w:val="28"/>
          <w:szCs w:val="28"/>
        </w:rPr>
        <w:t>3. Опубликование в газете «Слава труду» или размещение в сети Интернет информации о деятельности Контрольно-счетной палаты муниципального района осуществляется в соответствии с нормативными правовыми актами Совета муниципального района и Регламентом Контрольно-счетной палаты муниципального района.</w:t>
      </w:r>
    </w:p>
    <w:p>
      <w:pPr>
        <w:pStyle w:val="Style16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0. Финансовое обеспечение деятельности Контрольно-счетной палаты муниципального района</w:t>
      </w:r>
    </w:p>
    <w:p>
      <w:pPr>
        <w:pStyle w:val="Style1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онтрольно-счетной палаты муниципального района осуществляется за счет средств бюджета муниципального района. Финансовое обеспечение деятельности Контрольно-счетной палаты муниципального района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Средства на обеспечение деятельности Контрольно-счетной палаты предусматриваются в бюджете </w:t>
      </w:r>
      <w:r>
        <w:rPr>
          <w:sz w:val="28"/>
          <w:szCs w:val="28"/>
        </w:rPr>
        <w:t>муниципального района</w:t>
      </w:r>
      <w:r>
        <w:rPr>
          <w:spacing w:val="-1"/>
          <w:sz w:val="28"/>
          <w:szCs w:val="28"/>
        </w:rPr>
        <w:t xml:space="preserve"> отдельной строкой в соответствии с бюджетной классификацией расходов бюджетов Российской Федерации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онтрольно-счетной палатой муниципального района бюджетных средств, муниципального имущества осуществляется на основании решения Совета муниципального район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татья 21. </w:t>
      </w:r>
      <w:r>
        <w:rPr>
          <w:sz w:val="28"/>
          <w:szCs w:val="28"/>
          <w:lang w:eastAsia="ru-RU"/>
        </w:rPr>
        <w:t>Материальное и социальное обеспечение должностных лиц Контрольно-счетной палаты муниципального район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862"/>
        <w:jc w:val="both"/>
        <w:rPr/>
      </w:pPr>
      <w:r>
        <w:rPr>
          <w:sz w:val="28"/>
          <w:szCs w:val="28"/>
          <w:lang w:eastAsia="ru-RU"/>
        </w:rPr>
        <w:t>1. Председателю Контрольно-счетной палаты муниципального района гарантируются:</w:t>
      </w:r>
    </w:p>
    <w:p>
      <w:pPr>
        <w:pStyle w:val="Normal"/>
        <w:suppressAutoHyphens w:val="false"/>
        <w:autoSpaceDE w:val="false"/>
        <w:ind w:firstLine="86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аво на обращение по вопросам, связанным с осуществлением им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муниципального района;</w:t>
      </w:r>
    </w:p>
    <w:p>
      <w:pPr>
        <w:pStyle w:val="Normal"/>
        <w:suppressAutoHyphens w:val="false"/>
        <w:autoSpaceDE w:val="false"/>
        <w:ind w:firstLine="86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аво на первоочередной прием по вопросам, связанным с осуществлением им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 муниципальных образований;</w:t>
      </w:r>
    </w:p>
    <w:p>
      <w:pPr>
        <w:pStyle w:val="Normal"/>
        <w:suppressAutoHyphens w:val="false"/>
        <w:autoSpaceDE w:val="false"/>
        <w:ind w:firstLine="86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лужебное удостоверение и нагрудный зна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Должностным лицам Контрольно-счетной палаты муниципального района гарантиру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денежное содержание (вознаграждение), которое состоит из должностного оклада, надбавок и иных выплат. На денежное вознаграждение производится начисление районного коэффициента, действующего на территории Забайкальского края, и процентной надбавки к заработной плате за стаж работы в районах Крайнего Севера и приравненных к ним местностя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ежегодные оплачиваемые отпуска (основной и дополнительные) в соответствии с федеральным законодательством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фессиональное развитие, в том числе получение дополнительного профессионального образ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транспортное обслуживание и возмещение расходов, связанных со служебными командировками при осуществлении им свои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ежегодная диспансеризация в медицинских организация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района.</w:t>
      </w:r>
    </w:p>
    <w:p>
      <w:pPr>
        <w:pStyle w:val="Normal"/>
        <w:suppressAutoHyphens w:val="false"/>
        <w:autoSpaceDE w:val="false"/>
        <w:ind w:firstLine="862"/>
        <w:jc w:val="both"/>
        <w:rPr/>
      </w:pPr>
      <w:bookmarkStart w:id="0" w:name="Par4"/>
      <w:bookmarkEnd w:id="0"/>
      <w:r>
        <w:rPr>
          <w:sz w:val="28"/>
          <w:szCs w:val="28"/>
          <w:lang w:eastAsia="ru-RU"/>
        </w:rPr>
        <w:t xml:space="preserve">3. Председателю Контрольно-счетной палаты муниципального района, кроме гарантий, установленных </w:t>
      </w:r>
      <w:hyperlink w:anchor="Par0">
        <w:r>
          <w:rPr>
            <w:rStyle w:val="InternetLink"/>
            <w:sz w:val="28"/>
            <w:szCs w:val="28"/>
            <w:lang w:eastAsia="ru-RU"/>
          </w:rPr>
          <w:t>частями</w:t>
        </w:r>
      </w:hyperlink>
      <w:r>
        <w:rPr>
          <w:sz w:val="28"/>
          <w:szCs w:val="28"/>
          <w:lang w:eastAsia="ru-RU"/>
        </w:rPr>
        <w:t xml:space="preserve"> 1 и 2 настоящей статьи, гарантиру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санаторно-курортное леч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) ежемесячная доплата к страховой пенсии по старости (инвалидности). Ежемесячная доплата к страховой пенсии по старости (инвалидности) устанавливается в отношении лиц, замещающих муниципальные должности на постоянной основе и в этот период достигших пенсионного возраста или потерявших трудоспособность, и не применяется в случае прекращения полномочий указанных лиц по основаниям, предусмотренным </w:t>
      </w:r>
      <w:hyperlink r:id="rId11">
        <w:r>
          <w:rPr>
            <w:rStyle w:val="InternetLink"/>
            <w:sz w:val="28"/>
            <w:szCs w:val="28"/>
            <w:lang w:eastAsia="ru-RU"/>
          </w:rPr>
          <w:t>абзацем седьмым части 16 статьи 35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sz w:val="28"/>
            <w:szCs w:val="28"/>
            <w:lang w:eastAsia="ru-RU"/>
          </w:rPr>
          <w:t>пунктами 2(1)</w:t>
        </w:r>
      </w:hyperlink>
      <w:r>
        <w:rPr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sz w:val="28"/>
            <w:szCs w:val="28"/>
            <w:lang w:eastAsia="ru-RU"/>
          </w:rPr>
          <w:t>3</w:t>
        </w:r>
      </w:hyperlink>
      <w:r>
        <w:rPr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sz w:val="28"/>
            <w:szCs w:val="28"/>
            <w:lang w:eastAsia="ru-RU"/>
          </w:rPr>
          <w:t>6</w:t>
        </w:r>
      </w:hyperlink>
      <w:r>
        <w:rPr>
          <w:sz w:val="28"/>
          <w:szCs w:val="28"/>
          <w:lang w:eastAsia="ru-RU"/>
        </w:rPr>
        <w:t xml:space="preserve"> - </w:t>
      </w:r>
      <w:hyperlink r:id="rId15">
        <w:r>
          <w:rPr>
            <w:rStyle w:val="InternetLink"/>
            <w:sz w:val="28"/>
            <w:szCs w:val="28"/>
            <w:lang w:eastAsia="ru-RU"/>
          </w:rPr>
          <w:t>9 части 6</w:t>
        </w:r>
      </w:hyperlink>
      <w:r>
        <w:rPr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sz w:val="28"/>
            <w:szCs w:val="28"/>
            <w:lang w:eastAsia="ru-RU"/>
          </w:rPr>
          <w:t>частью 6(1) статьи 36</w:t>
        </w:r>
      </w:hyperlink>
      <w:r>
        <w:rPr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sz w:val="28"/>
            <w:szCs w:val="28"/>
            <w:lang w:eastAsia="ru-RU"/>
          </w:rPr>
          <w:t>частью 7(1)</w:t>
        </w:r>
      </w:hyperlink>
      <w:r>
        <w:rPr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9">
        <w:r>
          <w:rPr>
            <w:rStyle w:val="InternetLink"/>
            <w:sz w:val="28"/>
            <w:szCs w:val="28"/>
            <w:lang w:eastAsia="ru-RU"/>
          </w:rPr>
          <w:t>8 части 10</w:t>
        </w:r>
      </w:hyperlink>
      <w:r>
        <w:rPr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sz w:val="28"/>
            <w:szCs w:val="28"/>
            <w:lang w:eastAsia="ru-RU"/>
          </w:rPr>
          <w:t>частью 10(1) статьи 40</w:t>
        </w:r>
      </w:hyperlink>
      <w:r>
        <w:rPr>
          <w:sz w:val="28"/>
          <w:szCs w:val="28"/>
          <w:lang w:eastAsia="ru-RU"/>
        </w:rPr>
        <w:t xml:space="preserve">, </w:t>
      </w:r>
      <w:hyperlink r:id="rId21">
        <w:r>
          <w:rPr>
            <w:rStyle w:val="InternetLink"/>
            <w:sz w:val="28"/>
            <w:szCs w:val="28"/>
            <w:lang w:eastAsia="ru-RU"/>
          </w:rPr>
          <w:t>частями 1</w:t>
        </w:r>
      </w:hyperlink>
      <w:r>
        <w:rPr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sz w:val="28"/>
            <w:szCs w:val="28"/>
            <w:lang w:eastAsia="ru-RU"/>
          </w:rPr>
          <w:t>2 статьи 73</w:t>
        </w:r>
      </w:hyperlink>
      <w:r>
        <w:rPr>
          <w:sz w:val="28"/>
          <w:szCs w:val="28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и условия назначения ежемесячной доплаты к страховой пенсии по старости (инвалидности), а также ее размер определяются муниципальным нормативным правовым актом в соответствии с Уставом муниципальн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3) другие меры материального и социального обеспечения, установленны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федеральными законами и законами Забайкальского края</w:t>
      </w:r>
      <w:r>
        <w:rPr>
          <w:sz w:val="28"/>
          <w:szCs w:val="28"/>
          <w:lang w:eastAsia="ru-RU"/>
        </w:rPr>
        <w:t xml:space="preserve"> для лиц, замещающих муниципальные должност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 Финансирование расходов, связанных с предоставлением гарантий лицам, замещающим муниципальные должности и должности муниципальной службы, установленных в соответствии с федеральным законом, законом Забайкальского края и настоящей статьей, осуществляется за счет средств бюджета муниципального района с соблюдением требований бюджетного законодательства.</w:t>
      </w:r>
    </w:p>
    <w:p>
      <w:pPr>
        <w:pStyle w:val="Style16"/>
        <w:ind w:right="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center"/>
        <w:rPr/>
      </w:pPr>
      <w:r>
        <w:rPr>
          <w:bCs/>
          <w:iCs/>
          <w:sz w:val="28"/>
          <w:szCs w:val="28"/>
        </w:rPr>
        <w:t>_________________________________</w:t>
      </w:r>
    </w:p>
    <w:sectPr>
      <w:footerReference w:type="default" r:id="rId2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37"/>
        </w:tabs>
        <w:ind w:left="137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81"/>
        </w:tabs>
        <w:ind w:left="281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5"/>
        </w:tabs>
        <w:ind w:left="425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569"/>
        </w:tabs>
        <w:ind w:left="569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13"/>
        </w:tabs>
        <w:ind w:left="713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857"/>
        </w:tabs>
        <w:ind w:left="857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001"/>
        </w:tabs>
        <w:ind w:left="1001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145"/>
        </w:tabs>
        <w:ind w:left="1145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289"/>
        </w:tabs>
        <w:ind w:left="1289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eastAsia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Красная строка Знак"/>
    <w:basedOn w:val="Style14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2C5BEE7B19A487B35BBFDD9D86895D6417F4DCF4D6F00CC58518B6BE2DFFB3F2A01BDA57FDCAF27802BB33D877D3E8BC9OD3CW" TargetMode="External"/><Relationship Id="rId3" Type="http://schemas.openxmlformats.org/officeDocument/2006/relationships/hyperlink" Target="consultantplus://offline/ref=29E1F080B52BEC143A94FDC25E27B7DF2CFF17958E76FD8B3F0D11DD57FDAD8C66ADBBD06045E6165AB95FP7P0B" TargetMode="External"/><Relationship Id="rId4" Type="http://schemas.openxmlformats.org/officeDocument/2006/relationships/hyperlink" Target="consultantplus://offline/ref=F5F0C23E4EB1F70EFC2D33EB0D8003A738232C67DB5F40086EB864F4F35E09CD0A6964E4AA654B42BF8DE1BFCBx87FB" TargetMode="External"/><Relationship Id="rId5" Type="http://schemas.openxmlformats.org/officeDocument/2006/relationships/hyperlink" Target="consultantplus://offline/ref=F5F0C23E4EB1F70EFC2D33EB0D8003A7382E216FDF5A40086EB864F4F35E09CD0A6964E4AA654B42BF8DE1BFCBx87FB" TargetMode="External"/><Relationship Id="rId6" Type="http://schemas.openxmlformats.org/officeDocument/2006/relationships/hyperlink" Target="consultantplus://offline/ref=F5F0C23E4EB1F70EFC2D33EB0D8003A738232C67DB5E40086EB864F4F35E09CD0A6964E4AA654B42BF8DE1BFCBx87FB" TargetMode="External"/><Relationship Id="rId7" Type="http://schemas.openxmlformats.org/officeDocument/2006/relationships/hyperlink" Target="consultantplus://offline/ref=59BB23568C309A1AFB30BBFAD52D94C78C01B3BF5BB92F76C6932B85259D1DC6DDC6822DEC2C8063FCF117D1C5i0HFC" TargetMode="External"/><Relationship Id="rId8" Type="http://schemas.openxmlformats.org/officeDocument/2006/relationships/hyperlink" Target="consultantplus://offline/ref=AC7404E145365C46708DBA777BD913F47AFCDDA41BC3CECB28AF7A5665E7D67E36F440C4F638FF5FDB3E381C03F92EX" TargetMode="External"/><Relationship Id="rId9" Type="http://schemas.openxmlformats.org/officeDocument/2006/relationships/hyperlink" Target="consultantplus://offline/ref=AC7404E145365C46708DBA777BD913F47AF1D0AC1FC6CECB28AF7A5665E7D67E36F440C4F638FF5FDB3E381C03F92EX" TargetMode="External"/><Relationship Id="rId10" Type="http://schemas.openxmlformats.org/officeDocument/2006/relationships/hyperlink" Target="consultantplus://offline/ref=AC7404E145365C46708DBA777BD913F47AFCDDA41BC2CECB28AF7A5665E7D67E36F440C4F638FF5FDB3E381C03F92EX" TargetMode="External"/><Relationship Id="rId11" Type="http://schemas.openxmlformats.org/officeDocument/2006/relationships/hyperlink" Target="consultantplus://offline/ref=DFDE334121868A5547BBF378697F8AD565E4A3B7B7414BADDEDFB6562C5909FA22ED1DCAD0FDD6D1F2CC39E0D3D2573D67E399E2B8109D5DI8pBX" TargetMode="External"/><Relationship Id="rId12" Type="http://schemas.openxmlformats.org/officeDocument/2006/relationships/hyperlink" Target="consultantplus://offline/ref=DFDE334121868A5547BBF378697F8AD565E4A3B7B7414BADDEDFB6562C5909FA22ED1DCAD0FDD5D5F2CC39E0D3D2573D67E399E2B8109D5DI8pBX" TargetMode="External"/><Relationship Id="rId13" Type="http://schemas.openxmlformats.org/officeDocument/2006/relationships/hyperlink" Target="consultantplus://offline/ref=DFDE334121868A5547BBF378697F8AD565E4A3B7B7414BADDEDFB6562C5909FA22ED1DCAD0FCD0D5FCCC39E0D3D2573D67E399E2B8109D5DI8pBX" TargetMode="External"/><Relationship Id="rId14" Type="http://schemas.openxmlformats.org/officeDocument/2006/relationships/hyperlink" Target="consultantplus://offline/ref=DFDE334121868A5547BBF378697F8AD565E4A3B7B7414BADDEDFB6562C5909FA22ED1DCAD0FCD0D6FBCC39E0D3D2573D67E399E2B8109D5DI8pBX" TargetMode="External"/><Relationship Id="rId15" Type="http://schemas.openxmlformats.org/officeDocument/2006/relationships/hyperlink" Target="consultantplus://offline/ref=DFDE334121868A5547BBF378697F8AD565E4A3B7B7414BADDEDFB6562C5909FA22ED1DCAD0FCD0D6F8CC39E0D3D2573D67E399E2B8109D5DI8pBX" TargetMode="External"/><Relationship Id="rId16" Type="http://schemas.openxmlformats.org/officeDocument/2006/relationships/hyperlink" Target="consultantplus://offline/ref=DFDE334121868A5547BBF378697F8AD565E4A3B7B7414BADDEDFB6562C5909FA22ED1DCAD0FDD0D1F2CC39E0D3D2573D67E399E2B8109D5DI8pBX" TargetMode="External"/><Relationship Id="rId17" Type="http://schemas.openxmlformats.org/officeDocument/2006/relationships/hyperlink" Target="consultantplus://offline/ref=DFDE334121868A5547BBF378697F8AD565E4A3B7B7414BADDEDFB6562C5909FA22ED1DCED3FFDF84AA8338BC968F443C6AE39BE7A4I1p0X" TargetMode="External"/><Relationship Id="rId18" Type="http://schemas.openxmlformats.org/officeDocument/2006/relationships/hyperlink" Target="consultantplus://offline/ref=DFDE334121868A5547BBF378697F8AD565E4A3B7B7414BADDEDFB6562C5909FA22ED1DCAD0FCD1D1F2CC39E0D3D2573D67E399E2B8109D5DI8pBX" TargetMode="External"/><Relationship Id="rId19" Type="http://schemas.openxmlformats.org/officeDocument/2006/relationships/hyperlink" Target="consultantplus://offline/ref=DFDE334121868A5547BBF378697F8AD565E4A3B7B7414BADDEDFB6562C5909FA22ED1DCAD0FCD1D2F9CC39E0D3D2573D67E399E2B8109D5DI8pBX" TargetMode="External"/><Relationship Id="rId20" Type="http://schemas.openxmlformats.org/officeDocument/2006/relationships/hyperlink" Target="consultantplus://offline/ref=DFDE334121868A5547BBF378697F8AD565E4A3B7B7414BADDEDFB6562C5909FA22ED1DCDD7F8DF84AA8338BC968F443C6AE39BE7A4I1p0X" TargetMode="External"/><Relationship Id="rId21" Type="http://schemas.openxmlformats.org/officeDocument/2006/relationships/hyperlink" Target="consultantplus://offline/ref=DFDE334121868A5547BBF378697F8AD565E4A3B7B7414BADDEDFB6562C5909FA22ED1DCAD0FCD3D8F2CC39E0D3D2573D67E399E2B8109D5DI8pBX" TargetMode="External"/><Relationship Id="rId22" Type="http://schemas.openxmlformats.org/officeDocument/2006/relationships/hyperlink" Target="consultantplus://offline/ref=DFDE334121868A5547BBF378697F8AD565E4A3B7B7414BADDEDFB6562C5909FA22ED1DCAD0FCD3D9FBCC39E0D3D2573D67E399E2B8109D5DI8pBX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16:00Z</dcterms:created>
  <dc:creator>user</dc:creator>
  <dc:description/>
  <cp:keywords/>
  <dc:language>en-US</dc:language>
  <cp:lastModifiedBy>user</cp:lastModifiedBy>
  <cp:lastPrinted>2022-05-18T09:38:00Z</cp:lastPrinted>
  <dcterms:modified xsi:type="dcterms:W3CDTF">2022-05-24T03:50:00Z</dcterms:modified>
  <cp:revision>46</cp:revision>
  <dc:subject/>
  <dc:title>УТВЕРЖДЕНО решением Думы г</dc:title>
</cp:coreProperties>
</file>