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7» апреля 2022</w:t>
        <w:tab/>
        <w:tab/>
        <w:tab/>
        <w:tab/>
        <w:tab/>
        <w:tab/>
        <w:tab/>
        <w:tab/>
        <w:t>№ 17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4.12.2021 года № 106 «О бюджете муниципального района «Город Краснокаменск и Краснокаменский район» Забайкальского края на 2022 год и плановый период 2023 и 2024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4.12.2021 года № 106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2 год и плановый период 2023 и 2024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2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358 974,2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369 067,0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0 092,8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 1, 5, 9, 11, 13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решению Совета № 106  от 24.12. 2021 года в редакции решения Совета от  </w:t>
      </w:r>
    </w:p>
    <w:p>
      <w:pPr>
        <w:pStyle w:val="Normal"/>
        <w:ind w:left="496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 27.04.2022 год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2 год</w:t>
      </w:r>
    </w:p>
    <w:p>
      <w:pPr>
        <w:pStyle w:val="Normal"/>
        <w:suppressAutoHyphens w:val="true"/>
        <w:ind w:right="-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3 907,5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813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813,1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248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5 07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 1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2 015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 7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9 66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065,9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 949,9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08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6 394,1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7 513,4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4.12. 2021 года  № 106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7.04.2022 года № 1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0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58 97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 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58 97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 378,1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 378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9   к  решению Совета  от 24.12.2021 года № 106 в редакции решения Совета 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от 27.04.2022 года №17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МУНИЦИПАЛЬНОГО  РАЙОНА  "ГОРОД  КРАСНОКАМЕНСК  И КРАСНОКАМЕНСКИЙ  РАЙОН" ЗАБАЙКАЛЬСКОГО КРАЯ  НА 2022  ГОД 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65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5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3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9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41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0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L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L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L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5 83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5,5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1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30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5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5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4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21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6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9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91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2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5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85,1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0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93,6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9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2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0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3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3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0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94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1,8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1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5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9 067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1 к решению Совета от 24.12.2021 года № 106 в редакции решения Совета 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7.04.2022 года  № 17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5 256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797,7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797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763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763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897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865,5</w:t>
            </w:r>
          </w:p>
        </w:tc>
      </w:tr>
      <w:tr>
        <w:trPr>
          <w:trHeight w:val="12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02,3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02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512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 690,0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32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32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32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 754,2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845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89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6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26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4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1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23,1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7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68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61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61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06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87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119,1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 915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225,3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3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2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2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838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053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785,1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4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4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1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3,2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53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22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631,0</w:t>
            </w:r>
          </w:p>
        </w:tc>
      </w:tr>
      <w:tr>
        <w:trPr>
          <w:trHeight w:val="15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2,9</w:t>
            </w:r>
          </w:p>
        </w:tc>
      </w:tr>
      <w:tr>
        <w:trPr>
          <w:trHeight w:val="187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910,8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89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89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171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766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404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993,6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43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43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43,5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62,1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62,1</w:t>
            </w:r>
          </w:p>
        </w:tc>
      </w:tr>
      <w:tr>
        <w:trPr>
          <w:trHeight w:val="9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97,1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97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68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429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7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7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7,5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47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47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7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7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9,3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9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53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51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1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99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99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47,7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03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603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1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1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28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28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28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8,8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3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3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5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02,1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5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1,7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00,0</w:t>
            </w:r>
          </w:p>
        </w:tc>
      </w:tr>
      <w:tr>
        <w:trPr>
          <w:trHeight w:val="948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54,9</w:t>
            </w:r>
          </w:p>
        </w:tc>
      </w:tr>
      <w:tr>
        <w:trPr>
          <w:trHeight w:val="636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55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06,8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06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06,8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06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06,8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23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23,4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5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5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5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18,0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18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18,0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32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32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34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34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34,4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98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98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98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93,3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4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4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3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21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1,1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1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1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38,9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3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L5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L5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L5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6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6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94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561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45,9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506,8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6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6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6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3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6</w:t>
            </w:r>
          </w:p>
        </w:tc>
      </w:tr>
      <w:tr>
        <w:trPr>
          <w:trHeight w:val="3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6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4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94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24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 202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78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78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78,3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40,1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5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35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6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96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4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20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20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20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4,4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17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33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33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6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9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9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8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8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8,2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3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0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0</w:t>
            </w:r>
          </w:p>
        </w:tc>
      </w:tr>
      <w:tr>
        <w:trPr>
          <w:trHeight w:val="324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9 067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3 к решению Совета  от  24.12.2021  года   № 106 в редакции решения Совета 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7.04.2022 года № 17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2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07"/>
        <w:gridCol w:w="416"/>
        <w:gridCol w:w="580"/>
        <w:gridCol w:w="1400"/>
        <w:gridCol w:w="620"/>
        <w:gridCol w:w="1763"/>
      </w:tblGrid>
      <w:tr>
        <w:trPr>
          <w:trHeight w:val="63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8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378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6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4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1,8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3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0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30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30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3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6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L5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L5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L5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2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 80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 30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5,5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1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0,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30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5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54,2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4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6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9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91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2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5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85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0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93,6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110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2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,5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69 067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4:03:00Z</dcterms:created>
  <dc:creator>IvanovaVG</dc:creator>
  <dc:description/>
  <dc:language>en-US</dc:language>
  <cp:lastModifiedBy>user</cp:lastModifiedBy>
  <cp:lastPrinted>2022-03-16T13:16:00Z</cp:lastPrinted>
  <dcterms:modified xsi:type="dcterms:W3CDTF">2022-04-26T04:03:00Z</dcterms:modified>
  <cp:revision>2</cp:revision>
  <dc:subject/>
  <dc:title/>
</cp:coreProperties>
</file>