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7»   апреля   2022 года</w:t>
        <w:tab/>
        <w:tab/>
        <w:tab/>
        <w:tab/>
        <w:tab/>
        <w:tab/>
        <w:tab/>
        <w:t>№  _____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4.12.2021 года № 106 «О бюджете муниципального района «Город Краснокаменск и Краснокаменский район» Забайкальского края на 2022 год и плановый период 2023 и 2024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4.12.2021 года № 106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2 год и плановый период 2023 и 2024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2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358 974,2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369 067,0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0 092,8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 1, 5, 9, 11, 13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0"/>
          <w:szCs w:val="20"/>
        </w:rPr>
        <w:t>Приложение №1 к решению Совета № 106  от 24.12. 2021 года в редакции решения Совета от    № ___ от 27.04.2022 год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2 год</w:t>
        <w:tab/>
      </w:r>
    </w:p>
    <w:p>
      <w:pPr>
        <w:pStyle w:val="Normal"/>
        <w:suppressAutoHyphens w:val="true"/>
        <w:ind w:right="-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3 907,5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813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813,1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248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5 07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 1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2 015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 7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9 66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065,9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 949,9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108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 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6 394,1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7 513,4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 от 24.12. 2021 года     № 106</w:t>
      </w:r>
    </w:p>
    <w:p>
      <w:pPr>
        <w:pStyle w:val="Normal"/>
        <w:ind w:left="3969" w:hanging="0"/>
        <w:jc w:val="both"/>
        <w:rPr/>
      </w:pPr>
      <w:r>
        <w:rPr>
          <w:sz w:val="20"/>
          <w:szCs w:val="20"/>
        </w:rPr>
        <w:t>в редакции решения Совета от 27.04.2022 года № 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9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0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58 97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 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58 97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 378,1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 378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  к  решению Совета  от 24.12.2021 года № 106 в редакции решения Совета от 27.04.2022 года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2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8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  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3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9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9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80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20 30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 30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53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мероприятия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069 16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5,5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1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62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07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07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4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6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9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23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4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2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3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85,1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7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0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93,6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9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2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7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8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48 28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1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7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71 70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3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554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7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74 18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36,8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836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3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3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5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369 067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4.12.2021 года № 106 в редакции решения Совета от 27.04.2022 года   № _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8 57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797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79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763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763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89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865,5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6 20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0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51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 69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32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3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3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 07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845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8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2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23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6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6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6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0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8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119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 238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48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3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32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538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785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4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81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16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163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 65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 02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 631,0</w:t>
            </w:r>
          </w:p>
        </w:tc>
      </w:tr>
      <w:tr>
        <w:trPr>
          <w:trHeight w:val="15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5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2,9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91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8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8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17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76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40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993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 5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43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 5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4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 52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43,5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 S14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 S14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4 S14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62,1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62,1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97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9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68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429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1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7,5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4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4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7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53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5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1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99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99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647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03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603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28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2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52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8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02,1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5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1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54,9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339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06,8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0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06,8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07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07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5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01,9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0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01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4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32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32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34,4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3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34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98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9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9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9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2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38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L5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L5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L5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79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580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741,8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1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1,6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9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36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ведение выборов и референдумов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пециальные расх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казание других видов социальной помощ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й фонд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4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4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4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3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3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8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8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4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2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2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2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мероприятия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4,4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1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3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3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6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12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12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12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6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94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945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945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53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53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538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</w:t>
            </w:r>
          </w:p>
        </w:tc>
      </w:tr>
      <w:tr>
        <w:trPr>
          <w:trHeight w:val="56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69 067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 от  24.12.2021  года   № 106 в редакции решения Совета от 27.04.2022 года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2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2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567"/>
        <w:gridCol w:w="567"/>
        <w:gridCol w:w="1559"/>
        <w:gridCol w:w="709"/>
        <w:gridCol w:w="1413"/>
      </w:tblGrid>
      <w:tr>
        <w:trPr>
          <w:trHeight w:val="6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74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2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8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8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4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4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1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7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7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4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780,3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4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1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6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3,9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0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83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36,8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36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36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36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5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5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519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2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4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8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14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14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7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7,3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5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,9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,9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4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6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6,8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5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1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8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3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6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27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мероприятия 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2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9 131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 629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3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7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65,5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12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0,0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629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077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077,2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45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9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4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68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6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9,1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238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48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2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38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85,1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1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184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0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71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6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04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93,6</w:t>
            </w:r>
          </w:p>
        </w:tc>
      </w:tr>
      <w:tr>
        <w:trPr>
          <w:trHeight w:val="8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5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3,5</w:t>
            </w:r>
          </w:p>
        </w:tc>
      </w:tr>
      <w:tr>
        <w:trPr>
          <w:trHeight w:val="8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4 S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0,1</w:t>
            </w:r>
          </w:p>
        </w:tc>
      </w:tr>
      <w:tr>
        <w:trPr>
          <w:trHeight w:val="1104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8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29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7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,5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7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7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8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4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8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69 067,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27:00Z</dcterms:created>
  <dc:creator>IvanovaVG</dc:creator>
  <dc:description/>
  <cp:keywords/>
  <dc:language>en-US</dc:language>
  <cp:lastModifiedBy>Калинина Ольга Владимировна</cp:lastModifiedBy>
  <cp:lastPrinted>2022-03-16T13:16:00Z</cp:lastPrinted>
  <dcterms:modified xsi:type="dcterms:W3CDTF">2022-04-18T05:25:00Z</dcterms:modified>
  <cp:revision>33</cp:revision>
  <dc:subject/>
  <dc:title/>
</cp:coreProperties>
</file>