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 РЕШЕНИЯ СОВЕТА МР от    27.04.2022 года № 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/>
        <w:t xml:space="preserve">к  внесению изменений в решение «О бюджете муниципального района «Город Краснокаменск и Краснокаменский район» на 2021 год и плановый период 2022 и 2023 годов»             </w:t>
      </w:r>
    </w:p>
    <w:p>
      <w:pPr>
        <w:pStyle w:val="Normal"/>
        <w:ind w:firstLine="540"/>
        <w:jc w:val="both"/>
        <w:rPr/>
      </w:pPr>
      <w:r>
        <w:rPr/>
        <w:t>Данный проект решения подготовлен в соответствии с «Положением о бюджетном процессе в муниципальном районе «Город Краснокаменск и Краснокаменский район»».</w:t>
      </w:r>
    </w:p>
    <w:p>
      <w:pPr>
        <w:pStyle w:val="Normal"/>
        <w:jc w:val="both"/>
        <w:rPr/>
      </w:pPr>
      <w:r>
        <w:rPr/>
        <w:tab/>
        <w:t>Внесение изменений в решение «О бюджете муниципального района «Город Краснокаменск и Краснокаменский район» на 2021 год и плановый период 2022 и 2023 годов » осуществляется в соответствии с Бюджетным кодексом РФ, порядком внесения изменений в сводную бюджетную роспись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В проекте решения Совета о внесении изменений в бюджет муниципального района на 2022 год отражены остатки на едином счете бюджета по состоянию на 01.04.2022 года, а также дополнительные доходы, поступившие в бюджет муниципального района,  с учетом письма Министерства финансов Забайкальского края от 15.04.2022 года № 04/1-10-385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1. Корректировка годовых плановых  назначений по доходам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ab/>
        <w:t xml:space="preserve"> </w:t>
      </w:r>
      <w:r>
        <w:rPr/>
        <w:t xml:space="preserve">1. В целях корректировки плановых бюджетных назначений по фактическому поступлению доходов на основании проведённого анализа по состоянию на 1 апреля 2022 года  </w:t>
      </w:r>
      <w:r>
        <w:rPr>
          <w:b/>
          <w:u w:val="single"/>
        </w:rPr>
        <w:t>увеличить</w:t>
      </w:r>
      <w:r>
        <w:rPr/>
        <w:t xml:space="preserve"> доходную часть бюджета муниципального района «Город Краснокаменск и Краснокаменский район» Забайкальского края на </w:t>
      </w:r>
      <w:r>
        <w:rPr>
          <w:b/>
          <w:i/>
          <w:u w:val="single"/>
        </w:rPr>
        <w:t>21 000,0</w:t>
      </w:r>
      <w:r>
        <w:rPr/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-КБК </w:t>
      </w:r>
      <w:r>
        <w:rPr>
          <w:b/>
          <w:i/>
          <w:u w:val="single"/>
        </w:rPr>
        <w:t>112 0100 000 0000 120</w:t>
      </w:r>
      <w:r>
        <w:rPr/>
        <w:t xml:space="preserve"> – доходы, получаемые от платежей при пользовании природными ресурсами на сумму  </w:t>
      </w:r>
      <w:r>
        <w:rPr>
          <w:b/>
          <w:u w:val="single"/>
        </w:rPr>
        <w:t xml:space="preserve">21 000,0 </w:t>
      </w:r>
      <w:r>
        <w:rPr>
          <w:u w:val="single"/>
        </w:rPr>
        <w:t xml:space="preserve"> </w:t>
      </w:r>
      <w:r>
        <w:rPr/>
        <w:t>тыс. рублей  - поступление платы за негативное воздействие на окружающую среду  от ПАО ППГХО за 4 квартал 2021 года за сверхнормативное размещение отходов производства и потребления (выбросы в атмосферный воздух, в водные объект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В расходную часть бюджета муниципального района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читывая письмо Министерства финансов Забайкальского края от 15.04.2022 года № 04/1-10-385, за счет средств дополнительных доходов, а также за счет остатков на едином счете бюджета муниципального района на 01.01.2022 года, предусмотрен резервный фонд муниципального района  в размере 5% от плановых назначений по налоговым и неналоговым доходам муниципального района на 01.04.2022 года.</w:t>
      </w:r>
    </w:p>
    <w:p>
      <w:pPr>
        <w:pStyle w:val="Normal"/>
        <w:ind w:firstLine="709"/>
        <w:jc w:val="both"/>
        <w:rPr/>
      </w:pPr>
      <w:r>
        <w:rPr/>
        <w:t>Плановые назначения по налоговым и неналоговым доходам бюджета муниципального района по состоянию на 01.04.2022 года составляют 352 907,5 тыс.рублей.</w:t>
      </w:r>
    </w:p>
    <w:p>
      <w:pPr>
        <w:pStyle w:val="Normal"/>
        <w:ind w:firstLine="709"/>
        <w:jc w:val="both"/>
        <w:rPr/>
      </w:pPr>
      <w:r>
        <w:rPr/>
        <w:t>5% от вышеуказанной суммы составляет 17 645,4 тыс.рублей, зарезервированы в расходах бюджета в резервном фонде муниципального района. Расходование данных средств будет согласовываться с Министерством финансов Забайкальского края.</w:t>
      </w:r>
    </w:p>
    <w:p>
      <w:pPr>
        <w:pStyle w:val="Normal"/>
        <w:ind w:firstLine="709"/>
        <w:jc w:val="both"/>
        <w:rPr/>
      </w:pPr>
      <w:r>
        <w:rPr/>
        <w:t>За счет остатков в резерв направлено 2 585,7 тыс.рублей, за счет дополнительных доходов – 15 059,7 тыс.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остатков на счете бюджета направлены средства:</w:t>
      </w:r>
    </w:p>
    <w:p>
      <w:pPr>
        <w:pStyle w:val="Normal"/>
        <w:ind w:left="1069" w:hanging="0"/>
        <w:jc w:val="both"/>
        <w:rPr/>
      </w:pPr>
      <w:r>
        <w:rPr/>
        <w:t>- на погашение кредита муниципального района – в  сумме 1311,1 тыс.рублей;</w:t>
      </w:r>
    </w:p>
    <w:p>
      <w:pPr>
        <w:pStyle w:val="Normal"/>
        <w:ind w:left="1069" w:hanging="0"/>
        <w:jc w:val="both"/>
        <w:rPr/>
      </w:pPr>
      <w:r>
        <w:rPr/>
        <w:t xml:space="preserve"> </w:t>
      </w:r>
      <w:r>
        <w:rPr/>
        <w:t>- на пополнение дорожного фонда (остатки средств дорожного фонда) – 7 507,1 тыс.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ставшиеся средства от собственных доходов 5 940,3 тыс.рублей  и высвободившийся профицит, сложившийся по прошлому решению в сумме 1 311,1 тыс.рублей направлены на выделение дополнительных ассигнований:</w:t>
      </w:r>
    </w:p>
    <w:p>
      <w:pPr>
        <w:pStyle w:val="Normal"/>
        <w:ind w:firstLine="709"/>
        <w:jc w:val="both"/>
        <w:rPr/>
      </w:pPr>
      <w:r>
        <w:rPr/>
        <w:t xml:space="preserve">2.1. </w:t>
      </w:r>
      <w:r>
        <w:rPr>
          <w:b/>
        </w:rPr>
        <w:t>комитету молодежной политики, культуры и спорта для РДК «Строитель»</w:t>
      </w:r>
      <w:r>
        <w:rPr/>
        <w:t xml:space="preserve"> 2 283,9 тыс.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 приобретение прибора учета в целях экономии бюджетных средств на оплату теплоэнергии в сумме 90,0тыс.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 оплата контракта 2021 года по проведению капитального ремонта системы дренчерного пожаротушения и системы дымоотведения. В  2021 году средства были выделены за счет КГН – 2 193,9 тыс.рублей.</w:t>
      </w:r>
    </w:p>
    <w:p>
      <w:pPr>
        <w:pStyle w:val="Normal"/>
        <w:ind w:firstLine="709"/>
        <w:jc w:val="both"/>
        <w:rPr/>
      </w:pPr>
      <w:r>
        <w:rPr/>
        <w:t>2.2</w:t>
      </w:r>
      <w:r>
        <w:rPr>
          <w:b/>
        </w:rPr>
        <w:t>. комитету по управлению образованием – 3 323,0 тыс.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монт кровли Соктуй-милозанская СОШ – 2 485,0 тыс.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монт кровли СкОШ № 10 – 838,0 тыс.рублей</w:t>
      </w:r>
    </w:p>
    <w:p>
      <w:pPr>
        <w:pStyle w:val="Normal"/>
        <w:ind w:firstLine="709"/>
        <w:jc w:val="both"/>
        <w:rPr/>
      </w:pPr>
      <w:r>
        <w:rPr/>
        <w:t xml:space="preserve">2.3. </w:t>
      </w:r>
      <w:r>
        <w:rPr>
          <w:b/>
        </w:rPr>
        <w:t>администрации муниципального района</w:t>
      </w:r>
      <w:r>
        <w:rPr/>
        <w:t xml:space="preserve"> в сумме 991,0 тыс.рублей на приобретение запасных частей, оформление лицензий, постановка автотранспорта на учет при передаче автотранспорта в Службу МТО;</w:t>
      </w:r>
    </w:p>
    <w:p>
      <w:pPr>
        <w:pStyle w:val="Normal"/>
        <w:ind w:firstLine="709"/>
        <w:jc w:val="both"/>
        <w:rPr/>
      </w:pPr>
      <w:r>
        <w:rPr/>
        <w:t xml:space="preserve">2.4. </w:t>
      </w:r>
      <w:r>
        <w:rPr>
          <w:b/>
        </w:rPr>
        <w:t>Комитету по финансам</w:t>
      </w:r>
      <w:r>
        <w:rPr/>
        <w:t xml:space="preserve"> – медбюджетные трансферты – 653,5 тыс.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азработка технического плана на сеть водопровода холодной воды п.Юбилейный – 85,0 тыс.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монт кровли конька здания администрации (СП «Юбилейнинское» - п.Куйтун.) – 150,0 тыс.рублей 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зерв на сбалансированность поселений – 418,5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С учетом внесенных изменений параметры бюджета муниципального района  «Город Краснокаменск и Краснокаменский район» на 2022 год составили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доходы бюджета –    1 358 974,2 тыс.рублей;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расходы бюджета  -  1 369 067,0  тыс.руб.,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дефицит бюджета -   10 092,8  тыс.руб.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5:11:00Z</dcterms:created>
  <dc:creator>Тим</dc:creator>
  <dc:description/>
  <cp:keywords/>
  <dc:language>en-US</dc:language>
  <cp:lastModifiedBy>Калинина Ольга Владимировна</cp:lastModifiedBy>
  <cp:lastPrinted>2022-04-21T09:25:00Z</cp:lastPrinted>
  <dcterms:modified xsi:type="dcterms:W3CDTF">2022-04-21T00:30:00Z</dcterms:modified>
  <cp:revision>217</cp:revision>
  <dc:subject/>
  <dc:title/>
</cp:coreProperties>
</file>