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3.03.2022 года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1 год и плановый период 2022 и 2023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1 год и плановый период 2022 и 2023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В проекте решения Совета о внесении изменений в бюджет муниципального района на 2022 год отражены изменения, предлагаемые в целях исполнения  условий Соглашения о мерах по социально-экономическому развитию и  оздоровлению муниципальных финансов, заключенному между администрацией муниципального района и Министерством финансов Забайкальского края в части  реализации мероприятий, прописанных в </w:t>
      </w:r>
      <w:r>
        <w:rPr>
          <w:b/>
          <w:i/>
        </w:rPr>
        <w:t xml:space="preserve">Заключении о соответствии требованиям бюджетного законодательства Российской Федерации внесенного в  представительный орган  муниципального образования проекта бюджета муниципального района «Город Краснокаменск и Краснокаменский район» на 2022 год и плановый период 2023 и 2024 годов» Министерства финансов Забайкальского края (от 30.12.2021 года), </w:t>
      </w:r>
      <w:r>
        <w:rPr/>
        <w:t>направленным в адрес администрации Министерством финансов Забайкальского кра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лючением рекомендовано</w:t>
      </w:r>
      <w:r>
        <w:rPr/>
        <w:t xml:space="preserve"> предусмотреть в бюджете муниципального района и бюджетах сельских поселений  ассигнования н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ыплату заработной платы  на 10,5 месяцев, без учета кредиторской задолженности и повышения МРОТ с 01.01.2022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оплату коммунальных услуг – на 11,5 месяцев, без учета кредиторской задолженности на 01.01.2022г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оведение ремонта кровель образовательных учреждений – 3 000,0 тыс.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оведение кадастровых работ (техпаспортизация объектов ЖКХ в сельских поселениях (Маргуцек, Ковыли, Целинный) в целях передачи их в концессию) – 2 401,0 (176,8 тыс.рублей выделили Целинному по распоряжению), осталось 2 224,2 тыс.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 ГО и ЧС – 1 558,0 тыс.рублей. 1 000,0  - фонд ГО и ЧС предусмотрен в бюджете района, 558,0 тыс.рублей необходимо предусмотреть на опашку сельским поселения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1. Корректировка годовых плановых  назначений по доходам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1.1.  </w:t>
      </w:r>
      <w:r>
        <w:rPr/>
        <w:t>Предлагается увеличить доходную часть бюджета муниципального района «Город Краснокаменск и Краснокаменский район» Забайкальского края на сумму  2 718,7 тыс. руб.,  в том числе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КБК 111 0500 000 0000 120 – доходы, получаемые в виде арендной либо иной платы за передачу в возмездное пользование муниципального имущества </w:t>
      </w:r>
      <w:r>
        <w:rPr>
          <w:b/>
          <w:i/>
        </w:rPr>
        <w:t>на сумму  2 718,7  тыс. руб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1.2. Изменения вносятся по  средствам, передаваемым в бюджет муниципального района на исполнение переданных полномочий, а также на реализацию федеральных и региональных программ  (приложение № 4 к пояснительной записке).</w:t>
      </w:r>
      <w:r>
        <w:rPr>
          <w:b/>
          <w:i/>
        </w:rPr>
        <w:t xml:space="preserve"> </w:t>
      </w:r>
    </w:p>
    <w:p>
      <w:pPr>
        <w:pStyle w:val="Normal"/>
        <w:ind w:left="70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Учитывая рекомендации Министерства финансов Забайкальского края  не  принимать новые расходные обязательства, учитывая, что бюджет Министерством финансов был сбалансирован без учета остатков на 01.01.2022 года, остатки средств в бюджете пока мне проводя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Передвижки в пределах открытых  в бюджете ассигнований в целях  исполнения условий заключения (приложение № 3 к пояснительной записке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менения в связи с передачей полномочий  администрациями сельских поселений на уровень муниципального района (приложение № 4 к пояснительной записке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увеличением доходной части предлагаем увеличить расходы бюджета на 718,7   тыс.рублей ( приложение № 1 к пояснительной записке)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митет молодежной политики, культуры и спорта – 229,6 тыс.рублей – коммунальные услуг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УО - 239,8  тыс.рублей –  коммунальные услуг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администрация муниципального района – 249,3 тыс.рублей – на коммунальные услуги.</w:t>
      </w:r>
    </w:p>
    <w:p>
      <w:pPr>
        <w:pStyle w:val="Normal"/>
        <w:ind w:firstLine="709"/>
        <w:jc w:val="both"/>
        <w:rPr/>
      </w:pPr>
      <w:r>
        <w:rPr/>
        <w:t>Остальная сумма  направлена на погашение кредитов (так как остатки 2 000,0 тыс.рублей  по рекомендации Министерства финансов убраны из бюджета) – 1 311,1 тыс.рублей, 668,9 тыс.рублей – на закрытие дефицита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1 год составили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доходы бюджета –    1 337 974,2 тыс.рублей;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расходы бюджета  -  1 336 663,1  тыс.руб.,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дефицит бюджета -   0,0  тыс.руб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1-06-28T17:02:00Z</cp:lastPrinted>
  <dcterms:modified xsi:type="dcterms:W3CDTF">2022-03-16T03:52:00Z</dcterms:modified>
  <cp:revision>211</cp:revision>
  <dc:subject/>
  <dc:title/>
</cp:coreProperties>
</file>