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3»  марта   2022 года</w:t>
        <w:tab/>
        <w:tab/>
        <w:tab/>
        <w:tab/>
        <w:tab/>
        <w:tab/>
        <w:tab/>
        <w:t>№  _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4.12.2021 года № 106 «О бюджете муниципального района «Город Краснокаменск и Краснокаменский район» Забайкальского края на 2022 год и плановый период 2023 и 2024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4.12.2021 года № 106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2 год и плановый период 2023 и 2024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2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337 974,2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346 331,6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8 357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пункте 19 цифры «71 746,3» заменить цифрами «74 457,9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пункте 20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в подпункте 3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ифры «63 112,8» заменить цифрами «65 824,4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ифры «49 723,2» заменить цифрами «52 183,3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ифры «1 587,6» заменить цифрами «1 839,1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21 цифры «1 000,0» заменить цифрами «1 558,0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я №№  1, 5, 7, 9, 11, 13, 15, 17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0"/>
          <w:szCs w:val="20"/>
        </w:rPr>
        <w:t>Приложение №1 к решению Совета № 106  от 24.12. 2021 года в редакции решения Совета от    № ___ от 23.03.2022 год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>Краснокаменский район" Забайкальского края на 2022 год</w:t>
        <w:tab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2 907,5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813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813,1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248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5 07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 1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2 015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 7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9 66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065,9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 949,9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08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6 394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4.12. 2021 года     № 106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3.03.2022 года № 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.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37 97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 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37 97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 663,1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 663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7   к решению  Совета   от  24.12.2021  года  № 106 в редакции решения Совета от 23.03.2022 года №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2 году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629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66,7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66,7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884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84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649,8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99,5</w:t>
            </w:r>
          </w:p>
        </w:tc>
      </w:tr>
      <w:tr>
        <w:trPr>
          <w:trHeight w:val="69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9 05 0000 151</w:t>
            </w:r>
          </w:p>
        </w:tc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на  создание центров цифрового образования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0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сходы, связанные с созданием центров цифрового образования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311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 210,7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5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113,1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221,2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7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  к  решению Совета  от 24.12.2021 года № 106 в редакции решения Совета от 23.03.2022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2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17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7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3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9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3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80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2 80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2 80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53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мероприятия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3,1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3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065 83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5,5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1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30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5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5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4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6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9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91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2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5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85,1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0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93,6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9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2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8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46 00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3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3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 (переданные полномочия сельских поселений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71 70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7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73 53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83,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83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8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336 663,1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4.12.2021 года № 106 в редакции решения Совета от 23.03.2022 года   № 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102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5 256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797,7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797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763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763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897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865,5</w:t>
            </w:r>
          </w:p>
        </w:tc>
      </w:tr>
      <w:tr>
        <w:trPr>
          <w:trHeight w:val="12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02,3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02,3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512,3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 690,0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32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32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32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 754,2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845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89,2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6,2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26,2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4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1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23,1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7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68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61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61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06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87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119,1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 915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225,3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2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2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838,2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053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785,1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4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4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1,2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3,2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817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163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163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 653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 022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 631,0</w:t>
            </w:r>
          </w:p>
        </w:tc>
      </w:tr>
      <w:tr>
        <w:trPr>
          <w:trHeight w:val="15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2,9</w:t>
            </w:r>
          </w:p>
        </w:tc>
      </w:tr>
      <w:tr>
        <w:trPr>
          <w:trHeight w:val="187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910,8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89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89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171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766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404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993,6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Е4 5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43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5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43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5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43,5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S14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S14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S14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62,1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62,1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97,1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97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68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429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7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7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7,5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47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47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7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7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9,3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9,3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53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51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1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99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99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3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47,7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03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603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741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1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28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28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28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8,8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3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3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5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02,1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5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1,7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00,0</w:t>
            </w:r>
          </w:p>
        </w:tc>
      </w:tr>
      <w:tr>
        <w:trPr>
          <w:trHeight w:val="948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54,9</w:t>
            </w:r>
          </w:p>
        </w:tc>
      </w:tr>
      <w:tr>
        <w:trPr>
          <w:trHeight w:val="636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55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06,8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06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06,8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06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06,8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23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23,4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5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5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5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18,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18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18,0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32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32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34,4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34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34,4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98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98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98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93,3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4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4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3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21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1,1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1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1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38,9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3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L5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L5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L5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6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6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948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142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27,4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88,3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8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8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8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3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6</w:t>
            </w:r>
          </w:p>
        </w:tc>
      </w:tr>
      <w:tr>
        <w:trPr>
          <w:trHeight w:val="3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6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4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94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24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216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ведение выборов и референдумов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пециальные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казание других видов социальной помощ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40,1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5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35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6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96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4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13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13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13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мероприятия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4,4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17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33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33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6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9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9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120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120,8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120,8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6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6,1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6,1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945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945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945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538,2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538,2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538,2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3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9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9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9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</w:t>
            </w:r>
          </w:p>
        </w:tc>
      </w:tr>
      <w:tr>
        <w:trPr>
          <w:trHeight w:val="936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0</w:t>
            </w:r>
          </w:p>
        </w:tc>
      </w:tr>
      <w:tr>
        <w:trPr>
          <w:trHeight w:val="624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0</w:t>
            </w:r>
          </w:p>
        </w:tc>
      </w:tr>
      <w:tr>
        <w:trPr>
          <w:trHeight w:val="324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0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6 663,1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 от  24.12.2021  года   № 106 в редакции решения Совета от 23.03.2022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2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07"/>
        <w:gridCol w:w="416"/>
        <w:gridCol w:w="461"/>
        <w:gridCol w:w="1400"/>
        <w:gridCol w:w="620"/>
        <w:gridCol w:w="2024"/>
      </w:tblGrid>
      <w:tr>
        <w:trPr>
          <w:trHeight w:val="6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0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8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8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пециаль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8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202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481,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9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1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30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83,3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83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83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83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3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110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0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30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30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3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110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110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мии и гран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8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65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2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7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мероприятия 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3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 80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 30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5,5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1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0,0</w:t>
            </w:r>
          </w:p>
        </w:tc>
      </w:tr>
      <w:tr>
        <w:trPr>
          <w:trHeight w:val="110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30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5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54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4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6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9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915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2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3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5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85,1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184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1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0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93,6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1104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2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,5</w:t>
            </w:r>
          </w:p>
        </w:tc>
      </w:tr>
      <w:tr>
        <w:trPr>
          <w:trHeight w:val="110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110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202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9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6 663,1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5 решению Совета  от  24.12.2021  года   №  106 в редакции решения Совета от 23.03.2022 года №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2 году и плановом периоде 2023 и 2024 год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86"/>
        <w:gridCol w:w="1396"/>
        <w:gridCol w:w="1395"/>
        <w:gridCol w:w="1395"/>
      </w:tblGrid>
      <w:tr>
        <w:trPr>
          <w:trHeight w:val="2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</w:tr>
      <w:tr>
        <w:trPr>
          <w:trHeight w:val="2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9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четно-подушевая дотация за счет средств бюджета Забайкальского кра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9,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457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6,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7,6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7 к  решению Совета  от  24.12.2021 года  № 106 в редакции решения Совета от 23.03.2022 года №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22 год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559"/>
        <w:gridCol w:w="1843"/>
        <w:gridCol w:w="1843"/>
        <w:gridCol w:w="1843"/>
      </w:tblGrid>
      <w:tr>
        <w:trPr>
          <w:trHeight w:val="330" w:hRule="atLeast"/>
        </w:trPr>
        <w:tc>
          <w:tcPr>
            <w:tcW w:w="2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7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844,5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43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79,3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31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16,7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18,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01,5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75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02,3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30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873,8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9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17,6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54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361,2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7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86,3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 82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80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83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 183,3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27:00Z</dcterms:created>
  <dc:creator>IvanovaVG</dc:creator>
  <dc:description/>
  <cp:keywords/>
  <dc:language>en-US</dc:language>
  <cp:lastModifiedBy>Калинина Ольга Владимировна</cp:lastModifiedBy>
  <cp:lastPrinted>2022-03-16T13:16:00Z</cp:lastPrinted>
  <dcterms:modified xsi:type="dcterms:W3CDTF">2022-03-16T04:43:00Z</dcterms:modified>
  <cp:revision>29</cp:revision>
  <dc:subject/>
  <dc:title/>
</cp:coreProperties>
</file>