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4» декабря 2021 года</w:t>
        <w:tab/>
        <w:tab/>
        <w:tab/>
        <w:tab/>
        <w:tab/>
        <w:tab/>
        <w:tab/>
        <w:t>№ 89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3.12.2020 года № 90 «О бюджете муниципального района «Город Краснокаменск и Краснокаменский район» Забайкальского края на 2021 год и плановый период 2022 и 2023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3.12.2020 года № 90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1 год и плановый период 2022 и 2023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1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757 849,1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779 208,8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21 359,7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пункте 14 цифры «1 346 623,7» заменить цифрами «1 394 323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3 цифры «323 222,00» заменить цифрами «327 466,7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пункте 24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 подпункте 3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ифры «65 443,3» заменить цифрами «70 394,2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фры «1 471,3» заменить цифрами «1 354,6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фры «20 034,9» заменить цифрами «24 776,5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бзаце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иных межбюджетных трансфертов из бюджета муниципального района «Город Краснокаменск и Краснокаменский район» на предупреждение и ликвидация последствий чрезвычайных ситуаций  и стихийных бедствий техногенного характера  в  сумме 326,0 тыс.рублей»;</w:t>
      </w:r>
    </w:p>
    <w:p>
      <w:pPr>
        <w:pStyle w:val="ConsPlusNormal"/>
        <w:widowControl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в подпункте 6 цифры «37 946,9» заменить цифрами «38 330,2»;</w:t>
      </w:r>
    </w:p>
    <w:p>
      <w:pPr>
        <w:pStyle w:val="ConsPlusNormal"/>
        <w:widowControl/>
        <w:ind w:right="-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7 цифры «12 440,3» заменить цифрами «11 698,3»;</w:t>
      </w:r>
    </w:p>
    <w:p>
      <w:pPr>
        <w:pStyle w:val="ConsPlusNormal"/>
        <w:widowControl/>
        <w:ind w:right="-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0 цифры «260,0» заменить цифрами «262,6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5 цифры «526,6» заменить цифрами «80,4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я №№  3, 8, 10, 12, 14, 16, 18, 20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</w:t>
        <w:tab/>
        <w:tab/>
        <w:tab/>
        <w:tab/>
        <w:tab/>
        <w:t xml:space="preserve">О.В. Калинина 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от 23.12. 2020 года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 xml:space="preserve">90 в редакции решения Совета </w:t>
      </w:r>
    </w:p>
    <w:p>
      <w:pPr>
        <w:pStyle w:val="Normal"/>
        <w:ind w:left="5103" w:hanging="0"/>
        <w:jc w:val="both"/>
        <w:rPr/>
      </w:pPr>
      <w:r>
        <w:rPr/>
        <w:t>от «24» декабря 2021 года № 89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1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3 251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0 409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70 409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48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48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 248,9</w:t>
            </w:r>
          </w:p>
        </w:tc>
      </w:tr>
      <w:tr>
        <w:trPr>
          <w:trHeight w:val="5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9 772,0</w:t>
            </w:r>
          </w:p>
        </w:tc>
      </w:tr>
      <w:tr>
        <w:trPr>
          <w:trHeight w:val="5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54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801,9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 500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61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 050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5 832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8 914,0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7 406,4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6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 6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947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07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39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45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8 340,9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911,0</w:t>
            </w:r>
          </w:p>
        </w:tc>
      </w:tr>
    </w:tbl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№ 8</w:t>
      </w:r>
    </w:p>
    <w:p>
      <w:pPr>
        <w:pStyle w:val="Normal"/>
        <w:ind w:left="5103" w:hanging="0"/>
        <w:jc w:val="both"/>
        <w:rPr/>
      </w:pPr>
      <w:r>
        <w:rPr/>
        <w:t>к решению Совета от 23.12. 2020 года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 xml:space="preserve">90 в редакции решения Совета </w:t>
      </w:r>
    </w:p>
    <w:p>
      <w:pPr>
        <w:pStyle w:val="Normal"/>
        <w:ind w:left="5103" w:hanging="0"/>
        <w:jc w:val="both"/>
        <w:rPr/>
      </w:pPr>
      <w:r>
        <w:rPr/>
        <w:t>от «24» декабря 2021 года № 8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21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57 84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57 84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 519,9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 519,9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 к решению Совета от 23.12.2020 года № 90 в редакции решения Совета от «24» декабря 2021года № 89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1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1"/>
        <w:gridCol w:w="5548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4 597,2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4 323,7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718,3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569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7,7</w:t>
            </w:r>
          </w:p>
        </w:tc>
      </w:tr>
      <w:tr>
        <w:trPr>
          <w:trHeight w:val="6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11,6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 993,2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86,0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7,5</w:t>
            </w:r>
          </w:p>
        </w:tc>
      </w:tr>
      <w:tr>
        <w:trPr>
          <w:trHeight w:val="7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  поддержку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95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91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8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й по ликвидации мест несанкционированного размещения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 059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 151,9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977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, на 2021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8,7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6,7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6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 351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560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791,0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674,8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56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9 381,6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46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94,2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 552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7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1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0,4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21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74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а городского поселения на реализацию  государственных программ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из резервного фонда Правительств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9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2506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муниципального района а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,3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15,6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30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0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75,7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2 к решению Совета  от 23.12.2020 года№ 90 в редакции решения Совета от «24» декабря 2021года № 89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 КРАСНОКАМЕНСК  И КРАСНОКАМЕНСКИЙ  РАЙОН" ЗАБАЙКАЛЬСКОГО КРАЯ  НА 2021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лей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6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,5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4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0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56,5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2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 (ФБ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 (КБ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 99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52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6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6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47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8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04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1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1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0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88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27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из резервного фонда  Правительства Забайкальского края (ремонт кровли школ по ЧС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7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7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7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9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81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6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4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5,8</w:t>
            </w:r>
          </w:p>
        </w:tc>
      </w:tr>
      <w:tr>
        <w:trPr>
          <w:trHeight w:val="6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79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8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2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62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1,5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региональных и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8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0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0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6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8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7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4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L519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82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0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5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779 208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4 к решению Совета  от 23.12.2020 года № 90 в редакции решения Совета от «24» декабря 2021 года № 89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9 97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296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29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97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97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2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952,5</w:t>
            </w:r>
          </w:p>
        </w:tc>
      </w:tr>
      <w:tr>
        <w:trPr>
          <w:trHeight w:val="12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56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56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8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 47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7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7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38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 510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603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8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79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2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2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95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7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788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 727,4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из резервного фонда  Правительства Забайкальского края (ремонт кровли школ по Ч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7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7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7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9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2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68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44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45,8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3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8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88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281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5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2,6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79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1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91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48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72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 762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,5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0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9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96,0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909,9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909,9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2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6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63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68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5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2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11,5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96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88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8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06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0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30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6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4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4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4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4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78,3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51,6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338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47,5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4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74,4</w:t>
            </w:r>
          </w:p>
        </w:tc>
      </w:tr>
      <w:tr>
        <w:trPr>
          <w:trHeight w:val="68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7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7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4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7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7,4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2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54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4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5,6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5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1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1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7,8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7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6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19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17,9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1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17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73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7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73,5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7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региональных и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98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6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8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45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 82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45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8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 (ФБ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50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613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7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7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7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3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3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30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4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4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4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расх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6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6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0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9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69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0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67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67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4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8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8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1,7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89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9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9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93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0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0,7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9 208,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6 к решению Совета от 23.12.2020 года  № 90 в редакции решения Совета от «24» декабря 2021года № 89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МУНИЦИПАЛЬНОГО  РАЙОНА  "ГОРОД  КРАСНОКАМЕНСК  И КРАСНОКАМЕНСКИЙ  РАЙОН" ЗАБАЙКАЛЬСКОГО КРАЯ  НА 2021 ГОД  ПО  ВЕДОМСТВЕННОЙ СТРУКТУРЕ  РАСХОДОВ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607"/>
        <w:gridCol w:w="416"/>
        <w:gridCol w:w="461"/>
        <w:gridCol w:w="1501"/>
        <w:gridCol w:w="599"/>
        <w:gridCol w:w="1472"/>
      </w:tblGrid>
      <w:tr>
        <w:trPr>
          <w:trHeight w:val="6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лей.)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7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85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8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3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3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7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7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09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6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9</w:t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8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8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129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228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8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52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 (ФБ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расход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9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9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9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4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53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53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1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региональных и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15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8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7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4,6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6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4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5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,4</w:t>
            </w:r>
          </w:p>
        </w:tc>
      </w:tr>
      <w:tr>
        <w:trPr>
          <w:trHeight w:val="76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8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5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4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4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6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735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0 50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425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8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52,5</w:t>
            </w:r>
          </w:p>
        </w:tc>
      </w:tr>
      <w:tr>
        <w:trPr>
          <w:trHeight w:val="129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6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6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4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475,6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5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5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8,7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041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10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10,1</w:t>
            </w:r>
          </w:p>
        </w:tc>
      </w:tr>
      <w:tr>
        <w:trPr>
          <w:trHeight w:val="66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03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4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9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5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88,3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27,4</w:t>
            </w:r>
          </w:p>
        </w:tc>
      </w:tr>
      <w:tr>
        <w:trPr>
          <w:trHeight w:val="615" w:hRule="atLeast"/>
        </w:trPr>
        <w:tc>
          <w:tcPr>
            <w:tcW w:w="4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из резервного фонда  Правительства Забайкальского края (ремонт кровли школ по ЧС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70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70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70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9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689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43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5,8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81,0</w:t>
            </w:r>
          </w:p>
        </w:tc>
      </w:tr>
      <w:tr>
        <w:trPr>
          <w:trHeight w:val="129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18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791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8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8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85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2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62,5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6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1200" w:hRule="atLeast"/>
        </w:trPr>
        <w:tc>
          <w:tcPr>
            <w:tcW w:w="4685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2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2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8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3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2</w:t>
            </w:r>
          </w:p>
        </w:tc>
      </w:tr>
      <w:tr>
        <w:trPr>
          <w:trHeight w:val="552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2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6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6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1,5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8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6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0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0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102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76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6</w:t>
            </w:r>
          </w:p>
        </w:tc>
      </w:tr>
      <w:tr>
        <w:trPr>
          <w:trHeight w:val="1020" w:hRule="atLeast"/>
        </w:trPr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2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2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443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9 208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8 к решению Совета от 23.12.2020 года № 90 в редакции решения Совета от «24» декабря 2021 года № 89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1 году и плановом периоде 2022 и 2023 годо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184"/>
        <w:gridCol w:w="1473"/>
        <w:gridCol w:w="1313"/>
        <w:gridCol w:w="1313"/>
      </w:tblGrid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лей.)</w:t>
            </w:r>
          </w:p>
        </w:tc>
      </w:tr>
      <w:tr>
        <w:trPr>
          <w:trHeight w:val="105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15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8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18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3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98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40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8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76,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4,6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 466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3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4,10</w:t>
            </w:r>
          </w:p>
        </w:tc>
      </w:tr>
    </w:tbl>
    <w:p>
      <w:pPr>
        <w:sectPr>
          <w:type w:val="nextPage"/>
          <w:pgSz w:w="11906" w:h="16838"/>
          <w:pgMar w:left="1588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0 к решению  Совета   от  23.12.2020 года  № 90 в редакции решения Совета от «24» декабря 2021 года № 89</w:t>
      </w:r>
    </w:p>
    <w:p>
      <w:pPr>
        <w:pStyle w:val="Normal"/>
        <w:suppressAutoHyphens w:val="true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60"/>
        <w:gridCol w:w="2628"/>
        <w:gridCol w:w="2552"/>
        <w:gridCol w:w="2693"/>
      </w:tblGrid>
      <w:tr>
        <w:trPr>
          <w:trHeight w:val="330" w:hRule="atLeast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202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2,17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76,7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43,3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51,9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82,36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3,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40,7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58,77</w:t>
            </w:r>
          </w:p>
        </w:tc>
        <w:tc>
          <w:tcPr>
            <w:tcW w:w="26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28,6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593,45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7,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98,0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16,6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2,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27,5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940,9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1,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14,3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49,82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,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0,4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74,2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96,7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 291,7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802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4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135,1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851" w:gutter="0" w:header="0" w:top="425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user</cp:lastModifiedBy>
  <cp:lastPrinted>2021-12-23T09:06:00Z</cp:lastPrinted>
  <dcterms:modified xsi:type="dcterms:W3CDTF">2021-12-23T00:06:00Z</dcterms:modified>
  <cp:revision>22</cp:revision>
  <dc:subject/>
  <dc:title/>
</cp:coreProperties>
</file>