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4» декабря   2021 года</w:t>
        <w:tab/>
        <w:tab/>
        <w:tab/>
        <w:tab/>
        <w:tab/>
        <w:tab/>
        <w:tab/>
        <w:t>№  ____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3.12.2020 года № 90 «О бюджете муниципального района «Город Краснокаменск и Краснокаменский район» Забайкальского края на 2021 год и плановый период 2022 и 2023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3.12.2020 года № 90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1 год и плановый период 2022 и 2023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1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757 849,1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779 208,8 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21 359,7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пункте 14 цифры «1 346 623,7» заменить цифрами «1 394 323,7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е 23 цифры «323 222,00» заменить цифрами «327 466,7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В пункте 24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в подпункте 3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цифры «65 443,3» заменить цифрами «70 394,2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ифры «1 471,3» заменить цифрами «1 354,6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ифры «20 034,9» заменить цифрами «24 776,5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бзацем 6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- иных межбюджетных трансфертов из бюджета муниципального района «Город Краснокаменск и Краснокаменский район» на предупреждение и ликвидация последствий чрезвычайных ситуаций  и стихийных бедствий техногенного характера  в  сумме 326,0 тыс.рублей»;</w:t>
      </w:r>
    </w:p>
    <w:p>
      <w:pPr>
        <w:pStyle w:val="ConsPlusNormal"/>
        <w:widowControl/>
        <w:ind w:right="-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б) в подпункте 6 цифры «37 946,9» заменить цифрами «38 330,2»;</w:t>
      </w:r>
    </w:p>
    <w:p>
      <w:pPr>
        <w:pStyle w:val="ConsPlusNormal"/>
        <w:widowControl/>
        <w:ind w:right="-2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одпункте 7 цифры «12 440,3» заменить цифрами «11 698,3»;</w:t>
      </w:r>
    </w:p>
    <w:p>
      <w:pPr>
        <w:pStyle w:val="ConsPlusNormal"/>
        <w:widowControl/>
        <w:ind w:right="-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0 цифры «260,0» заменить цифрами «262,6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ункте 25 цифры «526,6» заменить цифрами «80,4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я №№  3, 8, 10, 12, 14, 16, 18, 20 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Б.Б.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/>
        <w:t>Приложение № 3</w:t>
      </w:r>
    </w:p>
    <w:p>
      <w:pPr>
        <w:pStyle w:val="Normal"/>
        <w:ind w:left="5103" w:hanging="0"/>
        <w:jc w:val="both"/>
        <w:rPr/>
      </w:pPr>
      <w:r>
        <w:rPr/>
        <w:t>к решению Совета от 23.12. 2020 года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 xml:space="preserve">90 в редакции решения Совета от </w:t>
      </w:r>
    </w:p>
    <w:p>
      <w:pPr>
        <w:pStyle w:val="Normal"/>
        <w:ind w:left="5103" w:hanging="0"/>
        <w:jc w:val="both"/>
        <w:rPr/>
      </w:pPr>
      <w:r>
        <w:rPr/>
        <w:t>24.12.2021 года №_____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ab/>
        <w:t>Краснокаменский район" Забайкальского края на 2021 год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63 251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0 409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70 409,8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5 482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 482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6 248,9</w:t>
            </w:r>
          </w:p>
        </w:tc>
      </w:tr>
      <w:tr>
        <w:trPr>
          <w:trHeight w:val="5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9 772,0</w:t>
            </w:r>
          </w:p>
        </w:tc>
      </w:tr>
      <w:tr>
        <w:trPr>
          <w:trHeight w:val="5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 654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 801,9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8 500,1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 617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8 050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5 832,5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 7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8 914,0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7 406,4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5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6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 6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947,1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07,5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039,6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8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 45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8 340,9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4 911,0</w:t>
            </w:r>
          </w:p>
        </w:tc>
      </w:tr>
    </w:tbl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>Приложение № 8</w:t>
      </w:r>
    </w:p>
    <w:p>
      <w:pPr>
        <w:pStyle w:val="Normal"/>
        <w:ind w:left="5103" w:hanging="0"/>
        <w:jc w:val="both"/>
        <w:rPr/>
      </w:pPr>
      <w:r>
        <w:rPr/>
        <w:t>к решению Совета от 23.12. 2020 года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 xml:space="preserve">90 в редакции решения Совета от </w:t>
      </w:r>
    </w:p>
    <w:p>
      <w:pPr>
        <w:pStyle w:val="Normal"/>
        <w:ind w:left="5103" w:hanging="0"/>
        <w:jc w:val="both"/>
        <w:rPr/>
      </w:pPr>
      <w:r>
        <w:rPr/>
        <w:t>24.12.2021 года №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21 год.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70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57 84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57 84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0 519,9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0 519,9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0   к  решению  Совета   от 23.12.2020 года  № 90 в редакции решения Совета от 24.12.2021 года №_____</w:t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 2021 год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61"/>
        <w:gridCol w:w="5548"/>
        <w:gridCol w:w="156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1 394 597,2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i/>
                <w:i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394 323,7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i/>
                <w:i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15000 00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143 718,3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15001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3 569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15002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обеспечение мер сбалансированности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 437,7</w:t>
            </w:r>
          </w:p>
        </w:tc>
      </w:tr>
      <w:tr>
        <w:trPr>
          <w:trHeight w:val="6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1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 711,6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02000 00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214 993,2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530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8 886,0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5097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157,5</w:t>
            </w:r>
          </w:p>
        </w:tc>
      </w:tr>
      <w:tr>
        <w:trPr>
          <w:trHeight w:val="70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5519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  поддержку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 595,3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  25555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 538,6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02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4 391,9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02999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 000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9999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 885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реализацию мероприятий по ликвидации мест несанкционированного размещения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38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758 059,9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5120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,2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708 151,9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5,1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i/>
                <w:iCs/>
              </w:rPr>
              <w:t>92,0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 977,5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,8</w:t>
            </w:r>
          </w:p>
        </w:tc>
      </w:tr>
      <w:tr>
        <w:trPr>
          <w:trHeight w:val="3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, а также по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, муниципальных  и городских округах, на территориях которых отсутствуют структурные подразделения военных комиссариатов, на 2021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5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64,9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275,8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9,1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251,3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 398,7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 559,0</w:t>
            </w:r>
          </w:p>
        </w:tc>
      </w:tr>
      <w:tr>
        <w:trPr>
          <w:trHeight w:val="9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компенсации затрат родителей (законных представителей) детей- инвалидов на обучение по основным общеобразовательным программам на дом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i/>
                <w:iCs/>
              </w:rPr>
              <w:t>766,7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 мероприятий по осуществлению деятельности по обращению с животными без владельцев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1 436,9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341,2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5,7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67 351,3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 560,3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6 791,0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 674,8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560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30027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49 381,6</w:t>
            </w:r>
          </w:p>
        </w:tc>
      </w:tr>
      <w:tr>
        <w:trPr>
          <w:trHeight w:val="6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35469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494,2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277 552,3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001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 475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3,4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111,9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,8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02 45303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5 817,4</w:t>
            </w:r>
          </w:p>
        </w:tc>
      </w:tr>
      <w:tr>
        <w:trPr>
          <w:trHeight w:val="133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02 4542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5 250,0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02 45453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020,4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5505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 946,9</w:t>
            </w:r>
          </w:p>
        </w:tc>
      </w:tr>
      <w:tr>
        <w:trPr>
          <w:trHeight w:val="21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109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 882,1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 174,5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а городского поселения на реализацию  государственных программ (софинансирование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92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из резервного фонда Правительства Забайкаль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84,4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18 00000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муниципального района от возврата остатков субсидий, субвенций и иных межбюджетных трансфертов, имеющих целевой назначение,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1 089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Cs/>
                <w:sz w:val="22"/>
                <w:szCs w:val="22"/>
              </w:rPr>
              <w:t>1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18 05020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595,4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Cs/>
                <w:sz w:val="22"/>
                <w:szCs w:val="22"/>
              </w:rPr>
              <w:t> </w:t>
            </w:r>
            <w:r>
              <w:rPr>
                <w:rFonts w:cs="Times New Roman CE" w:ascii="Times New Roman CE" w:hAnsi="Times New Roman CE"/>
                <w:bCs/>
                <w:sz w:val="22"/>
                <w:szCs w:val="22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18 2506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муниципального района а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89,4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Cs/>
                <w:sz w:val="22"/>
                <w:szCs w:val="22"/>
              </w:rPr>
              <w:t> </w:t>
            </w:r>
            <w:r>
              <w:rPr>
                <w:rFonts w:cs="Times New Roman CE" w:ascii="Times New Roman CE" w:hAnsi="Times New Roman CE"/>
                <w:bCs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18 60010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404,3</w:t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19 60010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-815,6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19 2530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-150,5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19 25064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-89,4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19 60010 05 0000 15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  <w:bCs/>
              </w:rPr>
              <w:t>-575,7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/>
        <w:t>Приложение № 12   к решению Совета  от 23.12.2020 года№ 90 в редакции решения Совета от  24.12.2021 года № ____</w:t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21  ГОД   ПО   РАЗДЕЛАМ, ПОДРАЗДЕЛАМ, ЦЕЛЕВЫМ СТАТЬЯМ   (ГОСУДАРСТВЕННЫМ, МУНИЦИПАЛЬНЫМ 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100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60"/>
        <w:gridCol w:w="780"/>
        <w:gridCol w:w="1480"/>
        <w:gridCol w:w="680"/>
        <w:gridCol w:w="1560"/>
      </w:tblGrid>
      <w:tr>
        <w:trPr>
          <w:trHeight w:val="570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мма           (тыс.рублей.)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66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6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6,5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8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8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8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6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8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4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04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2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7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7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0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существление государственного полномочия по подготовке и проведению Всероссийской переписи населения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4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4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4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2 68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68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68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356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7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3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3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2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60 30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0 30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184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184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47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34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34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34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5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85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85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иды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85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85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85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56,5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 5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 5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 5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97 22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 (ФБ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54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54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54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 (КБ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74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74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74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5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55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72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72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72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72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72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726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 232 99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296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29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296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29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7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7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2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52,5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56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56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08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47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 муниципальных районов на решение вопросов местного значения (3 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7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7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8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04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51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510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0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8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 95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88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727,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из резервного фонда  Правительства Забайкальского края (ремонт кровли школ по ЧС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07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07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07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9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5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8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8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8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81,0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9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2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6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43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45,8</w:t>
            </w:r>
          </w:p>
        </w:tc>
      </w:tr>
      <w:tr>
        <w:trPr>
          <w:trHeight w:val="68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79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918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8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48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2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762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6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9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47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0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09,9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09,9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2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6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6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8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4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11,5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6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6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9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1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1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17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3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3,5</w:t>
            </w:r>
          </w:p>
        </w:tc>
      </w:tr>
      <w:tr>
        <w:trPr>
          <w:trHeight w:val="915" w:hRule="atLeast"/>
        </w:trPr>
        <w:tc>
          <w:tcPr>
            <w:tcW w:w="46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 муниципальных районов на решение вопросов местного значения (3 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я по модернизации региональных и муниципальных детских школ искусств по видам искусств путем их реконструкции и (или) капитального ремон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 55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 55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 55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29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29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8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8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8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8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968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71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0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0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0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4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4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4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71 61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85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7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2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4,6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76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5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5,6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947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4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0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4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L519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L519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L519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4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7,4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Д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7,4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79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69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 5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 5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 5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,3</w:t>
            </w:r>
          </w:p>
        </w:tc>
      </w:tr>
      <w:tr>
        <w:trPr>
          <w:trHeight w:val="1215" w:hRule="atLeast"/>
        </w:trPr>
        <w:tc>
          <w:tcPr>
            <w:tcW w:w="46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9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9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централизованной бухгалтери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6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9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9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73 04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3 17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3 17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2 97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2 97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2 97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8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8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8,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3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Премии и гран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77 35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2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2,0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cs="Times New Roman CE" w:ascii="Times New Roman CE" w:hAnsi="Times New Roman CE"/>
                <w:b/>
                <w:bCs/>
              </w:rPr>
              <w:t>ВСЕГО  РАСХОДОВ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 779 208,8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/>
        <w:t>Приложение № 14  к решению Совета  от 23.12.2020 года № 90 в редакции решения Совета  от 24.12.2021 года № ___</w:t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1 ГОД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01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2020"/>
        <w:gridCol w:w="1000"/>
        <w:gridCol w:w="1540"/>
      </w:tblGrid>
      <w:tr>
        <w:trPr>
          <w:trHeight w:val="60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39 973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 296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 29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97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97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25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952,5</w:t>
            </w:r>
          </w:p>
        </w:tc>
      </w:tr>
      <w:tr>
        <w:trPr>
          <w:trHeight w:val="12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560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56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8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 475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7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7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3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38,7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0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 510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603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24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6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8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06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8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6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79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2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24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955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7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788,3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 727,4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из резервного фонда  Правительства Забайкальского края (ремонт кровли школ по ЧС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2 07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07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07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92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8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28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689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443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245,8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84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84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03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5817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928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928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2 88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 60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3 281,0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0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5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2,6</w:t>
            </w:r>
          </w:p>
        </w:tc>
      </w:tr>
      <w:tr>
        <w:trPr>
          <w:trHeight w:val="189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 79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18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918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 485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722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 762,5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82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8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5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9,5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0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9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2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96,0</w:t>
            </w:r>
          </w:p>
        </w:tc>
      </w:tr>
      <w:tr>
        <w:trPr>
          <w:trHeight w:val="5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2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1 2 Е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2 50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2 50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2 50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909,9</w:t>
            </w:r>
          </w:p>
        </w:tc>
      </w:tr>
      <w:tr>
        <w:trPr>
          <w:trHeight w:val="69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909,9</w:t>
            </w:r>
          </w:p>
        </w:tc>
      </w:tr>
      <w:tr>
        <w:trPr>
          <w:trHeight w:val="9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32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3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6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963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68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53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00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38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636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63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2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511,5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7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7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7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рганизация отдыха детей в каникулярное врем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95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95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4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,9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961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88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68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1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1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506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30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30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6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6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4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44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4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4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4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76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76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78,3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6,7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6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3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6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6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200,0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51,6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 338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847,5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84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74,4</w:t>
            </w:r>
          </w:p>
        </w:tc>
      </w:tr>
      <w:tr>
        <w:trPr>
          <w:trHeight w:val="683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7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574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Государственная поддержка отрасли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L519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L519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L519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4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7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7,4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22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354,6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4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6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5,6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5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05,6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51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51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51,7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4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47,8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4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47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4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47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4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47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569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191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17,9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1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17,9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73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7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73,5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79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Д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А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77,9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я по модернизации региональных и муниципальных детских школ искусств по видам искусств путем их реконструкции и (или) капитального ремон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А1 55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7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А1 55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7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А1 55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7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98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1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изованные бухгалтер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66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9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89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91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9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9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Физкультурно-оздоровительная работа и спортивные мероприят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мии и гранты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»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0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45,4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9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деятель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3 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72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7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72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8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8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 823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04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оцентные платежи по муниципальному долг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 45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А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98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А1 5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98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А1 5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98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А1 5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98,3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F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788,6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 (ФБ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F2 54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F2 54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F2 54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F2 74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F2 74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F2 74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50,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4 3 F2 555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38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4 3 F2 555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38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4 3 F2 555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38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613,5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3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3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13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77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77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776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5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330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5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330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5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330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S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4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S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4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S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40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реализацию мероприятий по ликвидации мест несанкционированного размещения расход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S7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S7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S7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</w:tc>
      </w:tr>
      <w:tr>
        <w:trPr>
          <w:trHeight w:val="12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04 3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04 3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04 3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6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6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28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90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9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9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0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Непрограммная деятельность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69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казание других видов социальной помощ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фонды местных администрац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й фонд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чреждения по обеспечению хозяйственного обслужи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0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67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67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0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0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,4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2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80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80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53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53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53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1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1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1,7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89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1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1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3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судебн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2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96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96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Мероприятия в сфере культуры, кинематограф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платы к пенсиям муниципальных служащи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79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79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793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 xml:space="preserve">Осуществление государственного полномочия по подготовке и проведению Всероссийской переписи населения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46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9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46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9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46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94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 97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 977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 977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34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34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341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1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5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8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8,3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0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0,7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0,7</w:t>
            </w:r>
          </w:p>
        </w:tc>
      </w:tr>
      <w:tr>
        <w:trPr>
          <w:trHeight w:val="495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79 208,8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/>
        <w:t>Приложение № 16 к решению Совета от 23.12.2020 года  № 90 в редакции решения Совета от 24.12.2021 года №____</w:t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21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7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607"/>
        <w:gridCol w:w="416"/>
        <w:gridCol w:w="461"/>
        <w:gridCol w:w="1501"/>
        <w:gridCol w:w="599"/>
        <w:gridCol w:w="1472"/>
      </w:tblGrid>
      <w:tr>
        <w:trPr>
          <w:trHeight w:val="630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ед-во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з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СР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Р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мма     (тыс.рублей.)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01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79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85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7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8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8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8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7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7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53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53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2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7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7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8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8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4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,7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,7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существление государственного полномочия по подготовке и проведению Всероссийской переписи населен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46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46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46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3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 09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6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9</w:t>
            </w:r>
          </w:p>
        </w:tc>
      </w:tr>
      <w:tr>
        <w:trPr>
          <w:trHeight w:val="57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3,5</w:t>
            </w:r>
          </w:p>
        </w:tc>
      </w:tr>
      <w:tr>
        <w:trPr>
          <w:trHeight w:val="54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3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3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3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8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0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0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9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8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8</w:t>
            </w:r>
          </w:p>
        </w:tc>
      </w:tr>
      <w:tr>
        <w:trPr>
          <w:trHeight w:val="55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>
          <w:trHeight w:val="55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18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18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18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54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129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55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55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55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0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228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58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0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52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 (ФБ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542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542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542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742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5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742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5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742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50,0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540" w:hRule="atLeast"/>
        </w:trPr>
        <w:tc>
          <w:tcPr>
            <w:tcW w:w="4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еализацию мероприятий по ликвидации мест несанкционированного размещения расход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726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726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726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9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9,7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9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,3</w:t>
            </w:r>
          </w:p>
        </w:tc>
      </w:tr>
      <w:tr>
        <w:trPr>
          <w:trHeight w:val="43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 551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 551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 551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</w:tr>
      <w:tr>
        <w:trPr>
          <w:trHeight w:val="103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57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49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2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3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53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5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2,0</w:t>
            </w:r>
          </w:p>
        </w:tc>
      </w:tr>
      <w:tr>
        <w:trPr>
          <w:trHeight w:val="57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2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2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2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6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6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6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04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532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69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69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69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69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91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17,9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17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17,9</w:t>
            </w:r>
          </w:p>
        </w:tc>
      </w:tr>
      <w:tr>
        <w:trPr>
          <w:trHeight w:val="12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3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3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3,5</w:t>
            </w:r>
          </w:p>
        </w:tc>
      </w:tr>
      <w:tr>
        <w:trPr>
          <w:trHeight w:val="9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7,9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я по модернизации региональных и муниципальных детских школ искусств по видам искусств путем их реконструкции и (или) капитального ремон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 55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7,9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 55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7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 55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7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15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85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70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22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4,6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5,6</w:t>
            </w:r>
          </w:p>
        </w:tc>
      </w:tr>
      <w:tr>
        <w:trPr>
          <w:trHeight w:val="61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5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5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103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,7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,7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47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47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47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8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8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8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47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47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4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4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4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L519F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L519F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L519F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12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4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4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4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7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7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7,4</w:t>
            </w:r>
          </w:p>
        </w:tc>
      </w:tr>
      <w:tr>
        <w:trPr>
          <w:trHeight w:val="9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9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9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6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34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7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6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6,7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9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9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12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мии и гран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45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5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5,4</w:t>
            </w:r>
          </w:p>
        </w:tc>
      </w:tr>
      <w:tr>
        <w:trPr>
          <w:trHeight w:val="76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2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2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2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2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2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8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8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2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289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5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0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0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0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2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2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3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4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5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5,4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2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6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4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4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4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4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76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0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0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735" w:hRule="atLeast"/>
        </w:trPr>
        <w:tc>
          <w:tcPr>
            <w:tcW w:w="4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925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925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925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726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925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726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925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726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7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7,5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7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7,5</w:t>
            </w:r>
          </w:p>
        </w:tc>
      </w:tr>
      <w:tr>
        <w:trPr>
          <w:trHeight w:val="54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7,5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0 504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 425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296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296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296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296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78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78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25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52,5</w:t>
            </w:r>
          </w:p>
        </w:tc>
      </w:tr>
      <w:tr>
        <w:trPr>
          <w:trHeight w:val="129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560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560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4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475,6</w:t>
            </w:r>
          </w:p>
        </w:tc>
      </w:tr>
      <w:tr>
        <w:trPr>
          <w:trHeight w:val="9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2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75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75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8,7</w:t>
            </w:r>
          </w:p>
        </w:tc>
      </w:tr>
      <w:tr>
        <w:trPr>
          <w:trHeight w:val="9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47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47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47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041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510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510,1</w:t>
            </w:r>
          </w:p>
        </w:tc>
      </w:tr>
      <w:tr>
        <w:trPr>
          <w:trHeight w:val="66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03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4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6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8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8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9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5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88,3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727,4</w:t>
            </w:r>
          </w:p>
        </w:tc>
      </w:tr>
      <w:tr>
        <w:trPr>
          <w:trHeight w:val="615" w:hRule="atLeast"/>
        </w:trPr>
        <w:tc>
          <w:tcPr>
            <w:tcW w:w="46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из резервного фонда  Правительства Забайкальского края (ремонт кровли школ по ЧС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070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070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070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92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8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8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689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43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45,8</w:t>
            </w:r>
          </w:p>
        </w:tc>
      </w:tr>
      <w:tr>
        <w:trPr>
          <w:trHeight w:val="103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8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8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89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8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81,0</w:t>
            </w:r>
          </w:p>
        </w:tc>
      </w:tr>
      <w:tr>
        <w:trPr>
          <w:trHeight w:val="129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9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2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2,6</w:t>
            </w:r>
          </w:p>
        </w:tc>
      </w:tr>
      <w:tr>
        <w:trPr>
          <w:trHeight w:val="18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791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8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8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485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22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762,5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6,0</w:t>
            </w:r>
          </w:p>
        </w:tc>
      </w:tr>
      <w:tr>
        <w:trPr>
          <w:trHeight w:val="63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дотации на сбалансированность бюджетов (3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Д8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5</w:t>
            </w:r>
          </w:p>
        </w:tc>
      </w:tr>
      <w:tr>
        <w:trPr>
          <w:trHeight w:val="9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1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6,0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47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47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47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1200" w:hRule="atLeast"/>
        </w:trPr>
        <w:tc>
          <w:tcPr>
            <w:tcW w:w="4685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09,9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09,9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09,9</w:t>
            </w:r>
          </w:p>
        </w:tc>
      </w:tr>
      <w:tr>
        <w:trPr>
          <w:trHeight w:val="103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09,9</w:t>
            </w:r>
          </w:p>
        </w:tc>
      </w:tr>
      <w:tr>
        <w:trPr>
          <w:trHeight w:val="103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2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2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68,9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63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8,7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3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8,2</w:t>
            </w:r>
          </w:p>
        </w:tc>
      </w:tr>
      <w:tr>
        <w:trPr>
          <w:trHeight w:val="552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3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72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6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6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4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11,5</w:t>
            </w:r>
          </w:p>
        </w:tc>
      </w:tr>
      <w:tr>
        <w:trPr>
          <w:trHeight w:val="9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2021 году из бюджета Забайкальского края бюджетам м муниципальных районов на решение вопросов местного значения (3 000 добрых дел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90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9</w:t>
            </w:r>
          </w:p>
        </w:tc>
      </w:tr>
      <w:tr>
        <w:trPr>
          <w:trHeight w:val="78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8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83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83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8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06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03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03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2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4,5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4,5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4,5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4,8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6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6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8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8,3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8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6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8,3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8,3</w:t>
            </w:r>
          </w:p>
        </w:tc>
      </w:tr>
      <w:tr>
        <w:trPr>
          <w:trHeight w:val="102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7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7</w:t>
            </w:r>
          </w:p>
        </w:tc>
      </w:tr>
      <w:tr>
        <w:trPr>
          <w:trHeight w:val="76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300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1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1,6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</w:t>
            </w:r>
          </w:p>
        </w:tc>
      </w:tr>
      <w:tr>
        <w:trPr>
          <w:trHeight w:val="630" w:hRule="atLeast"/>
        </w:trPr>
        <w:tc>
          <w:tcPr>
            <w:tcW w:w="4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1,6</w:t>
            </w:r>
          </w:p>
        </w:tc>
      </w:tr>
      <w:tr>
        <w:trPr>
          <w:trHeight w:val="1020" w:hRule="atLeast"/>
        </w:trPr>
        <w:tc>
          <w:tcPr>
            <w:tcW w:w="4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93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2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2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1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1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4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4</w:t>
            </w:r>
          </w:p>
        </w:tc>
      </w:tr>
      <w:tr>
        <w:trPr>
          <w:trHeight w:val="443" w:hRule="atLeast"/>
        </w:trPr>
        <w:tc>
          <w:tcPr>
            <w:tcW w:w="4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4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2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2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2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2</w:t>
            </w:r>
          </w:p>
        </w:tc>
      </w:tr>
      <w:tr>
        <w:trPr>
          <w:trHeight w:val="52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0</w:t>
            </w:r>
          </w:p>
        </w:tc>
      </w:tr>
      <w:tr>
        <w:trPr>
          <w:trHeight w:val="300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79 208,8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8 к решению Совета    от 23.12.2020 года № 90 в редакции решения Совета от 24.12.2021 года № ____</w:t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1 году и плановом периоде 2022 и 2023 годо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7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184"/>
        <w:gridCol w:w="1473"/>
        <w:gridCol w:w="1313"/>
        <w:gridCol w:w="1313"/>
      </w:tblGrid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лей.)</w:t>
            </w:r>
          </w:p>
        </w:tc>
      </w:tr>
      <w:tr>
        <w:trPr>
          <w:trHeight w:val="105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</w:tr>
      <w:tr>
        <w:trPr>
          <w:trHeight w:val="15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 25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8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8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538,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>
          <w:trHeight w:val="18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330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 мероприятия на создание и модернизацию учреждений культурно-досугового типа в сельской местно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698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40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1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1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1,0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счетно-подушевая дотация за счет средств бюджета Забайкальского кра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</w:tr>
      <w:tr>
        <w:trPr>
          <w:trHeight w:val="8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135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685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685,1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776,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4,6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71,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71,30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 466,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43,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44,10</w:t>
            </w:r>
          </w:p>
        </w:tc>
      </w:tr>
    </w:tbl>
    <w:p>
      <w:pPr>
        <w:sectPr>
          <w:type w:val="nextPage"/>
          <w:pgSz w:w="11906" w:h="16838"/>
          <w:pgMar w:left="1588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9072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0 к решению  Совета   от  23.12.2020 года  № 90 в редакции решения Совета от 24.12.2021 года № ____</w:t>
      </w:r>
    </w:p>
    <w:p>
      <w:pPr>
        <w:pStyle w:val="Normal"/>
        <w:suppressAutoHyphens w:val="true"/>
        <w:ind w:left="90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90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90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  бюджетам  поселений за счет средств  бюджета муниципального района "Город Краснокаменск и Краснокаменский район" Забайкальского края  на 2021 год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60"/>
        <w:gridCol w:w="2628"/>
        <w:gridCol w:w="2552"/>
        <w:gridCol w:w="2693"/>
      </w:tblGrid>
      <w:tr>
        <w:trPr>
          <w:trHeight w:val="330" w:hRule="atLeast"/>
        </w:trPr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, всего  (тыс.руб.)</w:t>
            </w:r>
          </w:p>
        </w:tc>
        <w:tc>
          <w:tcPr>
            <w:tcW w:w="7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дотации на выравнивание бюджетной обеспеченности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исполнение переданных полномочий муниципального района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выравнивание уровня бюджетной обеспеченности</w:t>
            </w:r>
          </w:p>
        </w:tc>
      </w:tr>
      <w:tr>
        <w:trPr>
          <w:trHeight w:val="2023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Богдановск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32,17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4,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176,7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пцегайтуйск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43,3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4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51,9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октуй-Милозанск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782,36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3,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540,7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ргуцекск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58,77</w:t>
            </w:r>
          </w:p>
        </w:tc>
        <w:tc>
          <w:tcPr>
            <w:tcW w:w="26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5,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328,6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вылинск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593,45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7,5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98,0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реднеаргунск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516,65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2,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27,5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билейнинск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940,90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1,6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414,3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Целиннинск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749,82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8,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00,4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йластуйское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74,2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2,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96,7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 291,70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 802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4,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 135,10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09" w:right="851" w:gutter="0" w:header="0" w:top="425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 C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9:27:00Z</dcterms:created>
  <dc:creator>IvanovaVG</dc:creator>
  <dc:description/>
  <cp:keywords/>
  <dc:language>en-US</dc:language>
  <cp:lastModifiedBy>Admin</cp:lastModifiedBy>
  <cp:lastPrinted>2020-12-22T10:44:00Z</cp:lastPrinted>
  <dcterms:modified xsi:type="dcterms:W3CDTF">2021-12-13T10:44:00Z</dcterms:modified>
  <cp:revision>19</cp:revision>
  <dc:subject/>
  <dc:title/>
</cp:coreProperties>
</file>