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4.12.2021 года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1 год и плановый период 2022 и 2023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1 год и плановый период 2022 и 2023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доходной части бюджета: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1.  В связи с корректировкой плановых бюджетных назначений по фактическому поступлению доходов на основании проведённого анализа по состоянию на 1 декабря 2021 года  изменить доходную часть бюджета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Увеличить на сумму 21 202,2 тыс. рублей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КБК 105 01000 00 0000 120 – Налог, взимаемый в связи с применением упрощённой системы налогообложения  на сумму 2 600,7 тыс. руб. – поступления доходов от налога перераспределены Министерством финансов Забайкальского края между краевым бюджетом и  бюджетами районов путём установления дифференцированных нормативов отчислений взамен отменённого единого налога на вменённый доход. Фактическое поступление дохода превышает рассчитанные плановые назначения по причине большего количества плательщиков, перешедших на УСН с 1 января 2021 года, чем взятых при расчёте дифференцированного норматива отчисл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КБК 105 02000 00 0000 120 – Единый налог на вменённый доход для отдельных видов деятельности  600,2  тыс. руб. –фактическое поступление платежей за 4 квартал 2020 год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КБК 105 04000 00 0000 120 – Налог, взимаемый в связи с применением патентной системы налогообложения  на сумму 3 700,8 тыс. руб. –  переход индивидуальных предпринимателей на патентную систему налогообложения с ЕНВД в большем количестве, чем запланировано первоначально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КБК 107 00000 00 0000 110 – Налог на добычу полезных ископаемых на сумму  14 300,5  тыс. руб. –увеличение налогооблагаемой базы по налогу на  добычу бурого угля и прочих полезных ископаемы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     </w:t>
      </w:r>
      <w:r>
        <w:rPr>
          <w:b/>
          <w:u w:val="single"/>
        </w:rPr>
        <w:t>Уменьшить на сумму 21 202,2 тыс. рублей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-КБК 101 00000 00 0000 110 – Налог на доходы физических лиц на сумму  12 024,2  тыс. руб. – снижение налогооблагаемой базы по причине сокращения численности работников по основному налогоплательщику ПАО ППГХО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КБК 111 00000 00 0000 120 – Доходы от использования имущества, находящегося в муниципальной собственности на сумму  4 078,0  тыс. руб. – снижение поступления арендной платы за землю вследствие снижения кадастровой стоимости земель промышленности в сторону уменьшения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КБК 112 00000 00 0000 000 – Плата за негативное воздействие на окружающую среду на сумму  3 300  тыс. руб. – возврат уплаченных платежей от ПАО ППГХО за негативное воздействие на окружающую среду за прошлые периоды (ряд лет)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КБК 116 00000 00 0000 000– Штрафы, санкции, возмещение ущерба на сумму    1 800  тыс. руб. – данный вид дохода зависит от количества наложенных и уплаченных штрафов.</w:t>
      </w:r>
    </w:p>
    <w:p>
      <w:pPr>
        <w:pStyle w:val="Normal"/>
        <w:ind w:firstLine="709"/>
        <w:jc w:val="both"/>
        <w:rPr/>
      </w:pPr>
      <w:r>
        <w:rPr/>
        <w:t>2. Изменения вносятся в приложение № 10 по межбюджетным трансфертам, поступающим в бюджет муниципального района на суммы  межбюджетных трансфертов из бюджета Забайкальского края  (приложение № 1 к пояснительной записк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</w:rPr>
      </w:pPr>
      <w:r>
        <w:rPr/>
        <w:t>Изменения вносятся по  средствам, передаваемым в бюджет муниципального района на исполнение переданных полномочий, а также на реализацию федеральных и региональных программ – приложение № 6 к пояснительной записке.</w:t>
      </w:r>
      <w:r>
        <w:rPr>
          <w:b/>
          <w:i/>
        </w:rPr>
        <w:t xml:space="preserve"> </w:t>
      </w:r>
    </w:p>
    <w:p>
      <w:pPr>
        <w:pStyle w:val="Normal"/>
        <w:ind w:left="70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ражение в расходной части 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ind w:firstLine="709"/>
        <w:jc w:val="both"/>
        <w:rPr/>
      </w:pPr>
      <w:r>
        <w:rPr/>
        <w:t>2. 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2 к пояснительной записке);</w:t>
      </w:r>
    </w:p>
    <w:p>
      <w:pPr>
        <w:pStyle w:val="Normal"/>
        <w:ind w:firstLine="709"/>
        <w:jc w:val="both"/>
        <w:rPr/>
      </w:pPr>
      <w:r>
        <w:rPr/>
        <w:t>3. изменения, вносимые в бюджет по распоряжениям администрации муниципального района (приложение № 3 к пояснительной записке);</w:t>
      </w:r>
    </w:p>
    <w:p>
      <w:pPr>
        <w:pStyle w:val="Normal"/>
        <w:ind w:firstLine="709"/>
        <w:jc w:val="both"/>
        <w:rPr/>
      </w:pPr>
      <w:r>
        <w:rPr/>
        <w:t>4. Изменения, вносимые в бюджет района по приказам комитета по финансам (приложение № 4 к пояснительной записке);</w:t>
      </w:r>
    </w:p>
    <w:p>
      <w:pPr>
        <w:pStyle w:val="Normal"/>
        <w:ind w:firstLine="710"/>
        <w:jc w:val="both"/>
        <w:rPr/>
      </w:pPr>
      <w:r>
        <w:rPr/>
        <w:t>5. Изменения, связанные с возвратом средств краевого бюджета  из бюджета муниципального района (приложение № 5 к пояснительной записке);</w:t>
      </w:r>
    </w:p>
    <w:p>
      <w:pPr>
        <w:pStyle w:val="Normal"/>
        <w:ind w:firstLine="710"/>
        <w:jc w:val="both"/>
        <w:rPr/>
      </w:pPr>
      <w:r>
        <w:rPr/>
        <w:t>6. Изменения вносятся по  средствам, передаваемым в бюджет муниципального района на реализацию федеральных и региональных программ (приложение № 6 к пояснительной запис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1 год составили:</w:t>
      </w:r>
    </w:p>
    <w:p>
      <w:pPr>
        <w:pStyle w:val="Normal"/>
        <w:ind w:left="426" w:hanging="567"/>
        <w:jc w:val="both"/>
        <w:rPr/>
      </w:pPr>
      <w:r>
        <w:rPr/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оходы бюджета –    1 757 849,1 тыс.рублей;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расходы бюджета  -   1 779 208,8 тыс.руб.,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ефицит бюджета -    21 359,7  тыс.руб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1-06-28T17:02:00Z</cp:lastPrinted>
  <dcterms:modified xsi:type="dcterms:W3CDTF">2021-12-13T08:08:00Z</dcterms:modified>
  <cp:revision>208</cp:revision>
  <dc:subject/>
  <dc:title/>
</cp:coreProperties>
</file>