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19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заседания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айон» Забайкальского кра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«О проведении торгов на право заключения договора аренды движимого имущества – Автобуса ПАЗ 4234-04, регистрационный знак Н868ЕВ75, расположенного по адресу: Забайкальский край, Краснокаменский район, г. Краснокаменск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13 час. 30 мин.                                                         «_</w:t>
      </w:r>
      <w:r>
        <w:rPr>
          <w:sz w:val="24"/>
          <w:szCs w:val="24"/>
          <w:u w:val="single"/>
        </w:rPr>
        <w:t>01</w:t>
      </w:r>
      <w:r>
        <w:rPr>
          <w:sz w:val="24"/>
          <w:szCs w:val="24"/>
        </w:rPr>
        <w:t>_» __</w:t>
      </w:r>
      <w:r>
        <w:rPr>
          <w:sz w:val="24"/>
          <w:szCs w:val="24"/>
          <w:u w:val="single"/>
        </w:rPr>
        <w:t xml:space="preserve">октября </w:t>
      </w:r>
      <w:r>
        <w:rPr>
          <w:sz w:val="24"/>
          <w:szCs w:val="24"/>
        </w:rPr>
        <w:t>_ 2021 г.                                         г. Краснокаменск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  <w:t>На заседании присутствовали:</w:t>
      </w:r>
    </w:p>
    <w:tbl>
      <w:tblPr>
        <w:tblW w:w="97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7"/>
      </w:tblGrid>
      <w:tr>
        <w:trPr>
          <w:trHeight w:val="262" w:hRule="atLeast"/>
        </w:trPr>
        <w:tc>
          <w:tcPr>
            <w:tcW w:w="9787" w:type="dxa"/>
            <w:tcBorders/>
          </w:tcPr>
          <w:tbl>
            <w:tblPr>
              <w:tblW w:w="957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61"/>
              <w:gridCol w:w="560"/>
              <w:gridCol w:w="6650"/>
            </w:tblGrid>
            <w:tr>
              <w:trPr>
                <w:trHeight w:val="262" w:hRule="atLeast"/>
              </w:trPr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 xml:space="preserve">Председатель комиссии: </w:t>
                  </w:r>
                </w:p>
              </w:tc>
            </w:tr>
            <w:tr>
              <w:trPr>
                <w:trHeight w:val="1082" w:hRule="atLeast"/>
              </w:trPr>
              <w:tc>
                <w:tcPr>
                  <w:tcW w:w="2361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Калинина О.В.</w:t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</w:tc>
              <w:tc>
                <w:tcPr>
                  <w:tcW w:w="6650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главы муниципального района по финансам - председатель комитета по финансам администрации муниципального района «Город Краснокаменск и Краснокаменский район» Забайкальского края.</w:t>
                  </w:r>
                </w:p>
              </w:tc>
            </w:tr>
            <w:tr>
              <w:trPr/>
              <w:tc>
                <w:tcPr>
                  <w:tcW w:w="9571" w:type="dxa"/>
                  <w:gridSpan w:val="3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Члены комиссии:</w:t>
                  </w:r>
                </w:p>
              </w:tc>
            </w:tr>
            <w:tr>
              <w:trPr/>
              <w:tc>
                <w:tcPr>
                  <w:tcW w:w="2361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Шумкина О.А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Кириллова Е.В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ивкова Т.П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Муратова С.А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Салтыкова Е.Б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Отсутствовали: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Игнатьев С.Л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автян О.П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Луговский А.И.</w:t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Былков В.И.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560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-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</w:tc>
              <w:tc>
                <w:tcPr>
                  <w:tcW w:w="6650" w:type="dxa"/>
                  <w:tcBorders/>
                </w:tcPr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начальника бюджетного отдела комитета по финанса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заместитель председателя комитета - начальник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имущественных отношений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главный специалист отдела экономики комитета экономического и территориального развития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председатель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            </w:r>
                </w:p>
                <w:p>
                  <w:pPr>
                    <w:pStyle w:val="Normal"/>
                    <w:ind w:left="-74" w:hanging="0"/>
                    <w:jc w:val="both"/>
                    <w:rPr/>
                  </w:pPr>
                  <w:r>
                    <w:rPr>
                      <w:sz w:val="24"/>
                      <w:szCs w:val="24"/>
                    </w:rPr>
                    <w:t>начальник юридического отдела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color w:val="000000"/>
                      <w:sz w:val="24"/>
                      <w:szCs w:val="24"/>
                      <w:shd w:fill="FFFFFF" w:val="clear"/>
                    </w:rPr>
                    <w:t>заместитель главы муниципального района по экономическому и территориальному развитию – председатель комитета экономического и территориального развития</w:t>
                  </w:r>
                  <w:r>
                    <w:rPr>
                      <w:sz w:val="24"/>
                      <w:szCs w:val="24"/>
                    </w:rPr>
                    <w:t xml:space="preserve"> администрации муниципального района «Город Краснокаменск и Краснокаменский район» Забайкальского края;</w:t>
                  </w:r>
                </w:p>
                <w:p>
                  <w:pPr>
                    <w:pStyle w:val="Normal"/>
                    <w:ind w:left="-74" w:hanging="0"/>
                    <w:jc w:val="both"/>
                    <w:rPr>
                      <w:sz w:val="24"/>
                      <w:szCs w:val="24"/>
                    </w:rPr>
                  </w:pPr>
                  <w:r>
                    <w:rPr>
                      <w:sz w:val="24"/>
                      <w:szCs w:val="24"/>
                    </w:rPr>
                    <w:t>депутат Совета муниципального района «Город Краснокаменск и Краснокаменский район» Забайкальского края.</w:t>
                  </w:r>
                </w:p>
              </w:tc>
            </w:tr>
          </w:tbl>
          <w:p>
            <w:pPr>
              <w:pStyle w:val="Normal"/>
              <w:ind w:left="-108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Председатель комиссии О.В. Калинина предложила проголосовать за открытие заседания, поскольку на заседании присутствуют более половины членов комиссии </w:t>
      </w:r>
      <w:r>
        <w:rPr>
          <w:sz w:val="25"/>
          <w:szCs w:val="25"/>
        </w:rPr>
        <w:t xml:space="preserve">и состав комиссии является правомочным. </w:t>
      </w:r>
      <w:r>
        <w:rPr>
          <w:sz w:val="24"/>
          <w:szCs w:val="24"/>
        </w:rPr>
        <w:t xml:space="preserve">  </w:t>
      </w:r>
    </w:p>
    <w:p>
      <w:pPr>
        <w:pStyle w:val="Normal"/>
        <w:ind w:firstLine="546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  <w:t>Заседание комиссии открыт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редседатель комиссии О.В. Калинина огласила повестку дня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Рассмотрение представленных комиссии материалов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Вынесение решения о проведении торгов на право заключения договора аренды движимого имущества – Автобуса ПАЗ 4234-04, регистрационный знак Н868ЕВ75, расположенного по адресу: Забайкальский край, Краснокаменский район, г. Краснокаменск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начала и окончания приема заявок на участие в торгах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 и времени рассмотрения заявок и признания (либо отказа в признании) претендентов, подавших заявки, участниками аукциона.</w:t>
      </w:r>
    </w:p>
    <w:p>
      <w:pPr>
        <w:pStyle w:val="Normal"/>
        <w:tabs>
          <w:tab w:val="clear" w:pos="708"/>
          <w:tab w:val="left" w:pos="858" w:leader="none"/>
        </w:tabs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места, даты, времени проведения торгов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-17" w:leader="none"/>
          <w:tab w:val="left" w:pos="33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начальной цены права аренды либо начального размера арендной платы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размера вносимого претендентами на участие в аукционе задатка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858" w:leader="none"/>
        </w:tabs>
        <w:ind w:left="0"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«шага аукциона»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2. Утверждение проекта извещения и решение вопроса об его опубликовании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Утверждение графика осмотра объекта муниципального имущества претендентами на участие в аукционе.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Определение условий договора аренды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 xml:space="preserve">3. Решение организационных вопросов, связанных с проведением торгов.       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Определение порядка приема заявок и утверждение аукционной документации для участия в торгах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4. Подготовка решения комиссии по проведению торгов и определение даты следующего заседа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представленную повестку дня.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первому вопросу</w:t>
      </w:r>
      <w:r>
        <w:rPr>
          <w:sz w:val="24"/>
          <w:szCs w:val="24"/>
        </w:rPr>
        <w:t xml:space="preserve"> повестки дня на ознакомление членам комиссии были представлены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Федеральный закон от 26.07.2006 № 135-ФЗ «О защите конкуренции»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Приказ ФАС РФ от 10.02.2010 № 67 «О порядке проведения конкурсов или аукционов на право заключения договоров аренды, договоров безвозмездного пользования, договоров доверительного управления имуществом, иных договоров, предусматривающих переход прав владения и (или) пользования в отношении государственного или муниципального имущества, и перечне видов имущества, в отношении которого заключение указанных договоров может осуществляться путем проведения торгов в форме конкурса»;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едоставления в аренду, субаренду объектов недвижимости муниципальной собственности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19.02.2014 № 9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управления и распоряжения муниципальной собственностью муниципального района «Город Краснокаменск и Краснокаменский район» Забайкальского края», утвержденным решением Совета муниципального района «Город Краснокаменск и Краснокаменский район» Забайкальского края от 27.05.2009 № 119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- Положение «О порядке проведения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, утвержденное постановлением администрации муниципального района «Город Краснокаменск и Краснокаменский район» от 18.02.2015 № 15 (далее – Положение о порядке проведения Аукционов)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- Распоряжение администрации муниципального района «Город Краснокаменск и Краснокаменский район» Забайкальского края «О создании комиссии по проведению Аукционов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» </w:t>
      </w:r>
      <w:r>
        <w:rPr>
          <w:bCs/>
          <w:sz w:val="24"/>
          <w:szCs w:val="24"/>
        </w:rPr>
        <w:t>от 24.02.2015 № 152;</w:t>
      </w:r>
    </w:p>
    <w:p>
      <w:pPr>
        <w:pStyle w:val="13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 xml:space="preserve">- </w:t>
      </w:r>
      <w:r>
        <w:rPr>
          <w:rFonts w:cs="Times New Roman" w:ascii="Times New Roman" w:hAnsi="Times New Roman"/>
          <w:color w:val="000000"/>
          <w:sz w:val="24"/>
          <w:szCs w:val="24"/>
        </w:rPr>
        <w:t>Распоряжение администрации муниципального района «Город Краснокаменск и Краснокаменский район» Забайкальского края «О проведении торгов по продаже права на заключение договора аренды муниципального имущества» от 30.09.2021 № 713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- Паспорт транспортного сред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- Отчет об оценке рыночной стоимости № 264-2021, выполненный ООО «СтандаРт Оценка» г. Чита, заказчик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 (далее – Отчет об оценке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После ознакомления с представленными материалами было предложено проголосовать за принятие решения о проведении торгов, посредством открытого по форме подачи предложений аукциона, на право заключения договора аренды движимого имущества – Автобуса ПАЗ 4234-04, регистрационный знак Н868ЕВ75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Основными критериями определения победителя аукциона установить:</w:t>
      </w:r>
    </w:p>
    <w:p>
      <w:pPr>
        <w:pStyle w:val="Normal"/>
        <w:jc w:val="both"/>
        <w:rPr/>
      </w:pPr>
      <w:r>
        <w:rPr>
          <w:sz w:val="24"/>
          <w:szCs w:val="24"/>
        </w:rPr>
        <w:t>- наибольшую цену ежемесячной арендной платы за аренду имуществ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сохранение целевого назначения использования объект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проголосовать за установление перечня требований, предъявляемых к участникам аукциона: участниками Аукциона могут быть только субъекты малого и среднего предпринимательства за исключением субъектов малого и среднего предпринимательства, указанных в части 3 статьи 14 Федерального закона от 24.04.2007 № 209-ФЗ «О развитии малого и среднего предпринимательства в Российской Федерации», а также </w:t>
      </w:r>
      <w:r>
        <w:rPr>
          <w:bCs/>
          <w:sz w:val="24"/>
          <w:szCs w:val="24"/>
        </w:rPr>
        <w:t>физические лица, не являющимся индивидуальными предпринимателями и применяющие специальный налоговый режим «Налог на профессиональный доход» (далее – физические лица, применяющие специальный налоговый режим)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Участники Торгов должны соответствовать требованиям, установленным действующим законодательством Российской Федерации о предоставлении права быть арендаторами муниципального имущества и не иметь задолженности перед бюджетом муниципального района по арендной плате по иным объектам аренды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Участники торгов должны задекларировать свою принадлежность к субъектам малого и среднего предпринимательства на соответствие условиям, установленным статьей 4 Федерального закона № 209-ФЗ, </w:t>
      </w:r>
      <w:r>
        <w:rPr>
          <w:rStyle w:val="FontStyle20"/>
          <w:sz w:val="24"/>
          <w:szCs w:val="24"/>
        </w:rPr>
        <w:t xml:space="preserve">в соответствии с которым к субъектам малого предпринимательства относятся </w:t>
      </w:r>
      <w:r>
        <w:rPr>
          <w:sz w:val="24"/>
          <w:szCs w:val="24"/>
        </w:rPr>
        <w:t>зарегистрированные в соответствии с законодательством Российской Федерации хозяйственные общества, хозяйственные партнерства, производственные кооперативы, сельскохозяйственные потребительские кооперативы, крестьянские (фермерские) хозяйства и индивидуальные предприниматели, соответствующие условиям</w:t>
      </w:r>
      <w:bookmarkStart w:id="0" w:name="Par5"/>
      <w:bookmarkEnd w:id="0"/>
      <w:r>
        <w:rPr>
          <w:sz w:val="24"/>
          <w:szCs w:val="24"/>
        </w:rPr>
        <w:t>, установленным п. 1.1. ч.1 ст. 4 вышеуказанного закона или к физическим лицам, применяющим специальный налоговый  режим в порядке,  установленном статьей 14.1 Федерального закона № 209-ФЗ.</w:t>
      </w:r>
    </w:p>
    <w:p>
      <w:pPr>
        <w:pStyle w:val="13"/>
        <w:jc w:val="both"/>
        <w:rPr/>
      </w:pPr>
      <w:r>
        <w:rPr>
          <w:rStyle w:val="FontStyle20"/>
          <w:rFonts w:eastAsia="Courier New"/>
          <w:sz w:val="24"/>
          <w:szCs w:val="24"/>
        </w:rPr>
        <w:t xml:space="preserve">         </w:t>
      </w:r>
      <w:r>
        <w:rPr>
          <w:rStyle w:val="FontStyle20"/>
          <w:sz w:val="24"/>
          <w:szCs w:val="24"/>
        </w:rPr>
        <w:t>Заявки на участие, поданные участниками, не являющимися субъектами малого и среднего предпринимательства или физическими лицами, применяющими специальный налоговый режим, подлежат отклонению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О.В. Калинина предложила целевым назначением выставляемого на торги объекта имущества – Автобуса ПАЗ 4234-04, регистрационный знак Н868ЕВ75, расположенного по адресу: Забайкальский край, Краснокаменский район, г. Краснокаменск, установить: осуществление регулярных перевозок по регулируемым тарифам, в целях решения вопросов местного значения - для </w:t>
      </w:r>
      <w:r>
        <w:rPr>
          <w:sz w:val="24"/>
          <w:szCs w:val="24"/>
          <w:shd w:fill="FFFFFF" w:val="clear"/>
        </w:rPr>
        <w:t>организации транспортного обслуживания населения между поселениями Краснокаменск – Кайластуй – Капцегайтуй - Богдановка</w:t>
      </w:r>
      <w:r>
        <w:rPr>
          <w:sz w:val="24"/>
          <w:szCs w:val="24"/>
        </w:rPr>
        <w:t>.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Было предложено определить период приема заявок на участие в аукционе ежедневно с 8-30 до 16-00 (кроме выходных и нерабочих праздничных дней) с «04» октября 2021 г. по «28» октября 2021 г. по адресу: Забайкальский край, г. Краснокаменск, 505, каб. 107, 214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 xml:space="preserve">Было предложено определить место, дату и время рассмотрения заявок и признания (либо отказа в признании) претендентов, подавших заявки, участниками аукциона «01» ноября 2021 г. в 13-30 по адресу: Забайкальский край, г.Краснокаменск, 505, 2 этаж, кабинет 215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</w:rPr>
        <w:t>Было предложено определить место, дату и время проведения аукциона: «03» ноября 2021 г. в 13-30 по адресу: Забайкальский край, г. Краснокаменск, 505, 2 этаж, кабинет 215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Было предложено определить начальный размер ежемесячной арендной платы за пользование Автобусом, установленный на основании Отчета об оценке рыночной стоимости № 264-2021, выполненного ООО «СтандаРт Оценка», г. Чита, в сумме 20 880 (Двадцать тысяч восемьсот восемьдесят) рублей 00 коп. без учета НДС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оговор аренды заключается с победителем аукциона не ранее 10 и не позднее 15 дней со дня оформления итогов аукциона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  <w:t>Сумма задатка для участия в аукционе определяется в размере квартальной начальной арендной платы, которая составила — 62 640 (Шестьдесят две тысячи шестьсот сорок) рублей 00 коп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Было предложено проголосовать за «шаг аукциона» в размере 5% от начального размера ежемесячной арендной платы, установленной на основании Отчета об оценке без учета НДС — 1 044 (Одна тысяча сорок четыре) рубля 00 коп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</w:r>
      <w:r>
        <w:rPr>
          <w:b/>
          <w:sz w:val="24"/>
          <w:szCs w:val="24"/>
        </w:rPr>
        <w:t>По второму вопросу</w:t>
      </w:r>
      <w:r>
        <w:rPr>
          <w:sz w:val="24"/>
          <w:szCs w:val="24"/>
        </w:rPr>
        <w:t xml:space="preserve"> на ознакомление комиссии был представлен проект извещения о проведении аукциона на право заключения договора аренд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В извещении указано:</w:t>
      </w:r>
    </w:p>
    <w:p>
      <w:pPr>
        <w:pStyle w:val="Style20"/>
        <w:ind w:firstLine="708"/>
        <w:jc w:val="both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) наименование органа, принявшего решение о проведении аукциона, реквизиты указанного решения;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именование, место нахождения, почтовый адрес, адрес электронной почты и номер контактного телефона Организатора аукциона;</w:t>
      </w:r>
    </w:p>
    <w:p>
      <w:pPr>
        <w:pStyle w:val="ConsPlusNormal"/>
        <w:ind w:firstLine="5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3) описание и технические характеристики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целевое назначение муниципального имущества, права на которо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) начальная (минимальная) цена договора (цена лота) в размере ежемесячного платежа за право владения или пользования указанным имуществ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bookmarkStart w:id="1" w:name="Par288"/>
      <w:bookmarkEnd w:id="1"/>
      <w:r>
        <w:rPr>
          <w:rFonts w:cs="Times New Roman" w:ascii="Times New Roman" w:hAnsi="Times New Roman"/>
          <w:sz w:val="24"/>
          <w:szCs w:val="24"/>
        </w:rPr>
        <w:t>6) срок действия договор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) срок, место и порядок предоставления аукционной документации, электронный адрес сайта в сети "Интернет", на котором размещена документация об аукционе, размер, порядок и сроки внесения платы, взимаемой за предоставление аукционной документации, если такая плата установлена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) срок, в течение которого Организатора аукциона вправе отказаться от проведения аукци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) наличие обременений имущества, права на которые передаются по договору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) перечень документов, предъявляемых заявителями для участия в аукционе и требования к их оформлен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) дата, до которой организатор аукциона вправе внести изменения в аукционную документацию или отказаться от проведения аукциона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12) иные условия, установленные Положением о порядке проведения Аукционов.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Было предложено утвердить текст извещения (приложение № 1 к настоящему протоколу). Данное извещение опубликовать на официальном сайте торгов </w:t>
      </w:r>
      <w:hyperlink r:id="rId2">
        <w:r>
          <w:rPr>
            <w:rStyle w:val="InternetLink"/>
            <w:color w:val="000000"/>
            <w:sz w:val="24"/>
            <w:szCs w:val="24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gov</w:t>
        </w:r>
        <w:r>
          <w:rPr>
            <w:rStyle w:val="InternetLink"/>
            <w:color w:val="000000"/>
            <w:sz w:val="24"/>
            <w:szCs w:val="24"/>
          </w:rPr>
          <w:t>.</w:t>
        </w:r>
        <w:r>
          <w:rPr>
            <w:rStyle w:val="InternetLink"/>
            <w:color w:val="000000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 xml:space="preserve">, а также официальном веб-сайте муниципального района в информационно-телекоммуникационной сети «Интернет»: </w:t>
      </w:r>
      <w:r>
        <w:rPr>
          <w:sz w:val="24"/>
          <w:szCs w:val="24"/>
          <w:u w:val="single"/>
          <w:lang w:val="en-US"/>
        </w:rPr>
        <w:t>www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adminkr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  <w:u w:val="single"/>
        </w:rPr>
        <w:t>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Было предложено осмотр объекта аренды претендентами на участие в аукционе  производить в присутствии представителя организатора. Осмотр производится в рабочие дни в период приема заявок на участие в аукционе, в часы работы организатора аукциона, но не позднее, чем за два рабочих дня до даты окончания срока подачи заявок на участие в аукционе.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13"/>
        <w:ind w:firstLine="284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 участником аукциона, предложившим наибольшую цену ежемесячной арендной платы за аренду автобуса и признанным победителем аукциона, будет заключен договор аренды на срок действия лицензии на осуществление деятельности по регулярным перевозкам пассажиров и иных лиц автобусами</w:t>
      </w:r>
      <w:r>
        <w:rPr>
          <w:rFonts w:cs="Times New Roman" w:ascii="Times New Roman" w:hAnsi="Times New Roman"/>
          <w:color w:val="000000"/>
          <w:sz w:val="24"/>
          <w:szCs w:val="24"/>
        </w:rPr>
        <w:t>, но не позднее 31.12.2021</w:t>
      </w:r>
      <w:r>
        <w:rPr>
          <w:rFonts w:cs="Times New Roman" w:ascii="Times New Roman" w:hAnsi="Times New Roman"/>
          <w:sz w:val="24"/>
          <w:szCs w:val="24"/>
        </w:rPr>
        <w:t xml:space="preserve"> г.  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  <w:t>Согласно условиям договора арендная плата будет установлена по итогам аукциона. Сумма арендной платы может быть пересмотрена сторонами не чаще одного раза в год. Цена заключенного договора не может быть пересмотрена в сторону уменьшения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</w:r>
      <w:r>
        <w:rPr>
          <w:b/>
          <w:sz w:val="24"/>
          <w:szCs w:val="24"/>
        </w:rPr>
        <w:t>По третьему вопросу</w:t>
      </w:r>
      <w:r>
        <w:rPr>
          <w:sz w:val="24"/>
          <w:szCs w:val="24"/>
        </w:rPr>
        <w:t xml:space="preserve"> в соответствии с Положением о порядке проведения Аукционов, с учетом требований приказа ФАС РФ от 10.02.2010 г. № 67, организатором аукциона выступает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, поэтому на комитет возлагается обязанность по приему заявок на участие в аукционе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Также на утверждение комиссии были представлены проекты следующих документов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заявки для участия в аукционе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договора о задатке с участником аукцион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физ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писи представленных документов для участия в аукционе (для юридических лиц)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форма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jc w:val="both"/>
        <w:rPr/>
      </w:pPr>
      <w:r>
        <w:rPr>
          <w:sz w:val="24"/>
          <w:szCs w:val="24"/>
        </w:rPr>
        <w:t>- форма уведомления об отзыве заявки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проект договора аренды.</w:t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Было предложено проголосовать за то, чтобы возложить обязанность по приему заявок на комитет по управлению муниципальным имуществом администрации муниципального района «Город Краснокаменск и Краснокаменский район» Забайкальского кра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заявки для участия в аукционе (приложение № 3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договора о задатке с участником аукциона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физических лиц) (приложение № 1 к настоящему протоколу)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формы описи представленных документов для участия в аукционе (для юридических лиц) (приложение № 2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юридического лица (приложение № 4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о предоставлении сведений о Заявителе, необходимых к предоставлению с заявкой на участие в аукционе от физического лица, индивидуального предпринимателя (приложение № 5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Было предложено проголосовать за утверждение формы уведомления об отзыве заявки (приложение № 6 к настоящему протоколу).</w:t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проголосовать за утверждение проекта договора аренды  (приложение № 8 к настоящему протоколу).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6"/>
        <w:jc w:val="both"/>
        <w:rPr/>
      </w:pPr>
      <w:r>
        <w:rPr>
          <w:sz w:val="24"/>
          <w:szCs w:val="24"/>
        </w:rPr>
        <w:t xml:space="preserve">Было предложено назначить аукционистом С.Л.Игнатьева – председателя комитета по управлению муниципальным имуществом администрации муниципального района «Город Краснокаменск и Краснокаменский район» Забайкальского края.  </w:t>
      </w:r>
    </w:p>
    <w:p>
      <w:pPr>
        <w:pStyle w:val="Normal"/>
        <w:ind w:firstLine="546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</w:rPr>
      </w:pPr>
      <w:r>
        <w:rPr>
          <w:b/>
          <w:sz w:val="24"/>
          <w:szCs w:val="24"/>
        </w:rPr>
        <w:t>По четвертому вопросу</w:t>
      </w:r>
      <w:r>
        <w:rPr>
          <w:sz w:val="24"/>
          <w:szCs w:val="24"/>
        </w:rPr>
        <w:t xml:space="preserve"> на утверждение комиссии был представлен проект Решения комиссии по проведению Аукциона по продаже права на заключение договоров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 «О проведении торгов на право заключения договора аренды движимого имущества – Автобуса ПАЗ 4234-04, регистрационный знак Н868ЕВ, расположенного по адресу: Забайкальский край, Краснокаменский район, г. Краснокаменск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 xml:space="preserve">Было предложено проголосовать за принятие Решения.  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ab/>
        <w:t>Было предложено в соответствии с извещением, назначить следующее заседание комиссии для рассмотрения заявок и признания (либо отказа в признании) претендентов, подавших заявки, участниками аукциона на «01» ноября 2021 г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ab/>
        <w:t>Ввиду того, что на заседании были полностью рассмотрены все вопросы, включенные в повестку дня, председатель комиссии О.В. Калинина предложила проголосовать за закрытие заседания.</w:t>
      </w:r>
    </w:p>
    <w:p>
      <w:pPr>
        <w:pStyle w:val="Normal"/>
        <w:ind w:firstLine="708"/>
        <w:rPr/>
      </w:pPr>
      <w:r>
        <w:rPr>
          <w:sz w:val="24"/>
          <w:szCs w:val="24"/>
        </w:rPr>
        <w:t>Проголосовали:  «За» - 6  чел., «Против» - нет, «Воздержались» - не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:  _________________ О.В. Калинин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846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112"/>
        <w:gridCol w:w="4785"/>
        <w:gridCol w:w="4785"/>
      </w:tblGrid>
      <w:tr>
        <w:trPr/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Е.В. Кирилл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О.А. Шумкин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 Т.П. Сивкова</w:t>
            </w:r>
          </w:p>
        </w:tc>
        <w:tc>
          <w:tcPr>
            <w:tcW w:w="411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971" w:leader="none"/>
              </w:tabs>
              <w:rPr>
                <w:sz w:val="16"/>
                <w:szCs w:val="16"/>
              </w:rPr>
            </w:pPr>
            <w:r>
              <w:rPr>
                <w:sz w:val="24"/>
                <w:szCs w:val="24"/>
              </w:rPr>
              <w:tab/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С.А. Мурат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 Е.Б. Салтыков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78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Приложения: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Извещение о проведении аукциона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заявки для участия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оглашения о задатке с претендентом на участие в аукционе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физ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описи представленных документов для участия в аукционе (для юридических лиц)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юридического лица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сведений о Заявителе, необходимых к предоставлению с заявкой на участие в аукционе от физического лица, индивидуального предпринимателя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Форма уведомления об отзыве заявки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Проект договора аренды;</w:t>
      </w:r>
    </w:p>
    <w:p>
      <w:pPr>
        <w:pStyle w:val="Normal"/>
        <w:numPr>
          <w:ilvl w:val="0"/>
          <w:numId w:val="2"/>
        </w:numPr>
        <w:jc w:val="both"/>
        <w:rPr>
          <w:sz w:val="24"/>
          <w:szCs w:val="24"/>
        </w:rPr>
      </w:pPr>
      <w:r>
        <w:rPr>
          <w:sz w:val="24"/>
          <w:szCs w:val="24"/>
        </w:rPr>
        <w:t>Решение Комиссии по проведению Аукциона по продаже права на заключение договора аренды нежилых помещений, зданий, находящихся в муниципальной собственности муниципального района «Город Краснокаменск и Краснокаменский район» Забайкальского кра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3"/>
      <w:type w:val="nextPage"/>
      <w:pgSz w:w="11906" w:h="16838"/>
      <w:pgMar w:left="1701" w:right="850" w:gutter="0" w:header="0" w:top="709" w:footer="216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jc w:val="right"/>
      <w:rPr>
        <w:color w:val="FFFFFF"/>
      </w:rPr>
    </w:pPr>
    <w:r>
      <w:rPr>
        <w:color w:val="FFFFFF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54"/>
        </w:tabs>
        <w:ind w:left="954" w:hanging="36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">
    <w:name w:val="WW-Absatz-Standardschriftart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Верхний колонтитул Знак"/>
    <w:basedOn w:val="Style14"/>
    <w:qFormat/>
    <w:rPr/>
  </w:style>
  <w:style w:type="character" w:styleId="Style18">
    <w:name w:val="Нижний колонтитул Знак"/>
    <w:basedOn w:val="Style14"/>
    <w:qFormat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20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  <w:sz w:val="24"/>
      <w:szCs w:val="24"/>
    </w:rPr>
  </w:style>
  <w:style w:type="paragraph" w:styleId="13">
    <w:name w:val="Текст1"/>
    <w:basedOn w:val="Normal"/>
    <w:qFormat/>
    <w:pPr/>
    <w:rPr>
      <w:rFonts w:ascii="Courier New" w:hAnsi="Courier New" w:cs="Courier New"/>
    </w:rPr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1T02:24:00Z</dcterms:created>
  <dc:creator>TaranEN</dc:creator>
  <dc:description/>
  <cp:keywords/>
  <dc:language>en-US</dc:language>
  <cp:lastModifiedBy>user</cp:lastModifiedBy>
  <cp:lastPrinted>2021-10-01T13:39:00Z</cp:lastPrinted>
  <dcterms:modified xsi:type="dcterms:W3CDTF">2021-10-01T04:39:00Z</dcterms:modified>
  <cp:revision>4</cp:revision>
  <dc:subject/>
  <dc:title>Утверждаю</dc:title>
</cp:coreProperties>
</file>