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нежилого здания – Гараж, расположенного по адресу: Забайкальский край, Краснокаменский район, г. Краснокаменск, строение 3, (территория бывшего п. Краснокаменск, СТО «Москвич»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.02.2015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12.05.2021 № 274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07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kumi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admink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1"/>
        <w:ind w:left="708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имущества и иные, позволяющие его индивидуализировать данные (характеристики имущества): нежилое здание – Гараж, расположенное по адресу: Забайкальский край, Краснокаменский район, г. Краснокаменск, строение 3 (территория бывшего п. Краснокаменск, СТО «Москвич»), общей площадью 127,4 кв.м. Фундамент: ленточный монолитный бетонный; наружные и внутренние капитальные стены: кирпич; перегородки: кирпич; перекрытия чердачные: ж/б плита; крыша: рулонная;  полы: бетон; проемы: окна – деревянные без остекления, металлическая решетка; двери – металлические с деревянным заполнением; отделка внутренняя: штукатурка, побелка, окраска; наличие благоустройств: электриче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хранение автотранспорта, складское, производственно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, на котором расположен объект, будет предоставлен победителю аукциона по договору аренды земельного участка в соответствии с Земельным кодексом Российской Федерации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зданием без НДС, без учета коммунальных услуг и эксплуатационных платежей составляет в сумме ежемесячно 7 389,20 (Семь тысяч триста восемьдесят девять) рублей 2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здания – 5 л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рендная плата будет установлена по итогам аукциона. Сумма арендной платы может быть пересмотрена сторонами в сторону увеличения. Сумма арендной платы не может быть пересмотрена сторонами в сторону умень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НДС, без учета коммунальных услуг и эксплуатационных платежей 22 167,60 (Двадцать две тысячи сто шестьдесят семь) рублей 6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» установлен в размере 5% от начального размера ежемесячной арендной платы за пользование нежилым помещением без НДС, без учета коммунальных услуг и эксплуатационных платежей, и составляет — 369,46 (Триста шестьдесят девять) рублей 46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я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19» августа 2021 г. по «14» сентября 2021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внесенного задатка засчитывается победителю аукциона в счет оплаты за пользование нежилым зданием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с «19» августа 2021 г. по «14» сентября 2021 г. с 8-30 до 16-00 часов по местному времени (кроме выходных и нерабочих праздничных дней), по адресу: Забайкальский край, г. Краснокаменск, 505, каб. № 107, №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о рассмотрения заявок на участие в аукционе: «16» сентября 2021 г. в 13 час. 30 мин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местному времени по адресу: Забайкальский край, г. Краснокаменск, 505, 2 этаж, кабинет 215 (зал заседаний)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/>
        <w:t xml:space="preserve">        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14» сентября 2021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«20» сентября 2021 г. в 13 час. 30 мин. по местному времени по адресу: Забайкальский край, г. Краснокаменск, 505, 2 этаж, зал заседаний (каб. 215)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 недвижимости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айка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07, 214, тел. 8(30245)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056E2CE5A6D7633F417C769804D98942044902F23FA6EEC968831867B6F77342C088BF9FE79B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17:00Z</dcterms:created>
  <dc:creator>Кириллова Елена Викторовна</dc:creator>
  <dc:description/>
  <cp:keywords/>
  <dc:language>en-US</dc:language>
  <cp:lastModifiedBy>KirilovaEV</cp:lastModifiedBy>
  <cp:lastPrinted>2021-07-14T14:13:00Z</cp:lastPrinted>
  <dcterms:modified xsi:type="dcterms:W3CDTF">2021-08-16T02:01:00Z</dcterms:modified>
  <cp:revision>4</cp:revision>
  <dc:subject/>
  <dc:title/>
</cp:coreProperties>
</file>