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1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1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2.05.2021 № 274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на право заключения договора аренды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здания 127,4 кв.м. Фундамент: ленточный монолитный бетонный; наружные и внутренние капитальные стены: кирпич; перегородки: кирпич; перекрытия чердачные: ж/б плита; крыша: рулонная;  полы: бетон; проемы: окна – деревянные без остекления, металлическая решетка; двери – металлические с деревянным заполнением; отделка внутренняя: штукатурка, побелка, окраска; наличие благоустройств: электричество.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хранение автотранспорта, складское, производствен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будет заключаться договор аренды здания – 5 л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будет предоставлен победителю аукциона по договору аренды земельного участка в соответствии с Земельным кодексом Российской Федерации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объектом, общей площадью 127,4 кв.м. установлен в соответствии с Отчетом об оценке рыночной стоимости № 150-2021, объект оценки: Величина рыночной стоимости 1 кв.м. ежемесячной арендной платы за пользование нежилым помещением – гаражным боксом, общей площадью 127,4 кв.м., расположенным по адресу: Забайкальский край, Краснокаменский район, территория бывшего п. Краснокаменск (СТО «Москвич»). Целевое назначение помещения – хранение автотранспорта, складское, производственное (без НДС, без учета коммунальных услуг и эксплуатационных платежей), выполненным ООО «СтандаРт Оценка» г. Чита, составляет в сумме ежемесячно – 7 389,20 (Семь тысяч триста восемьдесят девять) рублей 2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19» июля 2021 г. по «13» августа 2021 г. по адресу: Забайкальский край, г. Краснокаменск, 505, каб. 107, 214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13» августа 2021 г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9» августа 2021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  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зданием без учета НДС, коммунальных услуг и эксплуатационных платежей, и составляет – 369,46 (Триста шестьдесят девять) рублей 46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7» августа 2021 г. в 13 час. 30мин. </w:t>
      </w:r>
      <w:r>
        <w:rPr>
          <w:rFonts w:cs="Times New Roman" w:ascii="Times New Roman" w:hAnsi="Times New Roman"/>
          <w:sz w:val="24"/>
          <w:szCs w:val="24"/>
        </w:rPr>
        <w:t>по местному времени по адресу: 674674, Забайкальский край, г. Краснокаменск, 505, 2 этаж, кабинет 215 (зал засед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19» августа 2021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 (зал заседа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22 167,60 (Двадцать две тысячи сто шестьдесят семь) рублей 60 ко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с «19» июля 2021 по «13» авгу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4:47:00Z</dcterms:created>
  <dc:creator>Кириллова Елена Викторовна</dc:creator>
  <dc:description/>
  <cp:keywords/>
  <dc:language>en-US</dc:language>
  <cp:lastModifiedBy>user</cp:lastModifiedBy>
  <cp:lastPrinted>2021-07-14T13:30:00Z</cp:lastPrinted>
  <dcterms:modified xsi:type="dcterms:W3CDTF">2021-07-14T04:47:00Z</dcterms:modified>
  <cp:revision>2</cp:revision>
  <dc:subject/>
  <dc:title/>
</cp:coreProperties>
</file>