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нежил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я  - Гараж, расположенного по адресу: Забайкальский край, Краснокаменский район, г. Краснокаменск, строение 3 (территория бывшего п. Краснокаменск, СТО «Москвич»)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>
          <w:trHeight w:val="22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: </w:t>
            </w:r>
          </w:p>
        </w:tc>
      </w:tr>
      <w:tr>
        <w:trPr>
          <w:trHeight w:val="1082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262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>
          <w:trHeight w:val="1273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ий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</w:r>
            <w:r>
              <w:rPr>
                <w:sz w:val="24"/>
                <w:szCs w:val="24"/>
              </w:rPr>
              <w:t xml:space="preserve"> администрации муниципального района «Город Краснокаменск и Краснокаменский район» Забайкальского кра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</w:t>
      </w:r>
      <w:r>
        <w:rPr>
          <w:color w:val="000000"/>
          <w:sz w:val="24"/>
          <w:szCs w:val="24"/>
        </w:rPr>
        <w:t>редседатель комиссии О.В. Калинина</w:t>
      </w:r>
      <w:r>
        <w:rPr>
          <w:sz w:val="24"/>
          <w:szCs w:val="24"/>
        </w:rPr>
        <w:t xml:space="preserve"> огласила повестку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несение решения о проведении торгов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, общей площадью 127,4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2» мая 2021 № 27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чет об оценке рыночной стоимости № 150-2021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, общей площадью 127,4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, установить: хранение автотранспорта, складское, производственн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9» июля 2021 г. по «13» августа 2021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7» августа 2021 г. в 13-30 по адресу: Забайкальский край, г.Краснокаменск, 505, 2 этаж, кабинет 215 (зал заседаний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9» августа 2021 г. в 13-30 по адресу: Забайкальский край, г. Краснокаменск, 505, 2 этаж, кабинет 215 (зал заседаний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зданием, установленный на основании Отчета об оценке рыночной стоимости № 150-2021, выполненного ООО «СтандаРт Оценка», г. Чита, без НДС, без учета коммунальных услуг и эксплуатационных платежей, в сумме 7 389,20 (Семь тысяч триста восемьдесят девять) рублей 2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зда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22 167,60 (Двадцать две тысячи сто шестьдесят семь) рублей 6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зданием установленного на основании Отчета об оценке без НДС, без учета коммунальных услуг и эксплуатационных платежей — 369,46 (Триста шестьдесят девять) рублей 46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здания и признанным победителем аукциона, будет заключен договор аренды здания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 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17» августа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А.И. Луг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08:00Z</dcterms:created>
  <dc:creator>TaranEN</dc:creator>
  <dc:description/>
  <cp:keywords/>
  <dc:language>en-US</dc:language>
  <cp:lastModifiedBy>user</cp:lastModifiedBy>
  <cp:lastPrinted>2021-07-14T14:59:00Z</cp:lastPrinted>
  <dcterms:modified xsi:type="dcterms:W3CDTF">2021-07-14T06:08:00Z</dcterms:modified>
  <cp:revision>2</cp:revision>
  <dc:subject/>
  <dc:title>Утверждаю</dc:title>
</cp:coreProperties>
</file>