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июня 2021 года</w:t>
        <w:tab/>
        <w:tab/>
        <w:tab/>
        <w:tab/>
        <w:tab/>
        <w:tab/>
        <w:tab/>
        <w:t>№ 46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84 393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606 130,2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736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7 цифры «1 039,6» заменить цифрами «1 947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4 цифры «1 217 940,7» заменить цифрами «1 221 245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289 605,60» заменить цифрами «294 491,5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 цифры «31,2» заменить цифрами «9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3 цифры «45 993,3» заменить цифрами «45 408,40», цифры «32 720,0» заменить цифрами «32 135,1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субсидия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3 992,3 тыс.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902,0» заменить цифрами «1 441,0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№№  3, 5, 8, 10, 12, 14, 16, 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риложение № 3к решению Совета от 23.12. 2020 года № 90  в редакции решения Совета от 28.06.2021 года №46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1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3 25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 347,2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7 171,3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053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101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4 199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4 89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984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2 992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 48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94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07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 2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9 162,8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4 089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 xml:space="preserve">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«О бюджете муниципального района «Город Краснокаменск и Краснокаменский район» Забайкальского края на 2021 год и плановый период 2022 и 2023 годов» от 23.12.2020 года № 90 в редакции решения Совета от 26.06.2021г. № 4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1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947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94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>Приложение № 8</w:t>
      </w:r>
    </w:p>
    <w:p>
      <w:pPr>
        <w:pStyle w:val="Normal"/>
        <w:ind w:left="5103" w:hanging="0"/>
        <w:jc w:val="right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right"/>
        <w:rPr/>
      </w:pPr>
      <w:r>
        <w:rPr/>
        <w:t xml:space="preserve">№ </w:t>
      </w:r>
      <w:r>
        <w:rPr/>
        <w:t>90 в редакции решения Совета</w:t>
      </w:r>
    </w:p>
    <w:p>
      <w:pPr>
        <w:pStyle w:val="Normal"/>
        <w:ind w:left="5103" w:hanging="0"/>
        <w:jc w:val="right"/>
        <w:rPr>
          <w:b/>
          <w:b/>
        </w:rPr>
      </w:pPr>
      <w:r>
        <w:rPr/>
        <w:t>от 28.06.2021 года № 4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84 39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84 39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 441,3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 441,3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к решению Совета от 23.12.2020 года № 90 в редакции решения Совета от 28.06.2021 года № 46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8"/>
        <w:gridCol w:w="552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21 141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 245,1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56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56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37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49,8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5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 037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е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 611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 638,7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22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6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091,9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38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7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674,8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80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 02 3002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 900,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 02 3546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501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7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к решению Совета  от 23.12.2020 года№ 90 в редакции решения Совета от 28.06.2021 года № 46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МУНИЦИПАЛЬНОГО РАЙОНА  "ГОРОД  КРАСНОКАМЕНСК  И КРАСНОКАМЕНСКИЙ  РАЙОН" ЗАБАЙКАЛЬСКОГО КРАЯ  НА 2021  ГОД  ПО  РАЗДЕЛАМ, ПОДРАЗДЕЛАМ, ЦЕЛЕВЫМ СТАТЬЯМ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3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9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9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3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59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8 87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2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4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5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4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0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4,5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8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4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5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к решению Совета от 23.12.2020 года № 90 в редакции решения Совета от 28.06.2021 года № 46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 22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44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44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2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2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812,4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2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257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 916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5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7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5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35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4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62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70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6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4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73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86,9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2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93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30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95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7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47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0,4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2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6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0,9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0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 70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84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90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1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2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3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8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4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4,7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8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3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тслв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 № 90 в редакции решения Совета от 28.06.2021 года № 46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РАЙОН" ЗАБАЙКАЛЬСКОГО КРАЯ  НА 2021 ГОД  ПО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07"/>
        <w:gridCol w:w="416"/>
        <w:gridCol w:w="580"/>
        <w:gridCol w:w="1400"/>
        <w:gridCol w:w="620"/>
        <w:gridCol w:w="1763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3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 47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6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р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0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1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2 75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12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2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44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5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48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0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4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от 23.12.2020 года № 90 в редакции решения Совета от 28.06.2021 года № 46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13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0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491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sectPr>
          <w:type w:val="nextPage"/>
          <w:pgSz w:w="11906" w:h="16838"/>
          <w:pgMar w:left="1588" w:right="4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user</cp:lastModifiedBy>
  <cp:lastPrinted>2020-12-22T10:44:00Z</cp:lastPrinted>
  <dcterms:modified xsi:type="dcterms:W3CDTF">2021-06-24T02:27:00Z</dcterms:modified>
  <cp:revision>12</cp:revision>
  <dc:subject/>
  <dc:title/>
</cp:coreProperties>
</file>