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оведении торгов на право заключения договора аренды движимого имущества – Автобуса ПАЗ 4234-04, регистрационный знак Н728ЕВ75, расположенного по адресу: Забайкальский край, Краснокаменский район, г. Краснокаме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июня </w:t>
      </w:r>
      <w:r>
        <w:rPr>
          <w:sz w:val="24"/>
          <w:szCs w:val="24"/>
        </w:rPr>
        <w:t>_ 2021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заседании 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>
          <w:trHeight w:val="224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омиссии: </w:t>
            </w:r>
          </w:p>
        </w:tc>
      </w:tr>
      <w:tr>
        <w:trPr>
          <w:trHeight w:val="1082" w:hRule="atLeast"/>
        </w:trPr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>
          <w:trHeight w:val="262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>
          <w:trHeight w:val="1273" w:hRule="atLeast"/>
        </w:trPr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ьев С.Л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тыкова Е.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ский А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 развития</w:t>
            </w:r>
            <w:r>
              <w:rPr>
                <w:sz w:val="24"/>
                <w:szCs w:val="24"/>
              </w:rPr>
              <w:t xml:space="preserve"> администрации муниципального района «Город Краснокаменск и Краснокаменский район» Забайкальского кра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а аренды движимого имущества – Автобуса ПАЗ 4234-04, регистрационный знак Н728ЕВ75, расположенного по адресу: Забайкальский край, Краснокаменский район, г. Краснокаменс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21» июля 2021 года № 44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214-2021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движимого имущества – Автобуса ПАЗ 4234-04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аукциона должны иметь надлежащим образом оформленную лицензию на осуществление деятельности по регулярным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4"/>
          <w:szCs w:val="24"/>
        </w:rPr>
        <w:t>, установленным п. 1.1. ч.1 ст. 4 вышеуказанного закона.</w:t>
      </w:r>
    </w:p>
    <w:p>
      <w:pPr>
        <w:pStyle w:val="13"/>
        <w:jc w:val="both"/>
        <w:rPr>
          <w:rStyle w:val="FontStyle20"/>
          <w:sz w:val="24"/>
          <w:szCs w:val="24"/>
        </w:rPr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.В. Калинина предложила целевым назначением выставляемого на торги объекта имущества – Автобуса ПАЗ 4234-04, расположенного по адресу: Забайкальский край, Краснокаменский район, г. Краснокаменск, установить: осуществление регулярных перевозок по регулируемым тарифам, в целях решения вопросов местного значения - для </w:t>
      </w:r>
      <w:r>
        <w:rPr>
          <w:sz w:val="24"/>
          <w:szCs w:val="24"/>
          <w:shd w:fill="FFFFFF" w:val="clear"/>
        </w:rPr>
        <w:t>организации транспортного обслуживания населения между поселениями Краснокаменск – Юбилейный - Куйтун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голосовали: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25» июня 2021 г. по «21» июля 2021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3» июля 2021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7» июля 2021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Автобусом, установленный на основании Отчета об оценке рыночной стоимости № 214-2021, выполненного ООО «СтандаРт Оценка», г. Чита, в сумме 20 500 (Двадцать тысяч пятьсот) рублей 00 коп. без учета НДС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которая составила — 61 500 (Шестьдесят одна тысяча пятьсот) рублей 00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 — 1 025 (Одна тысяча двадцать пять) рублей 00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3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астником аукциона, предложившим наибольшую цену ежемесячной арендной платы за аренду автобуса и признанным победителем аукциона, будет заключен договор аренды на срок действия лицензии на осуществление деятельности по регулярным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4"/>
          <w:szCs w:val="24"/>
        </w:rPr>
        <w:t>, но не позднее 31.12.2021</w:t>
      </w:r>
      <w:r>
        <w:rPr>
          <w:rFonts w:cs="Times New Roman" w:ascii="Times New Roman" w:hAnsi="Times New Roman"/>
          <w:sz w:val="24"/>
          <w:szCs w:val="24"/>
        </w:rPr>
        <w:t xml:space="preserve"> г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движимого имущества – Автобуса ПАЗ 4234-04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23» июля 2021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7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__ О.В. Калин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_______________ С.Л. Игнатье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П. Давтя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5:00Z</dcterms:created>
  <dc:creator>TaranEN</dc:creator>
  <dc:description/>
  <cp:keywords/>
  <dc:language>en-US</dc:language>
  <cp:lastModifiedBy>user</cp:lastModifiedBy>
  <cp:lastPrinted>2021-06-23T11:39:00Z</cp:lastPrinted>
  <dcterms:modified xsi:type="dcterms:W3CDTF">2021-06-23T02:40:00Z</dcterms:modified>
  <cp:revision>6</cp:revision>
  <dc:subject/>
  <dc:title>Утверждаю</dc:title>
</cp:coreProperties>
</file>