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июня 2021 года</w:t>
        <w:tab/>
        <w:tab/>
        <w:tab/>
        <w:tab/>
        <w:tab/>
        <w:tab/>
        <w:tab/>
        <w:t>№ 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84 393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606 130,2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736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7 цифры «1 039,6» заменить цифрами «1 947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4 цифры «1 217 940,7» заменить цифрами «1 221 245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289 605,60» заменить цифрами «294 491,5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 цифры «31,2» заменить цифрами «9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3 цифры «45 993,3» заменить цифрами «45 408,40», цифры «32 720,0» заменить цифрами «32 135,1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субсидия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3 992,3 тыс.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902,0» заменить цифрами «1 441,0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№№  3, 5, 8, 10, 12, 14, 16, 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0"/>
          <w:szCs w:val="20"/>
        </w:rPr>
        <w:t>Приложение № 3к решению Совета от 23.12. 2020 года № 90  в редакции решения Совета от   28.06.2021 года  №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1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3 251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 347,2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7 171,3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053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101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4 199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4 89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984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2 992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 48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94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07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 2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9 162,8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4 089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/>
        <w:t xml:space="preserve">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«О бюджете муниципального района «Город Краснокаменск и Краснокаменский район» Забайкальского края на 2021 год и плановый период 2022 и 2023 годов»   от 23.12.2020 года</w:t>
      </w:r>
    </w:p>
    <w:p>
      <w:pPr>
        <w:pStyle w:val="Normal"/>
        <w:widowControl w:val="false"/>
        <w:autoSpaceDE w:val="false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1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947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94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 xml:space="preserve">90 в редакции решения Совета от </w:t>
      </w:r>
    </w:p>
    <w:p>
      <w:pPr>
        <w:pStyle w:val="Normal"/>
        <w:ind w:left="5103" w:hanging="0"/>
        <w:jc w:val="both"/>
        <w:rPr/>
      </w:pPr>
      <w:r>
        <w:rPr/>
        <w:t>28.06.2021 года 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84 39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84 39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 441,3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 441,3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  к  решению  Совета   от 23.12.2020 года  № 90 в редакции решения Совета от 28.06.2021 года №_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8"/>
        <w:gridCol w:w="552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sz w:val="28"/>
                <w:szCs w:val="28"/>
              </w:rPr>
              <w:t>1 221 141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sz w:val="28"/>
                <w:szCs w:val="28"/>
              </w:rPr>
              <w:t>1 221 245,1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13 56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113 56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10 137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30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 949,8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5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51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 15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  2555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 538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02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340,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733 037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51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е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683 611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92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8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75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422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559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554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36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3 091,9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4 38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8 7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674,8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80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8 900,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546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94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264 501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1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303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4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45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20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50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 946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109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882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04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507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  к решению Совета  от 23.12.2020 года№ 90 в редакции решения Совета от 28.06.2021 года № 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1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3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9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5 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60 09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0 09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4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3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91 59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108 87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2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 4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5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4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0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4,5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8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5 8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82 54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4 85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 к решению Совета  от 23.12.2020 года № 90 в редакции решения Совета  от 28.06.2021 года № 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 22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44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44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2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2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812,4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2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257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 916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5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7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5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35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4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62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70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6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4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0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08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 73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6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 086,9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3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72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9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93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30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95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7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47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0,4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2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6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0,9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90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 70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 84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90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1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2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3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8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4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4,7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8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3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тслв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 07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4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34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 № 90 в редакции решения Совета от 28.06.2021 года №____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1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07"/>
        <w:gridCol w:w="416"/>
        <w:gridCol w:w="580"/>
        <w:gridCol w:w="1400"/>
        <w:gridCol w:w="620"/>
        <w:gridCol w:w="1763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3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 47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6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р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0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11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2 75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12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2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2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44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916,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5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48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0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0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4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6 130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   от 23.12.2020 года № 90 в редакции решения Совета от 28.06.2021 года № ____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13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0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2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491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sectPr>
          <w:type w:val="nextPage"/>
          <w:pgSz w:w="11906" w:h="16838"/>
          <w:pgMar w:left="1588" w:right="4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Калинина Ольга Владимировна</cp:lastModifiedBy>
  <cp:lastPrinted>2020-12-22T10:44:00Z</cp:lastPrinted>
  <dcterms:modified xsi:type="dcterms:W3CDTF">2021-06-02T05:59:00Z</dcterms:modified>
  <cp:revision>11</cp:revision>
  <dc:subject/>
  <dc:title/>
</cp:coreProperties>
</file>