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8» апреля 2021 года</w:t>
        <w:tab/>
        <w:tab/>
        <w:tab/>
        <w:tab/>
        <w:tab/>
        <w:tab/>
        <w:tab/>
        <w:tab/>
        <w:t>№ 23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3.12.2020 года № 90 «О бюджете муниципального района «Город Краснокаменск и Краснокаменский район» Забайкальского края на 2021 год и плановый период 2022 и 2023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3.12.2020 года № 90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1 год и плановый период 2022 и 2023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21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576 850,1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598 586,5 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района в сумме  21 736,4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14 цифры «1 179 174,5» заменить цифрами «1 217 940,7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пункте 22 цифры «5 482,0» заменить цифрами «16 926,3»;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ункте 23 цифры «261 835,9» заменить цифрами «289 605,60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В пункте 24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пункте 3 цифры «45 993,3» заменить цифрами «45 408,40», цифры «32 720,0» заменить цифрами «32 135,10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дпункт 4 изложить в новой редакции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 межбюджетные трансферт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в сумме 155 250,0 тыс.рублей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дпункт 5 изложить в новой редакции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субсидии на поддержку государственных программ субъектов Российской Федерации и муниципальных программ формирования современной городской среды в сумме 29 538,6 тыс.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дополнить подпунктом 7 следующего содержания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) субсидия на  мероприятия на создание и модернизацию учреждений культурно-досугового типа в сельской местности в сумме 12 790,4 тыс.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ункте 25 цифры «300,0» заменить цифрами «902,0».</w:t>
      </w:r>
    </w:p>
    <w:p>
      <w:pPr>
        <w:pStyle w:val="ConsPlusNormal"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пункте 31 подпункт 1 дополнить  подпунктом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) резервного фонда  муниципального района  «Город Краснокаменск и Краснокаменский район» Забайкальского края, предусмотренных по целевой статье «Резервный фонд муниципального района» подраздела «другие общегосударственные вопросы» раздела «Общегосударственные вопросы» классификации расходов бюджетов в соответствии с Порядком использования (порядком принятия решений об использовании, о перераспределении) средств, зарезервированных в составе бюджетных ассигнований бюджета муниципального района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риложения №№  1, 2, 3, 8, 10, 12, 14, 16, 18 , 20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Н. Колпако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Б.Б. 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4962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 1 к решению Совета от 23.12. 2020 года № 90  в редакции решения Совета от 28 .04.2021 года №23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Перечень источников доходов бюджета муниципального района, закрепленных  за главными администраторами доходов бюджета муниципального района «Город Краснокаменск и Краснокаменский район» Забайкальского края - исполнительными органами государственной власти Российской Федерации и органами государственной власти Забайкальского края на 2021 год плановый период 2022 и 2023 годов</w:t>
      </w:r>
    </w:p>
    <w:p>
      <w:pPr>
        <w:pStyle w:val="Normal"/>
        <w:tabs>
          <w:tab w:val="clear" w:pos="708"/>
          <w:tab w:val="left" w:pos="142" w:leader="none"/>
        </w:tabs>
        <w:ind w:right="34" w:firstLine="284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355"/>
        <w:gridCol w:w="5899"/>
      </w:tblGrid>
      <w:tr>
        <w:trPr>
          <w:trHeight w:val="491" w:hRule="atLeast"/>
        </w:trPr>
        <w:tc>
          <w:tcPr>
            <w:tcW w:w="4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5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Наименование </w:t>
            </w:r>
          </w:p>
        </w:tc>
      </w:tr>
      <w:tr>
        <w:trPr>
          <w:trHeight w:val="491" w:hRule="atLeast"/>
        </w:trPr>
        <w:tc>
          <w:tcPr>
            <w:tcW w:w="4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26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д администратора доход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д бюджетной классификации доходов бюджета муниципального района</w:t>
            </w:r>
          </w:p>
        </w:tc>
        <w:tc>
          <w:tcPr>
            <w:tcW w:w="5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49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8</w:t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Государственная инспекция по надзору за техническим состоянием самоходных машин и других видов техники Забайкальского края</w:t>
            </w:r>
          </w:p>
        </w:tc>
      </w:tr>
      <w:tr>
        <w:trPr>
          <w:trHeight w:val="121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8 07140 01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>
          <w:trHeight w:val="6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8</w:t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правление Федеральной службы по надзору в сфере природопользования (Росприроднадзора) по Забайкальскому краю</w:t>
            </w:r>
          </w:p>
        </w:tc>
      </w:tr>
      <w:tr>
        <w:trPr>
          <w:trHeight w:val="42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2 01000 01 0000 12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а за негативное воздействие на окружающую среду</w:t>
            </w:r>
          </w:p>
        </w:tc>
      </w:tr>
      <w:tr>
        <w:trPr>
          <w:trHeight w:val="55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Межрайонная инспекция Федеральной налоговой службы № 4 по Забайкальскому краю</w:t>
            </w:r>
          </w:p>
        </w:tc>
      </w:tr>
      <w:tr>
        <w:trPr>
          <w:trHeight w:val="31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1 02000 01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ходы физических лиц*</w:t>
            </w:r>
          </w:p>
        </w:tc>
      </w:tr>
      <w:tr>
        <w:trPr>
          <w:trHeight w:val="4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3 02000 01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</w:tr>
      <w:tr>
        <w:trPr>
          <w:trHeight w:val="18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5 01000 01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55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5 02000 02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3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5 03000 01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ый сельскохозяйственный налог*</w:t>
            </w:r>
          </w:p>
        </w:tc>
      </w:tr>
      <w:tr>
        <w:trPr>
          <w:trHeight w:val="3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5 04000 02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>
          <w:trHeight w:val="4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6 01000 00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имущество физических лиц*</w:t>
            </w:r>
          </w:p>
        </w:tc>
      </w:tr>
      <w:tr>
        <w:trPr>
          <w:trHeight w:val="3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6 04000 02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ный налог*</w:t>
            </w:r>
          </w:p>
        </w:tc>
      </w:tr>
      <w:tr>
        <w:trPr>
          <w:trHeight w:val="33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6 06000 00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налог*</w:t>
            </w:r>
          </w:p>
        </w:tc>
      </w:tr>
      <w:tr>
        <w:trPr>
          <w:trHeight w:val="3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7 01000 01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бычу полезных ископаемых*</w:t>
            </w:r>
          </w:p>
        </w:tc>
      </w:tr>
      <w:tr>
        <w:trPr>
          <w:trHeight w:val="61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8 03010 01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6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9 00000 00 0000 00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олженность и перерасчёты по отменённым налогам, сборам и иным обязательным платежам*</w:t>
            </w:r>
          </w:p>
        </w:tc>
      </w:tr>
      <w:tr>
        <w:trPr>
          <w:trHeight w:val="4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8</w:t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раснокаменский городской отдел внутренних дел</w:t>
            </w:r>
          </w:p>
        </w:tc>
      </w:tr>
      <w:tr>
        <w:trPr>
          <w:trHeight w:val="12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8 07140 01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>
          <w:trHeight w:val="3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Доходы, закрепляемые за всеми администраторами доходов  бюджета</w:t>
            </w:r>
          </w:p>
        </w:tc>
      </w:tr>
      <w:tr>
        <w:trPr>
          <w:trHeight w:val="6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1995 05 0000 13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46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*  В части доходов, зачисляемых в бюджет района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4962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 2 к решению Совета от 23.12. 2020 года № 90 в редакции решения Совета от   28.04.2021  года №23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еречень главных администраторов доходов бюджета муниципального района "Город Краснокаменск и Краснокаменский район" Забайкальского края на 2021 год и плановый период 2022 и 2023 годов</w:t>
      </w:r>
    </w:p>
    <w:p>
      <w:pPr>
        <w:pStyle w:val="Normal"/>
        <w:tabs>
          <w:tab w:val="clear" w:pos="708"/>
          <w:tab w:val="left" w:pos="2213" w:leader="none"/>
        </w:tabs>
        <w:ind w:left="-284" w:hanging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511"/>
        <w:gridCol w:w="5586"/>
      </w:tblGrid>
      <w:tr>
        <w:trPr>
          <w:trHeight w:val="491" w:hRule="atLeast"/>
        </w:trPr>
        <w:tc>
          <w:tcPr>
            <w:tcW w:w="4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5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Наименование доходов</w:t>
            </w:r>
          </w:p>
        </w:tc>
      </w:tr>
      <w:tr>
        <w:trPr>
          <w:trHeight w:val="491" w:hRule="atLeast"/>
        </w:trPr>
        <w:tc>
          <w:tcPr>
            <w:tcW w:w="4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Код администратора доходо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Код доходов бюджета муниципального района</w:t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4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</w:tr>
      <w:tr>
        <w:trPr>
          <w:trHeight w:val="4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2052 05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 16 01154 01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пункте 6 статьи 46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60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709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7 0503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нтрольно - счетная палата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074 01 0029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при принятии решения о способе и об условиях определения поставщика (подрядчика, исполнителя)</w:t>
            </w:r>
          </w:p>
        </w:tc>
      </w:tr>
      <w:tr>
        <w:trPr>
          <w:trHeight w:val="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074 01 003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</w:tr>
      <w:tr>
        <w:trPr>
          <w:trHeight w:val="1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074 01 0293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при планировании закупок)</w:t>
            </w:r>
          </w:p>
        </w:tc>
      </w:tr>
      <w:tr>
        <w:trPr>
          <w:trHeight w:val="1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074 01 9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иные штрафы)</w:t>
            </w:r>
          </w:p>
        </w:tc>
      </w:tr>
      <w:tr>
        <w:trPr>
          <w:trHeight w:val="1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194 01 9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 (иные штрафы)</w:t>
            </w:r>
          </w:p>
        </w:tc>
      </w:tr>
      <w:tr>
        <w:trPr>
          <w:trHeight w:val="24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154 01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6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ункте 6 статьи 46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6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tbl>
            <w:tblPr>
              <w:tblW w:w="277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778"/>
            </w:tblGrid>
            <w:tr>
              <w:trPr/>
              <w:tc>
                <w:tcPr>
                  <w:tcW w:w="27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 16 01157 01 0000 14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5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709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штрафы, неустойки, пени, уплаченные в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63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42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709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0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ых районов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итет по финанса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54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2033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1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208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3050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5 02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1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5 03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>
          <w:trHeight w:val="10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074 01 0029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при принятии решения о способе и об условиях определения поставщика (подрядчика, исполнителя)</w:t>
            </w:r>
          </w:p>
        </w:tc>
      </w:tr>
      <w:tr>
        <w:trPr>
          <w:trHeight w:val="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074 01 003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</w:tr>
      <w:tr>
        <w:trPr>
          <w:trHeight w:val="1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074 01 0293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при планировании закупок)</w:t>
            </w:r>
          </w:p>
        </w:tc>
      </w:tr>
      <w:tr>
        <w:trPr>
          <w:trHeight w:val="1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074 01 9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иные штрафы)</w:t>
            </w:r>
          </w:p>
        </w:tc>
      </w:tr>
      <w:tr>
        <w:trPr>
          <w:trHeight w:val="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194 01 9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 (иные штрафы)</w:t>
            </w:r>
          </w:p>
        </w:tc>
      </w:tr>
      <w:tr>
        <w:trPr>
          <w:trHeight w:val="53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202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5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5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15001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тация бюджетам муниципальных районов на выравнивание бюджетной обеспеченности</w:t>
            </w:r>
          </w:p>
        </w:tc>
      </w:tr>
      <w:tr>
        <w:trPr>
          <w:trHeight w:val="51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15002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19999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тации бюджетам муниципальных районов</w:t>
            </w:r>
          </w:p>
        </w:tc>
      </w:tr>
      <w:tr>
        <w:trPr>
          <w:trHeight w:val="27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0041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0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0077 05 0000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>
          <w:trHeight w:val="78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5027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8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рограммы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Российской Федерации "Доступная среда"</w:t>
            </w:r>
          </w:p>
        </w:tc>
      </w:tr>
      <w:tr>
        <w:trPr>
          <w:trHeight w:val="16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521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5255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12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5304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9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5467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5497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5527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14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5519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8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5555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2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7112 05 0000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29999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30021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30024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5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30027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35118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129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3512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6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39999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субвенции бюджетам  муниципальных районов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0014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из бюджетов поселений  на  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3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5147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22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5148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22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5156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реализацию программ местного развития и обеспечение занятости для шахтёрских городов и посёлков</w:t>
            </w:r>
          </w:p>
        </w:tc>
      </w:tr>
      <w:tr>
        <w:trPr>
          <w:trHeight w:val="102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516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1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5303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7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539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>
          <w:trHeight w:val="19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5453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</w:tr>
      <w:tr>
        <w:trPr>
          <w:trHeight w:val="13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5505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>
          <w:trHeight w:val="14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9001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>
          <w:trHeight w:val="4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49999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2 90072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 от бюджета Фонда социального страхование Российской Федерации</w:t>
            </w:r>
          </w:p>
        </w:tc>
      </w:tr>
      <w:tr>
        <w:trPr>
          <w:trHeight w:val="12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3 0503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7 0503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8 0500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218 0501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18 0503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7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18 2502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на мероприятия подпрограммы "Обеспечение жильем молодых семей" федеральной целевой программы "Жилище" на 2015 - 2020 годы из бюджетов поселений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18 25064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бюджетов муниципальных районов от возврата остатков субсидий на государственную поддержку малого и среднего предпринимательства, включая крестьянские (фермерские) хозяйства, из бюджетов поселений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18 6001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19 0500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1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 19 2502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          2015 - 2020 годы из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19 25064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1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19 25304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</w:tr>
      <w:tr>
        <w:trPr>
          <w:trHeight w:val="10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19 6001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итет по управлению муниципальным имущество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10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1050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69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5013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5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  <w:tab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5013 13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5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502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503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507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92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701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8050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1 0904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5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1050 05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3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2052 05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2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2052 05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2053 05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2053 05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реализации иного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3050 05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9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3050 05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52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4050 05 0000 4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2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 06013 05 0000 4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03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4 06025 05 0000 4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709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10031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26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10032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10061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3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итет экономического и территориального развития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42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8 07150 01 0000 1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7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</w:tr>
      <w:tr>
        <w:trPr>
          <w:trHeight w:val="3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1154 01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0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ункте 6 статьи 46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70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709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10032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итет молодёжной политики, культуры и спорта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6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89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10061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2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16 10123 01 0051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5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7 0503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итет по управлению образование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0709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2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10031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7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 16 10032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6 10061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17 05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07 0503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18 05020 05 0000 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>Приложение № 3к решению Совета от 23.12. 2020 года № 90  в редакции решения Совета от   28.04.2021 года  №23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ab/>
        <w:t>Краснокаменский район" Забайкальского края на 2021 год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59 012,6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2 434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82 434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eastAsia="en-US"/>
              </w:rPr>
              <w:t>5 482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 482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6 015,4</w:t>
            </w:r>
          </w:p>
        </w:tc>
      </w:tr>
      <w:tr>
        <w:trPr>
          <w:trHeight w:val="5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4 171,3</w:t>
            </w:r>
          </w:p>
        </w:tc>
      </w:tr>
      <w:tr>
        <w:trPr>
          <w:trHeight w:val="5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8 722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1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 101,1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4 199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17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4 898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8 984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 7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2 992,0</w:t>
            </w:r>
          </w:p>
        </w:tc>
      </w:tr>
      <w:tr>
        <w:trPr>
          <w:trHeight w:val="8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8,0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1 484,0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5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 9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 9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039,6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039,6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8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 25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95 831,0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3 181,6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ind w:right="-29" w:hanging="0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/>
      </w:pPr>
      <w:r>
        <w:rPr/>
        <w:t>Приложение № 8</w:t>
      </w:r>
    </w:p>
    <w:p>
      <w:pPr>
        <w:pStyle w:val="Normal"/>
        <w:ind w:left="5103" w:hanging="0"/>
        <w:jc w:val="right"/>
        <w:rPr/>
      </w:pPr>
      <w:r>
        <w:rPr/>
        <w:t>к решению Совета от 23.12. 2020 года</w:t>
      </w:r>
    </w:p>
    <w:p>
      <w:pPr>
        <w:pStyle w:val="Normal"/>
        <w:ind w:left="5103" w:hanging="0"/>
        <w:jc w:val="right"/>
        <w:rPr/>
      </w:pPr>
      <w:r>
        <w:rPr/>
        <w:t xml:space="preserve">№ </w:t>
      </w:r>
      <w:r>
        <w:rPr/>
        <w:t xml:space="preserve">90 в редакции решения Совета от </w:t>
      </w:r>
    </w:p>
    <w:p>
      <w:pPr>
        <w:pStyle w:val="Normal"/>
        <w:ind w:left="5103" w:hanging="0"/>
        <w:jc w:val="right"/>
        <w:rPr/>
      </w:pPr>
      <w:r>
        <w:rPr/>
        <w:t>28.04.2021 года № 2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/>
        <w:t>на 2021 год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3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47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76 85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76 85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9 897,6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9 897,6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0 к решению Совета от 23.12.2020 года  № 90 в редакции решения Совета от 28.04.2021 года № 23</w:t>
      </w:r>
    </w:p>
    <w:p>
      <w:pPr>
        <w:pStyle w:val="Normal"/>
        <w:suppressAutoHyphens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в 2021 году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9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60"/>
        <w:gridCol w:w="5488"/>
        <w:gridCol w:w="160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7 837,5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7 940,7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0 00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 569,0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569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 615,7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949,8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7,5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 мероприятия на создание и модернизацию учреждений культурно-досугового типа в сельской мест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50,9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  25555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38,6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18,9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 254,9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3 376,5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,2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 638,7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7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расчету и предоставлению дотаций бюджетам поселений за счет средств бюджета края, а также по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 и представлению квартальной отчетности по исполнению государственных полномочий Российской Федерации по первичному воинскому учету в поселениях, муниципальных  и городских округах, на территориях которых отсутствуют структурные подразделения военных комиссариатов, на 2021 г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5,8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22,6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</w:tr>
      <w:tr>
        <w:trPr>
          <w:trHeight w:val="8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компенсации затрат родителей (законных представителей) детей- инвалидов на обучение по основным общеобразовательным программам на дом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4,9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5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организации проведения мероприятий по содержанию безнадзорных животны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9,3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>
          <w:trHeight w:val="220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091,9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 381,1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 710,8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 674,8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805,5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7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8 900,0</w:t>
            </w:r>
          </w:p>
        </w:tc>
      </w:tr>
      <w:tr>
        <w:trPr>
          <w:trHeight w:val="67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2 02 3546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46,2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 501,1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75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ем за исполнением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9,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</w:tr>
      <w:tr>
        <w:trPr>
          <w:trHeight w:val="9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1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 исполнение полномочий  по осуществлению контроля за исполнением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7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817,4</w:t>
            </w:r>
          </w:p>
        </w:tc>
      </w:tr>
      <w:tr>
        <w:trPr>
          <w:trHeight w:val="133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4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250,0</w:t>
            </w:r>
          </w:p>
        </w:tc>
      </w:tr>
      <w:tr>
        <w:trPr>
          <w:trHeight w:val="7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453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0,4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05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946,9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муниципальных районов на 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09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82,1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 05010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4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19 60000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07,5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hanging="0"/>
        <w:jc w:val="both"/>
        <w:rPr/>
      </w:pPr>
      <w:r>
        <w:rPr/>
        <w:t>Приложение № 12 к решению Совета  от 23.12.2020 года№ 90 в редакции решения Совета от 28.04.2021 года № 23</w:t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БЮДЖЕТА  МУНИЦИПАЛЬНОГО  РАЙОНА  «ГОРОД КРАСНОКАМЕНСК  И КРАСНОКАМЕНСКИЙ  РАЙОН» ЗАБАЙКАЛЬСКОГО КРАЯ  НА 2021  ГОД   ПО   РАЗДЕЛАМ, ПОДРАЗДЕЛАМ, ЦЕЛЕВЫМ СТАТЬЯМ (ГОСУДАРСТВЕННЫМ, МУНИЦИПАЛЬНЫМ  ПРОГРАММАМ И НЕПРОГРАММНЫМ ВИДАМ ДЕЯТЕЛЬНОСТИ), ГРУППАМ И ПОДГРУППАМ  ВИДОВ  РАСХОДОВ КЛАССИФИКАЦИИ РАСХОДОВ БЮДЖЕТОВ РОССИЙСКОЙ  ФЕДЕРАЦИИ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100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8 81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1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0,3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3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7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158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46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 – 2023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заимодействия правоохранительных органов,  и органов  местного  самоуправления муниципального района «Город Краснокаменск и Краснокаменский район» Забайкальского края, направленных  на обеспечение общественной безопасности на территори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3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мплекса оперативно-профилактических мероприятий по пресечению незаконного оборота алкогольной продукции, психотропных средств, наркотических вещест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1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1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1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5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9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уществление государственного полномочия по подготовке и проведению Всероссийской переписи населения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92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2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73,2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 60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74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74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74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7 90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69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6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69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6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7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7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62,4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38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38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2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257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67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1 20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20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3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6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83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8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15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3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5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0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5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82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23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3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86,9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2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0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7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36,5</w:t>
            </w:r>
          </w:p>
        </w:tc>
      </w:tr>
      <w:tr>
        <w:trPr>
          <w:trHeight w:val="184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71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42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5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37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2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2,1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6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32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7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72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72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72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7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6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23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2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23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2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72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304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86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5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60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8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64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54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3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3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7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7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56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47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8,2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8,2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8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8 586,5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hanging="0"/>
        <w:jc w:val="both"/>
        <w:rPr/>
      </w:pPr>
      <w:r>
        <w:rPr/>
        <w:t>Приложение № 14 к решению Совета  от 23.12.2020 года № 90 в редакции решения Совета  от 28.04.2021 года № 23</w:t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 БЮДЖЕТА МУНИЦИПАЛЬНОГО РАЙОНА «ГОРОД КРАСНОКАМЕНСК И КРАСНОКАМЕНСКИЙ РАЙОН»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21 ГОД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060"/>
        <w:gridCol w:w="1020"/>
        <w:gridCol w:w="1580"/>
      </w:tblGrid>
      <w:tr>
        <w:trPr>
          <w:trHeight w:val="6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1 31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 695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 69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273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27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21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62,4</w:t>
            </w:r>
          </w:p>
        </w:tc>
      </w:tr>
      <w:tr>
        <w:trPr>
          <w:trHeight w:val="12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 381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 381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23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 257,2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0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 205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943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6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38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38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48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3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15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22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3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93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5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8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8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30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359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082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02 2180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02 2180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02 2180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223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8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78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30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07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236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17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8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82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73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4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86,9</w:t>
            </w:r>
          </w:p>
        </w:tc>
      </w:tr>
      <w:tr>
        <w:trPr>
          <w:trHeight w:val="1129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09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0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9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12,6</w:t>
            </w:r>
          </w:p>
        </w:tc>
      </w:tr>
      <w:tr>
        <w:trPr>
          <w:trHeight w:val="187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 710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89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89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 42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5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 375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82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82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2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56,0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02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02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02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Е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9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9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572,3</w:t>
            </w:r>
          </w:p>
        </w:tc>
      </w:tr>
      <w:tr>
        <w:trPr>
          <w:trHeight w:val="6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572,3</w:t>
            </w:r>
          </w:p>
        </w:tc>
      </w:tr>
      <w:tr>
        <w:trPr>
          <w:trHeight w:val="9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572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57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903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66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8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8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 45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23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7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3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3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72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99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99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04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04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04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4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60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0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30,4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9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27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27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200,0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70,0</w:t>
            </w:r>
          </w:p>
        </w:tc>
      </w:tr>
      <w:tr>
        <w:trPr>
          <w:trHeight w:val="636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 217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76,3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7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76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7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76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8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ый проект "Культур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А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А3 545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А3 545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А3 545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64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11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1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1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культур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90,9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90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90,9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61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61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61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749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749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749,7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749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749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06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9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9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6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6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5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57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9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9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30,6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,1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7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7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6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6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 344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муниципального района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 476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ый проект "Культур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0,4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1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788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 74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2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 74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2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 74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250,0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38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38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38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426,1</w:t>
            </w:r>
          </w:p>
        </w:tc>
      </w:tr>
      <w:tr>
        <w:trPr>
          <w:trHeight w:val="27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3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3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13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,0</w:t>
            </w:r>
          </w:p>
        </w:tc>
      </w:tr>
      <w:tr>
        <w:trPr>
          <w:trHeight w:val="124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946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946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946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5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5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62,5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6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2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1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7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187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1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летней занятости обучающихся, состоящих на всех видах учёт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0</w:t>
            </w:r>
          </w:p>
        </w:tc>
      </w:tr>
      <w:tr>
        <w:trPr>
          <w:trHeight w:val="12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взаимодействия правоохранительных органов,  и органов  местного  самоуправления муниципального района «Город Краснокаменск и Краснокаменский район» Забайкальского края, направленных  на обеспечение общественной безопасности на территории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комплекса оперативно-профилактических мероприятий по пресечению незаконного оборота алкогольной продукции, психотропных средств, наркотических вещест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1 0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1 0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1 0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 04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65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0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0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1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1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4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2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2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2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отдельных мероприятий по другим видам транспорт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4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4,7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1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58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58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2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3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3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7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7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7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уществление государственного полномочия по подготовке и проведению Всероссийской переписи населения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6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6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6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63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638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63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9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9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27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8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8,9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8,9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98 586,5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hanging="0"/>
        <w:jc w:val="both"/>
        <w:rPr/>
      </w:pPr>
      <w:r>
        <w:rPr/>
        <w:t>Приложение № 16 к решению Совета от 23.12.2020 года № 90 в редакции решения Совета от 28.04.2021 года № 23</w:t>
      </w:r>
    </w:p>
    <w:p>
      <w:pPr>
        <w:pStyle w:val="Normal"/>
        <w:suppressAutoHyphens w:val="true"/>
        <w:ind w:left="5103" w:hanging="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МУНИЦИПАЛЬНОГО  РАЙОНА  «ГОРОД  КРАСНОКАМЕНСК  И КРАСНОКАМЕНСКИЙ РАЙОН» ЗАБАЙКАЛЬСКОГО КРАЯ  НА 2021 ГОД  ПО ВЕДОМСТВЕННОЙ СТРУКТУРЕ РАСХОДОВ БЮДЖЕТОВ РОССИЙСКОЙ  ФЕДЕРАЦИ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760"/>
        <w:gridCol w:w="620"/>
        <w:gridCol w:w="463"/>
        <w:gridCol w:w="1400"/>
        <w:gridCol w:w="620"/>
        <w:gridCol w:w="1523"/>
      </w:tblGrid>
      <w:tr>
        <w:trPr>
          <w:trHeight w:val="6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463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89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3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8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8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7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2,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 – 2023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7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заимодействия правоохранительных органов,  и органов  местного  самоуправления муниципального района «Город Краснокаменск и Краснокаменский район» Забайкальского края, направленных  на обеспечение общественной безопасности на территори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мплекса оперативно-профилактических мероприятий по пресечению незаконного оборота алкогольной продукции, психотропных средств, наркотических вещест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1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1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1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2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5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5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5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уществление государственного полномочия по подготовке и проведению Всероссийской переписи населен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 479,3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1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7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7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1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1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5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158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1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13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5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88,6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74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5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74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5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74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5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8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4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4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А1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А1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А1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79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1,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9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8,2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8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8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8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5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411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9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92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76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60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84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3 54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64,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0,9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0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0,9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6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6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7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7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7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5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5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30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0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0,6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7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7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7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7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25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4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9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9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9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8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8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76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8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7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8,7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1 785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 155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695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695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695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695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73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73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0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62,4</w:t>
            </w:r>
          </w:p>
        </w:tc>
      </w:tr>
      <w:tr>
        <w:trPr>
          <w:trHeight w:val="13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381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381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23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257,2</w:t>
            </w:r>
          </w:p>
        </w:tc>
      </w:tr>
      <w:tr>
        <w:trPr>
          <w:trHeight w:val="8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676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205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205,1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3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66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8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8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8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5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2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4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3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54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06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6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59,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82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23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8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8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09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72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36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34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8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86,9</w:t>
            </w:r>
          </w:p>
        </w:tc>
      </w:tr>
      <w:tr>
        <w:trPr>
          <w:trHeight w:val="13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9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2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2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4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710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428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53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375,2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2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2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6,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3</w:t>
            </w:r>
          </w:p>
        </w:tc>
      </w:tr>
      <w:tr>
        <w:trPr>
          <w:trHeight w:val="1104" w:hRule="atLeast"/>
        </w:trPr>
        <w:tc>
          <w:tcPr>
            <w:tcW w:w="4835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72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72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72,3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72,3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72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72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3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69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23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23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23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72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5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5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4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4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4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0,4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 ,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7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7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2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0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4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4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4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4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</w:t>
            </w:r>
          </w:p>
        </w:tc>
      </w:tr>
      <w:tr>
        <w:trPr>
          <w:trHeight w:val="444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95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98 586,5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8 к решению Совета от 23.12.2020 года № 90 в редакции решения Совета от 28.04.2021 года № 23</w:t>
      </w:r>
    </w:p>
    <w:p>
      <w:pPr>
        <w:pStyle w:val="Normal"/>
        <w:suppressAutoHyphens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21 году и плановом периоде 2022 и 2023 годов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7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030"/>
        <w:gridCol w:w="1504"/>
        <w:gridCol w:w="1342"/>
        <w:gridCol w:w="1342"/>
      </w:tblGrid>
      <w:tr>
        <w:trPr>
          <w:trHeight w:val="2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ых трансфертов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</w:tr>
      <w:tr>
        <w:trPr>
          <w:trHeight w:val="159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 25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538,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>
          <w:trHeight w:val="187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  в целях  финансового обеспечения строительства и ремонта автомобильных дорог местного значения в рамках  реализации плана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946,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 мероприятия на создание и модернизацию учреждений культурно-досугового типа в сельской местност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790,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61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61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61,0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счетно-подушевая дотация за счет средств бюджета Забайкальского кра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59,0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135,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685,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685,1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71,3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71,3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71,30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 605,6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543,7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544,1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588" w:right="42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9072" w:hanging="0"/>
        <w:jc w:val="both"/>
        <w:rPr/>
      </w:pPr>
      <w:r>
        <w:rPr/>
        <w:t>Приложение № 20 к решению Совета от 23.12.2020 года  № 90 в редакции решения Совета от 28.04.2021 года № 23</w:t>
      </w:r>
    </w:p>
    <w:p>
      <w:pPr>
        <w:pStyle w:val="Normal"/>
        <w:suppressAutoHyphens w:val="true"/>
        <w:ind w:left="9072" w:hanging="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межбюджетных трансфертов бюджетам поселений за счет средств бюджета муниципального района «Город Краснокаменск и Краснокаменский район» Забайкальского края на 2021 год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720"/>
        <w:gridCol w:w="2727"/>
        <w:gridCol w:w="2268"/>
        <w:gridCol w:w="3686"/>
      </w:tblGrid>
      <w:tr>
        <w:trPr>
          <w:trHeight w:val="330" w:hRule="atLeast"/>
        </w:trPr>
        <w:tc>
          <w:tcPr>
            <w:tcW w:w="4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а, всего  (тыс.руб.)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450" w:hRule="atLeast"/>
        </w:trPr>
        <w:tc>
          <w:tcPr>
            <w:tcW w:w="4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дотации на выравнивание бюджетной обеспеченност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исполнение переданных полномочий муниципального район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выравнивание уровня бюджетной обеспеченности</w:t>
            </w:r>
          </w:p>
        </w:tc>
      </w:tr>
      <w:tr>
        <w:trPr>
          <w:trHeight w:val="1770" w:hRule="atLeast"/>
        </w:trPr>
        <w:tc>
          <w:tcPr>
            <w:tcW w:w="4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Богдановское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649,47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4,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6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176,77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пцегайтуйское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943,34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,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751,91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октуй-Милозанское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807,16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3,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540,71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ргуцекское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682,87</w:t>
            </w:r>
          </w:p>
        </w:tc>
        <w:tc>
          <w:tcPr>
            <w:tcW w:w="27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5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7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328,67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вылинское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610,35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7,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8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98,01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реднеаргунское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516,65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2,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127,54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билейнинское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940,90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1,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414,35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Целиннинское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775,12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8,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00,40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йластуйское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482,54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2,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196,74</w:t>
            </w:r>
          </w:p>
        </w:tc>
      </w:tr>
      <w:tr>
        <w:trPr>
          <w:trHeight w:val="31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 408,40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80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471,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 135,1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09" w:right="851" w:gutter="0" w:header="0" w:top="425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hyperlink" Target="consultantplus://offline/ref=83B1BFCCD10661A0FD017D69DE03E957032F1DA355F1C872C21444EB6CBEDA221D81B3AFD65E6AA67B733BF9D4CE35C4A2036D424A7Ft0A2A" TargetMode="External"/><Relationship Id="rId4" Type="http://schemas.openxmlformats.org/officeDocument/2006/relationships/hyperlink" Target="consultantplus://offline/ref=83B1BFCCD10661A0FD017D69DE03E957032F1DA256F1C872C21444EB6CBEDA221D81B3AAD55963A67B733BF9D4CE35C4A2036D424A7Ft0A2A" TargetMode="External"/><Relationship Id="rId5" Type="http://schemas.openxmlformats.org/officeDocument/2006/relationships/hyperlink" Target="consultantplus://offline/ref=83B1BFCCD10661A0FD017D69DE03E957032F1DA355F1C872C21444EB6CBEDA221D81B3AFD65E6AA67B733BF9D4CE35C4A2036D424A7Ft0A2A" TargetMode="External"/><Relationship Id="rId6" Type="http://schemas.openxmlformats.org/officeDocument/2006/relationships/hyperlink" Target="consultantplus://offline/ref=83B1BFCCD10661A0FD017D69DE03E957032F1DA256F1C872C21444EB6CBEDA221D81B3AAD55963A67B733BF9D4CE35C4A2036D424A7Ft0A2A" TargetMode="External"/><Relationship Id="rId7" Type="http://schemas.openxmlformats.org/officeDocument/2006/relationships/hyperlink" Target="consultantplus://offline/ref=83B1BFCCD10661A0FD017D69DE03E957032F1DA355F1C872C21444EB6CBEDA221D81B3AFD65E6AA67B733BF9D4CE35C4A2036D424A7Ft0A2A" TargetMode="External"/><Relationship Id="rId8" Type="http://schemas.openxmlformats.org/officeDocument/2006/relationships/hyperlink" Target="consultantplus://offline/ref=83B1BFCCD10661A0FD017D69DE03E957032E1FA65CF6C872C21444EB6CBEDA221D81B3AFD2586BAF2A292BFD9D9A3BDBA01C7241547C0B93tDA7A" TargetMode="External"/><Relationship Id="rId9" Type="http://schemas.openxmlformats.org/officeDocument/2006/relationships/hyperlink" Target="consultantplus://offline/ref=83B1BFCCD10661A0FD017D69DE03E957032F1DA355F1C872C21444EB6CBEDA221D81B3AFD65E6AA67B733BF9D4CE35C4A2036D424A7Ft0A2A" TargetMode="External"/><Relationship Id="rId10" Type="http://schemas.openxmlformats.org/officeDocument/2006/relationships/hyperlink" Target="consultantplus://offline/ref=83B1BFCCD10661A0FD017D69DE03E957032F1DA256F1C872C21444EB6CBEDA221D81B3AAD55963A67B733BF9D4CE35C4A2036D424A7Ft0A2A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03:00Z</dcterms:created>
  <dc:creator>IvanovaVG</dc:creator>
  <dc:description/>
  <cp:keywords/>
  <dc:language>en-US</dc:language>
  <cp:lastModifiedBy>user</cp:lastModifiedBy>
  <cp:lastPrinted>2020-12-22T10:44:00Z</cp:lastPrinted>
  <dcterms:modified xsi:type="dcterms:W3CDTF">2021-04-28T03:40:00Z</dcterms:modified>
  <cp:revision>4</cp:revision>
  <dc:subject/>
  <dc:title/>
</cp:coreProperties>
</file>