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8» апреля 2021 года</w:t>
        <w:tab/>
        <w:tab/>
        <w:tab/>
        <w:tab/>
        <w:tab/>
        <w:tab/>
        <w:tab/>
        <w:t>№ 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3.12.2020 года № 90 «О бюджете муниципального района «Город Краснокаменск и Краснокаменский район» Забайкальского края на 2021 год и плановый период 2022 и 2023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3.12.2020 года № 90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1 год и плановый период 2022 и 2023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1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576 850,1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98 586,5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21 736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4 цифры «1 179 174,5» заменить цифрами «1 217 940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ункте 22 цифры «5 482,0» заменить цифрами «16 926,3»;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3 цифры «261 835,9» заменить цифрами «289 605,6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3 цифры «45 993,3» заменить цифрами «45 408,40», цифры «32 720,0» заменить цифрами «32 135,10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 подпункт 4 изложить в новой редакции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155 250,0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подпункт 5 изложить в новой редакции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  субсидии  на поддержку государственных программ субъектов Российской Федерации и муниципальных программ формирования современной городской среды в сумме 29 538,6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 субсидия на  мероприятия на создание и модернизацию учреждений культурно-досугового типа в сельской местности в сумме 12 790,4 тыс.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5 цифры «300,0» заменить цифрами «1 102,0».</w:t>
      </w:r>
    </w:p>
    <w:p>
      <w:pPr>
        <w:pStyle w:val="ConsPlusNormal"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ункте 31 подпункт 1 дополнить  подпунктом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резервного фонда  муниципального района  «Город Краснокаменск и Краснокаменский район» Забайкальского края, предусмотренных по целевой статье "Резервный фонд муниципального района" подраздела "другие общегосударственные вопросы" раздела "Общегосударственные вопросы" классификации расходов бюджетов в соответствии с Порядком использования (порядком принятия решений об использовании, о перераспределении) средств, зарезервированных в составе бюджетных ассигнований бюджета муниципального района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иложения №№  1, 2, 3, 8, 10, 12, 14, 16, 18 , 20 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 к решению Совета от 23.12. 2020 года № 90  в редакции решения Совета от   28 .04.2021 года    №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еречень источников доходов бюджета муниципального района, закрепленных  за главными администраторами доходов бюджета муниципального района "Город Краснокаменск и Краснокаменский район" Забайкальского края - исполнительными органами государственной власти Российской Федерации и органами государственной власти Забайкальского края на 2021 год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right="34" w:firstLine="284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355"/>
        <w:gridCol w:w="5899"/>
      </w:tblGrid>
      <w:tr>
        <w:trPr>
          <w:trHeight w:val="491" w:hRule="atLeast"/>
        </w:trPr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Наименование </w:t>
            </w:r>
          </w:p>
        </w:tc>
      </w:tr>
      <w:tr>
        <w:trPr>
          <w:trHeight w:val="491" w:hRule="atLeast"/>
        </w:trPr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администратора до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бюджетной классификации доходов бюджета муниципального района</w:t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8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>
          <w:trHeight w:val="121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714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2 01000 01 0000 12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а за негативное воздействие на окружающую среду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ежрайонная инспекция Федеральной налоговой службы № 4 по Забайкальскому краю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1 02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3 02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1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2000 02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3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4000 02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1000 00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имущество физических лиц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4000 02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й налог*</w:t>
            </w:r>
          </w:p>
        </w:tc>
      </w:tr>
      <w:tr>
        <w:trPr>
          <w:trHeight w:val="3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6000 00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7 01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бычу полезных ископаемых*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301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6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9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и перерасчёты по отменённым налогам, сборам и иным обязательным платежам*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раснокаменский городской отдел внутренних дел</w:t>
            </w:r>
          </w:p>
        </w:tc>
      </w:tr>
      <w:tr>
        <w:trPr>
          <w:trHeight w:val="12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714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оходы, закрепляемые за всеми администраторами доходов  бюджета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*  В части доходов, зачисляемых в бюджет района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2 к решению Совета от 23.12. 2020 года  № 90 в редакции решения Совета от   28.04.2021  года     №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еречень главных администраторов доходов бюджета муниципального района "Город Краснокаменск и Краснокаменский район" Забайкальского края на 2021 год и плановый период 2022 и 2023 годов</w:t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11"/>
        <w:gridCol w:w="5586"/>
      </w:tblGrid>
      <w:tr>
        <w:trPr>
          <w:trHeight w:val="491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Наименование доходов</w:t>
            </w:r>
          </w:p>
        </w:tc>
      </w:tr>
      <w:tr>
        <w:trPr>
          <w:trHeight w:val="491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администратора доход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доходов бюджета муниципального района</w:t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4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29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ринятии решения о способе и об условиях определения поставщика (подрядчика, исполнителя)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3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293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ланировании закупок)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9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</w:tr>
      <w:tr>
        <w:trPr>
          <w:trHeight w:val="2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277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778"/>
            </w:tblGrid>
            <w:tr>
              <w:trPr/>
              <w:tc>
                <w:tcPr>
                  <w:tcW w:w="2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 16 01157 01 0000 14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5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0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х район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3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8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3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2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1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29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ринятии решения о способе и об условиях определения поставщика (подрядчика, исполнителя)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3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293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ланировании закупок)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9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</w:tr>
      <w:tr>
        <w:trPr>
          <w:trHeight w:val="5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202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тации бюджетам муниципальных районов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0077 05 0000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0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ограммы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Российской Федерации "Доступная среда"</w:t>
            </w:r>
          </w:p>
        </w:tc>
      </w:tr>
      <w:tr>
        <w:trPr>
          <w:trHeight w:val="1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2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255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30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46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5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1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51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555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7112 05 0000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5118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2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51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венции бюджетам  муниципальных районов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001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4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48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56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102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6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303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39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19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453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>
          <w:trHeight w:val="13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505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1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900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90072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3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8 0500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18 05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8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8 2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2506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60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9 0500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 19 2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9 2506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1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9 2530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10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1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9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  <w:tab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13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2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3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7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701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8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904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1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4050 05 0000 4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 06013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6025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8 07150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7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9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6 10123 01 0051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0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Приложение № 3к решению Совета от 23.12. 2020 года № 90  в редакции решения Совета от   28.04.2021 года  №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1 год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9 012,6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 434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2 434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48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48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 015,4</w:t>
            </w:r>
          </w:p>
        </w:tc>
      </w:tr>
      <w:tr>
        <w:trPr>
          <w:trHeight w:val="5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4 171,3</w:t>
            </w:r>
          </w:p>
        </w:tc>
      </w:tr>
      <w:tr>
        <w:trPr>
          <w:trHeight w:val="5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72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 101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4 199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1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4 89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984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2 992,0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1 48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039,6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39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 25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95 831,0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3 181,6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Приложение № 8</w:t>
      </w:r>
    </w:p>
    <w:p>
      <w:pPr>
        <w:pStyle w:val="Normal"/>
        <w:ind w:left="5103" w:hanging="0"/>
        <w:jc w:val="both"/>
        <w:rPr/>
      </w:pPr>
      <w:r>
        <w:rPr/>
        <w:t>к решению Совета от 23.12. 2020 года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 xml:space="preserve">90 в редакции решения Совета от </w:t>
      </w:r>
    </w:p>
    <w:p>
      <w:pPr>
        <w:pStyle w:val="Normal"/>
        <w:ind w:left="5103" w:hanging="0"/>
        <w:jc w:val="both"/>
        <w:rPr/>
      </w:pPr>
      <w:r>
        <w:rPr/>
        <w:t>28.04.2021 года №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21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4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76 85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76 85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9 897,6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9 897,6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   к  решению  Совета   от 23.12.2020 года  № 90 в редакции решения Совета от 28.04.2021 года №_____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1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48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sz w:val="28"/>
                <w:szCs w:val="28"/>
              </w:rPr>
              <w:t>1 217 837,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sz w:val="28"/>
                <w:szCs w:val="28"/>
              </w:rPr>
              <w:t>1 217 940,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113 569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5001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3 569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106 615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30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 949,8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09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57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51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 150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  2555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 538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00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818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733 254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512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683 376,5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31,2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638,7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,8</w:t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, на 2021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4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75,8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9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422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559,0</w:t>
            </w:r>
          </w:p>
        </w:tc>
      </w:tr>
      <w:tr>
        <w:trPr>
          <w:trHeight w:val="8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554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6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169,3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3 091,9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4 381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8 710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674,8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80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8 900,0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546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46,2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264 501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001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47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3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6 11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2 45303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2 454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5 250,0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2 45453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20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550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 946,9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109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 882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04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-507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2   к решению Совета  от 23.12.2020 года№ 90 в редакции решения Совета от 28.04.2021 года № _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1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1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1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0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 – 2023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5 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25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85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85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9 9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9 9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16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3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87 60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107 9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7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62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57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67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2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20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8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2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6,9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0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36,5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2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7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2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8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8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47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5 86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5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82 54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8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8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63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3 4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598 586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4  к решению Совета  от 23.12.2020 года № 90 в редакции решения Совета  от 28.04.2021 года № 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1 31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 69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 6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7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7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62,4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8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2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257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 20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94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4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15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5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0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35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8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2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30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7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36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81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0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08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 73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64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 086,9</w:t>
            </w:r>
          </w:p>
        </w:tc>
      </w:tr>
      <w:tr>
        <w:trPr>
          <w:trHeight w:val="1129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2,6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71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42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5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37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6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72,3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72,3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7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7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66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45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7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9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99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4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0,4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70,0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217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7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Национальный проект "Культур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А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64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1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0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0,9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0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5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5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0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34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47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Национальный проект "Культур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78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26,1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2,5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04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казание других видов социальной помощ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6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4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4,7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1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07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07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07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4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4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4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16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16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16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8 586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6 к решению Совета от 23.12.2020 года  № 90 в редакции решения Совета от 28.04.2021 года №_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1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60"/>
        <w:gridCol w:w="620"/>
        <w:gridCol w:w="463"/>
        <w:gridCol w:w="1400"/>
        <w:gridCol w:w="620"/>
        <w:gridCol w:w="1523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6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2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 – 2023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5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 479,3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1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411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9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7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4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0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2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1 78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 15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73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7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62,4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57,2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676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20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205,1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3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6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9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82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23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0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7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36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6,9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10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2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5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75,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1104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 ,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444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98 586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8 к решению Совета    от 23.12.2020 года № 90 в редакции решения Совета от 28.04.2021 года № ____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1 году и плановом периоде 2022 и 2023 год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030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18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90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605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3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4,1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588" w:right="42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9072" w:hanging="0"/>
        <w:jc w:val="both"/>
        <w:rPr/>
      </w:pPr>
      <w:r>
        <w:rPr/>
        <w:t>Приложение № 20 к решению  Совета   от  23.12.2020 года  № 90 в редакции решения Совета от 28.04.2021 года № ____</w:t>
      </w:r>
    </w:p>
    <w:p>
      <w:pPr>
        <w:pStyle w:val="Normal"/>
        <w:suppressAutoHyphens w:val="true"/>
        <w:ind w:left="9072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20"/>
        <w:gridCol w:w="2727"/>
        <w:gridCol w:w="2268"/>
        <w:gridCol w:w="3686"/>
      </w:tblGrid>
      <w:tr>
        <w:trPr>
          <w:trHeight w:val="330" w:hRule="atLeast"/>
        </w:trPr>
        <w:tc>
          <w:tcPr>
            <w:tcW w:w="4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49,47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6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76,77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43,34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51,91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07,16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3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40,71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82,87</w:t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28,67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10,35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7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98,01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16,65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2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27,54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940,90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1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14,35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75,12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0,4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82,54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96,74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 408,40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71,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135,1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851" w:gutter="0" w:header="0" w:top="425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4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5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6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7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8" Type="http://schemas.openxmlformats.org/officeDocument/2006/relationships/hyperlink" Target="consultantplus://offline/ref=83B1BFCCD10661A0FD017D69DE03E957032E1FA65CF6C872C21444EB6CBEDA221D81B3AFD2586BAF2A292BFD9D9A3BDBA01C7241547C0B93tDA7A" TargetMode="External"/><Relationship Id="rId9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10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Калинина Ольга Владимировна</cp:lastModifiedBy>
  <cp:lastPrinted>2020-12-22T10:44:00Z</cp:lastPrinted>
  <dcterms:modified xsi:type="dcterms:W3CDTF">2021-04-16T01:42:00Z</dcterms:modified>
  <cp:revision>5</cp:revision>
  <dc:subject/>
  <dc:title/>
</cp:coreProperties>
</file>