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  КРАСНОКАМЕНСК  И  КРАСНОКАМЕНСКИЙ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АЙКА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4.03.2021 г.                                                                                                 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принятии к сведению отчета о деятель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ы муниципального района «Город Краснокаменск и Краснокаменский район» Забайкальского кра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20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лушав отчет председателя Контрольно-счетной палаты муниципального района М.В. Тютриной о деятельности Контрольно-счетной палаты муниципального района «Город Краснокаменск и Краснокаменский район» Забайкальского края за 2020 год, руководствуясь частью 2 статьи 1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в соответствие пункта 20 Положения о Контрольно-счетной палате муниципального района «Город Краснокаменск и Краснокаменский район» Забайкальского края, утвержденного решением Совета муниципального района от 15.02.2012г № 10, Совет муниципального района «Город Краснокаменск и Краснокаменский район» Забайкальского кра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чет о деятельности Контрольно-счетной палаты муниципального района «Город Краснокаменск и Краснокаменский район» Забайкальского края за 2020 год принять к сведению (прилагается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отчет разместить (опубликовать) на официальном веб-сайте муниципального района в информационно-телекоммуникационной сети «Интернет»: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ink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    Б.Б.Колеса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k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5:43:00Z</dcterms:created>
  <dc:creator>user</dc:creator>
  <dc:description/>
  <cp:keywords/>
  <dc:language>en-US</dc:language>
  <cp:lastModifiedBy>User</cp:lastModifiedBy>
  <cp:lastPrinted>2011-03-15T10:22:00Z</cp:lastPrinted>
  <dcterms:modified xsi:type="dcterms:W3CDTF">2021-03-17T05:43:00Z</dcterms:modified>
  <cp:revision>2</cp:revision>
  <dc:subject/>
  <dc:title>РОССИЙСКАЯ  ФЕДЕРАЦИЯ</dc:title>
</cp:coreProperties>
</file>